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накомление с воздухом. Воздух, как его обнаружить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. Показать, что воздух есть вокруг нас, способы его обнаружения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материал</w:t>
      </w:r>
      <w:r>
        <w:rPr>
          <w:rFonts w:cs="Times New Roman" w:ascii="Times New Roman" w:hAnsi="Times New Roman"/>
          <w:sz w:val="28"/>
          <w:szCs w:val="28"/>
        </w:rPr>
        <w:t>. У воспитателя – аквариум с водой, стеклянная банка, стакан, полиэтиленовый пакет, бумажная салфетка, стеклянная воронка с надетым на узкую часть резиновым мешочком, кубики, шарики, резиновый мешочек. У каждого ребёнка – тазик с водой, стакан и полиэтиленовые мешочки, кубики, шарики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Spacing"/>
        <w:spacing w:lineRule="auto" w:line="36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казывает чистую банку и спрашивает, есть ли что-нибудь в ней. Дети отвечают, что банка пустая, в ней ничего нет. Воспитатель говорит, что это не так – в банке что – то есть, просто это что – то они не смогли увидеть. Предлагает заполнить полиэтиленовые мешочки кубиками. Обращает внимание на то, каким стал мешочек. Если в мешочке что – то есть, он всегда выпуклый. Предлагает дополнить кубики в мешочки. Мешочек по мере заполнения становится всё более выпуклым. Затем дети заполняют мешочки шариками. Воспитатель совместно с детьми делает выводы. Выпуклость мешочка зависит от количества, содержащегося в нём вещества.</w:t>
      </w:r>
    </w:p>
    <w:p>
      <w:pPr>
        <w:pStyle w:val="NoSpacing"/>
        <w:spacing w:lineRule="auto" w:line="36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вновь взять полиэтиленовые мешочки. Внимательно рассмотреть их и ответить, есть ли что-нибудь в них. Затем он предлагает скрутить мешочки со стороны отверстия. По мере скручивания они надуваются. Дети видят, что они становятся выпуклыми.. Но ведь выпуклым мешочек может быть и тогда, когда в нём что – то есть. Следовательно, что – то раздуло мешочек.</w:t>
      </w:r>
    </w:p>
    <w:p>
      <w:pPr>
        <w:pStyle w:val="NoSpacing"/>
        <w:spacing w:lineRule="auto" w:line="36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ём рассуждения детей подводят к тому, что в нём есть воздух. Воспитатель просит подумать о том, был ли воздух в мешочке до скручивания. Используя наводящие вопросы, подводит детей к выводу, что воздух есть в закрученном мешочке, в стакане, в банке.</w:t>
      </w:r>
    </w:p>
    <w:p>
      <w:pPr>
        <w:pStyle w:val="NoSpacing"/>
        <w:spacing w:lineRule="auto" w:line="36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воспитатель говорит, что, хотя воздух и невидим, всё – таки его можно обнаружить и кое- что о нём узнать. Он берёт стакан (с прикреплённым на дно кусочком пластилина), вводит в него салфетку и прижимает его ко дну. Повернув стакан отверстием вниз, воспитатель опускает его резко в аквариум так, чтобы он полностью был погружен. Держа стакан в воде, просит детей проделать также. Воспитатель спрашивает «Есть ли вода в стакане». Они отвечают, что вода вошла в стакан. Но замочила ли она салфетку. Если салфетка сухая, значит воды в стакане мало. Путём наводящих вопросов детей подводят к мысли, что воде не дал войти воздух, который был там.</w:t>
      </w:r>
    </w:p>
    <w:p>
      <w:pPr>
        <w:pStyle w:val="NoSpacing"/>
        <w:spacing w:lineRule="auto" w:line="36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 контрольного эксперимента воспитатель проделывает следующее. Опускает воронку, с надетым на её  узкую часть надувной резиновый шарик, раструбом в воду. По мере опускания воронки шарик раздувается. Он спрашивает, почему раздулся шарик. Дети должны осознать и ответить, что воздух вышел из воронки в шарик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занятия воспитатель проводит краткий анализ проделанно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1:07:00Z</dcterms:created>
  <dc:creator>Логопед 9</dc:creator>
  <dc:description/>
  <dc:language>en-US</dc:language>
  <cp:lastModifiedBy>Логопед 9</cp:lastModifiedBy>
  <dcterms:modified xsi:type="dcterms:W3CDTF">2021-10-15T08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