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кудин Виктор Владимирович, </w:t>
      </w:r>
    </w:p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тер производственного обучения</w:t>
      </w:r>
    </w:p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КПОУ №137 г. Мелеу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ый метод  как эффективный способ  активизации самостоятельной деятельности  в образовательном учрежд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момент образование коренным образом отличается от предшествующего своими целями, компонентами и заданными результатами. Наряду со знаниями по специальности важны и другие компетенции: умения усваивать новую информацию, аналитически мыслить, работать в большом коллективе и в малой группе, действовать в ситуации стресса и неопределенности, уметь перестраивать свою деятельность в связи с измененными условиями и целями. А для этого обучающиеся должны овладеть определенными интеллектуальными, теоретическими и коммуникативными умениями: умением работать с информацией, текстом, справочным материалом, делать обобщения, выводы; уметь вести дискуссию, слушать и слышать собеседника, отстаивать свою точку зр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добиться этих результатов, необходимо научить обучающихся самостоятельн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находить и решать проблемы, привлекая для этой цели знания из разных областей, умения прогнозировать результаты и возможные последствия разных вариантов решения, умения устанавливать причинно-следственные связ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умения помогает формировать работа над проект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е метода проектов лежит развитие познавательных навыков, умений самостоятельно конструировать свои знания и ориентироваться в информационном пространстве. В основу этого метода положена идея развития критического и творческого мышления, его направленность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. Этот результат можно увидеть, осмыслить, применить в реальной практической деятельности. </w:t>
      </w:r>
      <w:r>
        <w:rPr>
          <w:rFonts w:cs="Times New Roman" w:ascii="Times New Roman" w:hAnsi="Times New Roman"/>
          <w:sz w:val="28"/>
          <w:szCs w:val="28"/>
        </w:rPr>
        <w:t>Непременным условием проектной деятельности является наличие заранее выработанных представлений о ее конечном продукте, этапы проектирования и реализация проекта, осмысление и рефлексию результатов деятельности. Во время работы над проектом очень важно акцентировать внимание обучающихся на содержание своего высказывания, чтобы в центре внимания была мысль, а язык выступал в своей прямой функции - формирования и формулирования своих мыслей. Подготовка к презентации проекта требует серьезной работы по формированию речевой культуры обучающихся, особого внимания требуют коммуникативные составляющие речи: уместность, соответствие ситуации общения, чистота речи, то есть, отсутствие в ней слов – паразитов. «Пустые навязчивые слова, слова – однодневки передаются от одного речевого носителя к другому, если недостаточно сформировано чувство слова и нет желания сделать свою речь лучше» 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амотного использования метода проекта требуется значительная подготовленная работа. Содержание любого метода раскрывается через его принципы, назовем главные: проект должен быть связан с реальной жизнью, ведь его главное предназначение – восстановление  связи между теорией и практикой.  Проект должен быть интересен всем участникам проекта. Очень важна самоорганизация и ответственность всех участников проекта, ведь чем выше уровень личной ответственности участников, тем выше качество конечного итогового продукта. Таким образом,  помощью проекта можно   «отойти от репродуктивного уровня деятельности». [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екта может быть связана с  созданием конкретного продукта, хотя мы часто ставим целью выход из ситуации интеллектуального затруднения, решения проблемного вопроса.  Поэтому формой  представления продукта проекта  может быть защита проекта в виде конференции, дискуссии, ролевой игры, доклада; выставка,  альбомы, презентация, оформление буклета, выставки работ, галереи. Хотим обратить внимание на временную и структурную  завершённость проекта, обычно мы выделяем  основные структурные элементы проекта: подготовительный, основной, заключитель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, при обобщении, закреплении и повторении учебного материала, этот метод, безусловно, принадлежит к числу наиболее эффективных. Активизировать познавательную деятельность студентов помогает использование компьютерных технологий. Обучающиеся используют материалы из сети интернет. Защита проекта может проходить  в виде компьютерной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преимущество метода проекта? При помощи проектной методики осуществляется личностно-ориентированный подход в обучении башкирскому языку, так как здесь в центре обучения находится студент, его познавательная деятельность, а не преподавание. Обучающиеся учатся самостоятельно добывать знания, работать с разными источниками, сотрудничать. Проектная деятельность помогает расширить кругозор, компенсировать отсутствующие знания, развить творческие способ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проектных заданий позволяет увидеть практическую пользу следствием чего является повышение интереса к процессу обучения в целом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бота над проектом совершенствует общеучебные умения обучающихся, развивает качества, необходимые современному образованному, культурному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блиографический спис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ядильникова О.В. Экологический аспект культуры речи (что мешает чистоте речи// Наука и образование: новое время, №2, 201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rticulusinfo.ru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Яковлева Е.В. Формирование исследовательской компетенции у будущих учителей / Научно-методический электронный журнал «Концепт». – 2015 – Т. 13 – С 3701-3705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cep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5/8574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culusinfo.ru/" TargetMode="External"/><Relationship Id="rId3" Type="http://schemas.openxmlformats.org/officeDocument/2006/relationships/hyperlink" Target="http://e-koncept.ru/2015/8574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35:00Z</dcterms:created>
  <dc:creator>1</dc:creator>
  <dc:description/>
  <cp:keywords/>
  <dc:language>en-US</dc:language>
  <cp:lastModifiedBy>1</cp:lastModifiedBy>
  <dcterms:modified xsi:type="dcterms:W3CDTF">2020-01-29T04:48:00Z</dcterms:modified>
  <cp:revision>1</cp:revision>
  <dc:subject/>
  <dc:title/>
</cp:coreProperties>
</file>