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МУНИЦИПАЛЬНОЕ КАЗЕННОЕ ДОШКОЛЬ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«ДЕТСКИЙ САД «ГНОМИК»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Костомукшский городской округ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86930, Россия, Республика Карелия, г.Костомукш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ул.Советская,д.10, тел/факс 7-17-4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-mail: sadgnomik@yandex.ru   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                 </w:t>
      </w:r>
      <w:r>
        <w:rPr>
          <w:rFonts w:eastAsia="Times New Roman" w:cs="Times New Roman" w:ascii="Times New Roman" w:hAnsi="Times New Roman"/>
          <w:sz w:val="56"/>
          <w:szCs w:val="56"/>
        </w:rPr>
        <w:t xml:space="preserve">НОД по ФМП </w:t>
      </w:r>
    </w:p>
    <w:p>
      <w:pPr>
        <w:pStyle w:val="Normal"/>
        <w:rPr>
          <w:rFonts w:ascii="Times New Roman" w:hAnsi="Times New Roman" w:eastAsia="Times New Roman" w:cs="Times New Roman"/>
          <w:sz w:val="72"/>
          <w:szCs w:val="72"/>
        </w:rPr>
      </w:pPr>
      <w:r>
        <w:rPr>
          <w:rFonts w:eastAsia="Times New Roman" w:cs="Times New Roman" w:ascii="Times New Roman" w:hAnsi="Times New Roman"/>
          <w:sz w:val="56"/>
          <w:szCs w:val="56"/>
        </w:rPr>
        <w:t xml:space="preserve">            </w:t>
      </w:r>
      <w:r>
        <w:rPr>
          <w:rFonts w:eastAsia="Times New Roman" w:cs="Times New Roman" w:ascii="Times New Roman" w:hAnsi="Times New Roman"/>
          <w:sz w:val="56"/>
          <w:szCs w:val="56"/>
        </w:rPr>
        <w:t>«Как мы Машу искали»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  <w:sz w:val="36"/>
          <w:szCs w:val="36"/>
        </w:rPr>
        <w:t>2младшая группа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Воспитатель :  Аметова Н.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Высшая  кв. категория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>Программное содержание 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Закреплять навыки работы с логическими Блоками Дьеныш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Познакомить детей с  перечеркнутыми  карточкам - символам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Развивать  умений расшифровывать информацию о наличии определенных свойств  фигур, по их знаково - символическим обозначениям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Развивать умение разбивать множество , используя три параметра :цвет, форма, величина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Закрепить счет до 5, цифры, числовой ряд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6.Развивать логическое мышление, внимание, память, познавательный интерес.</w:t>
      </w:r>
    </w:p>
    <w:p>
      <w:pPr>
        <w:pStyle w:val="Normal"/>
        <w:rPr>
          <w:rFonts w:ascii="Times New Roman" w:hAnsi="Times New Roman" w:eastAsia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Материал: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Наборы цветных блоков Дьеныша, карточки -  символы, схемы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грушки Медведя и Маши, домик  медведя из больших модулей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оздушный шарик с 2 веревочками длинной и короткой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Голубая ткань из конструктора «Шифоновая радуга»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Мольберт, счетный материал зайцы и морковки, ульи с цифрами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2обруча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 Нарисованный сарафан для Маши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удиозапись для аэробики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ос - ль: Ребята, у нас сегодня гость, я думаю, вы будете ему очень рады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риходит Мишутка из Волшебного леса. Приносит фотографию Маш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- ль: Мишутка, что ты нам принес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ишутка: Я принес вам фото девочки, зайка успел сфотографировать , мы ее ищем. Вы случайно ее не знает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: Это Маша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-ль: Неужели  Маша уже и до Волшебного леса добралас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ишутка: Добралась и столько там напроказничала, да еще и потерялась, мы никак ее не можем найти. Ребята, может, вы поможете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ети: Поможем!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-ль: Дорогу мы знаем, путь долгий, но мы трудностей не боимся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ишутка: У меня для вас сюрприз ,мы сегодня доберемся до Волшебного леса очень быстро, на волшебном воздушном шарике!  Держитесь все за веревочк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: Одна  веревочка у шарика,  какая? (Короткая) Удобно нам за нее держаться?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другая? (длинная). А за длинную  удобно ? (Да, всем хватит мес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ворим волшебные слова 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-2-3-4-5-путешествуем опять!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лес волшебный прилетели ,на полянку тихо сел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-ль: А вот и холодный ручеек, только он стал очень глубоким, босиком не сможем перейти.  И мостика н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ишутка : Маша пробежала по мостику – бревнышку и скинула мостик в ручеек, он и уплыл. Мостик можно построить из специального материала, (Блоки Дьеныша) вон его сколько,  но мы не можем понять, какой нужно выбра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-ль: Ребята , давайте разберемся. Здесь есть вот такие фигуры, какого они цвет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Красного, желтого, сине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: И есть  карточки, они перечеркнуты.  Как вы думаете, что обозначает эта карточка? (разбираем карточки с перечеркнутым цветом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ый цвет перечеркнут, можно брать такой материал для строительств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Нет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-ль: И синий  тоже перечеркнут . Будем из синего строить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:Нет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-ль: И так ,красный зачеркнут, значит не красный, синий зачеркнут ,значит не синий. Какого цвета возьмем фигуры для строительства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Желтого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м мостик через ручеек из желтых фигур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-ль: Мостик готов, переходим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-ль: Смотрите, ребята вон зайка грустит! Узнаем, что случилось? Садитесь на трав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 мольберте  5 зайчиков в ряд, а  4 морковки  разбросаны по всему листу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:  Маша прибежала, отобрала у зайчиков морковки, раскидала их и убежала, зайки не знают, как  поделить, что бы всем хватило. Поможем? Как узнать хватит ли зайчикам морковок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 Посчитать! (считаем зайчиков и морковки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-ль: Хватит ли морковок зайчикам? (Нет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вайте проверим! Дадим каждому зайчику по морковке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вну зайчиков и морковок?  (Нет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морковок не хватило? (одной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ужно сделать, чтобы зайчиков и морковок стало поровну? (добавить 1 морковку).  Ну-ка, поищу, вон еще одна морковка в травке потерялась. Дадим зайчику морковку. Поровну теперь зайчиков и морковок?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: Поровну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-ль:  По сколько?  (по 5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-ль: Ну вот, зайка,  теперь все в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йка : Спасибо ,ребята!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-ль: А нам пора дальше! Вон Мишутка и твой домик вдалеке!  А вот уже и пасека, пчелкины домики – ульи ! Что- то не так Мишутка с домиками?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ишутка: Ребята , домики стояли по порядку ,Маша баловалась и все домики передвинула, пчелки не знают куда лететь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-ль: Ребята посмотрите, что здесь не правильно? ( выставляем  числовой  ряд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Мишутка: вот теперь порядок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ос-ль: Мишутка, а где твои красивые клумбы с цветами? Я уже догадалась, опять Машины проделки! Тихо…Слышите ?  Кто – то плачет по-моему…(  в домике Мишутки  находим Машу)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го ревешь? Стыдно? столько дел натворила! Ай-ай- ай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хочет все исправить, но не знает как. Мы с ребятами почти все исправили, вот только клумбы…  Зачем все цветы сорвала? Букетик она хотела. Теперь  давай помогай, будем цветы сажать! В каждой клумбе растут определенные цветы, на этой клумбе вот такие (показ карточек для Блоков Дьеныша  , по двум параметрам цвет, размер).Дети  выполняют задание с Блоками Дьеныш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ос-ль: Мишутка,  проверяй ,на  красной  клумбе - большие желтые 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проверяй! На желтой клумбе - маленькие сини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правильно! Молодц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опять плачет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-ль: Что случилось? Маша испачкала и порвала свой сарафан. Не переживай, Маша, мы тебе новый сарафан подарим, да еще и с узором особенным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Дети садятся за столы, на столах Блоки Дьеныша  и карточки. Игра «Найди фигуру». Дети по схемам находят  фигуры по трем параметрам цвет, форма, размер и украшают Машин сарафан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ша довольна, приглашает всех танцевать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эробика «Летка-енька»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шутка пригласил Машу погостить .А мы прощаемся с Мишуткой  и Машей, и   возвращаемся на воздушном шаре  обратно в д.с.</w:t>
      </w:r>
    </w:p>
    <w:sectPr>
      <w:type w:val="nextPage"/>
      <w:pgSz w:w="11906" w:h="16838"/>
      <w:pgMar w:left="1276" w:right="850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10:11:00Z</dcterms:created>
  <dc:creator>User</dc:creator>
  <dc:description/>
  <cp:keywords/>
  <dc:language>en-US</dc:language>
  <cp:lastModifiedBy>User</cp:lastModifiedBy>
  <dcterms:modified xsi:type="dcterms:W3CDTF">2020-01-24T17:54:00Z</dcterms:modified>
  <cp:revision>13</cp:revision>
  <dc:subject/>
  <dc:title/>
</cp:coreProperties>
</file>