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-2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нских Жанна Анатольевна,</w:t>
      </w:r>
    </w:p>
    <w:p>
      <w:pPr>
        <w:pStyle w:val="Normal"/>
        <w:ind w:left="1134" w:right="-2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 иностранного языка</w:t>
      </w:r>
    </w:p>
    <w:p>
      <w:pPr>
        <w:pStyle w:val="Normal"/>
        <w:ind w:left="1134" w:right="-2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ПОУ УР «Ижевский монтажный техникум»</w:t>
      </w:r>
    </w:p>
    <w:p>
      <w:pPr>
        <w:pStyle w:val="Normal"/>
        <w:ind w:left="1134" w:right="113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МЕЖКУЛЬТУРНОЙ КОМПЕТЕНЦИИ ПОСРЕДСТВОМ ИНОСТРАННОГО ЯЗЫКА.</w:t>
      </w:r>
    </w:p>
    <w:p>
      <w:pPr>
        <w:pStyle w:val="Normal"/>
        <w:ind w:right="-2" w:firstLine="709"/>
        <w:rPr>
          <w:i/>
          <w:i/>
        </w:rPr>
      </w:pPr>
      <w:r>
        <w:rPr>
          <w:i/>
        </w:rPr>
        <w:t>Аннотация</w:t>
      </w:r>
    </w:p>
    <w:p>
      <w:pPr>
        <w:pStyle w:val="Normal"/>
        <w:ind w:right="-2" w:firstLine="709"/>
        <w:jc w:val="both"/>
        <w:rPr>
          <w:i/>
          <w:i/>
        </w:rPr>
      </w:pPr>
      <w:r>
        <w:rPr>
          <w:i/>
          <w:iCs/>
          <w:color w:val="321F08"/>
        </w:rPr>
        <w:t>Данная статья посвящена проблеме формирования межкультурной компетенции студентов на занятиях по иностранному языку. В ней затронут ряд вопросов, связанных с формированием межкультурной компетенции в процессе обучения иноязычному общению с учетом культурных и ментальных различий носителей языка, что является необходимым условием для успешного диалога культур.</w:t>
      </w:r>
    </w:p>
    <w:p>
      <w:pPr>
        <w:pStyle w:val="Normal"/>
        <w:ind w:right="-2" w:firstLine="709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Style14"/>
        <w:keepNext w:val="true"/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учение иностранному языку является одним из основных элементов системы профессиональной подготовки специалистов в профессиональных образовательных организациях. Владение иностранным языком необходимо, чтобы быть конкурентоспособной личностью на рынке труда.</w:t>
      </w:r>
    </w:p>
    <w:p>
      <w:pPr>
        <w:pStyle w:val="Style14"/>
        <w:keepNext w:val="true"/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требований федерального государственного образовательного стандарта СПО необходим иной подход к изучению иностранного языка. Это объясняется некоторыми причинами, а именно: процесс обучения происходит в искусственной языковой среде; иностранный язык некоторыми студентами воспринимается как второстепенная дисциплина; в реальности наблюдается недостаточное количество учебников и учебных пособий для СПО. Очень часто интерес к дисциплине у студентов падает, появляется апатия, безразличие, вызываемые трудностями, с которыми студент встречается при изучении предмета. Поэтому одна из главных задач преподавателя - поддерживать интерес к иностранному языку, желание работать изо дня в день. Чтобы этот интерес у студентов не пропал, преподаватель не только должен знать свой предмет, но и искать новые методические приемы, которые развивают у будущих специалистов  познавательный интерес к учению и приобретают профессионально направленный аспект.</w:t>
      </w:r>
    </w:p>
    <w:p>
      <w:pPr>
        <w:pStyle w:val="Style14"/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государственным образовательным стандартом в качестве одной из основных целей обучения иностранным языкам выдвигается развитие личности, способной и желающей участвовать в межкультурной коммуникации на изучаемом языке. Поэтому одним из направлений нашей работы является развитие межкультурной компетенции. </w:t>
      </w:r>
    </w:p>
    <w:p>
      <w:pPr>
        <w:pStyle w:val="Style14"/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культурной компетенцией называется способность осуществлять общение на иностранном языке с учетом разницы культур и стереотипов мышления. </w:t>
      </w:r>
    </w:p>
    <w:p>
      <w:pPr>
        <w:pStyle w:val="Style14"/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жкультурной компетенции следует рассматривать в связи с развитием способности студентов принимать участие в диалоге культур на основе принципов взаимного уважения, терпимости к культурным различиям и преодолению культурных барьеров. Межкультурное обучение направлено на формирование у студентов способности к межкультурной коммуникации и способствует как осознанию студентами своей принадлежности к определенному этносу, так и ознакомлению с традициями и культурными особенностями представителей другой культуры. </w:t>
      </w:r>
    </w:p>
    <w:p>
      <w:pPr>
        <w:pStyle w:val="Style14"/>
        <w:spacing w:before="0" w:after="0"/>
        <w:ind w:right="-2" w:firstLine="709"/>
        <w:jc w:val="both"/>
        <w:rPr/>
      </w:pPr>
      <w:r>
        <w:rPr>
          <w:sz w:val="28"/>
          <w:szCs w:val="28"/>
        </w:rPr>
        <w:t xml:space="preserve">На мой взгляд, формирование межкультурной компетенции студентов осуществляется следующим образом: в процессе овладения иностранным языком студенты усваивают материал, который демонстрирует функционирование языка в естественной среде, речевое и неречевое поведение носителей языка в разных ситуациях общения и раскрывает особенности поведения, связанные с народными обычаями, традициями, социальной структурой общества, этнической принадлежностью. Прежде всего, это происходит с помощью аутентичных материалов (оригинальных текстов, аудиозаписи, видеофильмов), которые являются нормативными с точки зрения языкового оформления и содержат лингвострановедческую информацию. </w:t>
      </w:r>
    </w:p>
    <w:p>
      <w:pPr>
        <w:pStyle w:val="Style14"/>
        <w:spacing w:before="0" w:after="0"/>
        <w:ind w:right="-2" w:firstLine="709"/>
        <w:jc w:val="both"/>
        <w:rPr/>
      </w:pPr>
      <w:r>
        <w:rPr>
          <w:sz w:val="28"/>
          <w:szCs w:val="28"/>
        </w:rPr>
        <w:t xml:space="preserve">Важно знать национально–культурные особенности поведения иностранца, чтобы избежать возможных конфликтов при межнациональном общении. Таким образом, изучая иностранный язык, студент должен не только усвоить его лексические, грамматические и синтаксические особенности, но и научиться адекватно ситуации реагировать на реплики носителей языка, уместно применять мимику и жесты, использовать формулы речевого этикета и знать культурно–исторические особенности страны изучаемого языка. </w:t>
      </w:r>
    </w:p>
    <w:p>
      <w:pPr>
        <w:pStyle w:val="Style14"/>
        <w:spacing w:before="0" w:after="0"/>
        <w:ind w:right="-2" w:firstLine="709"/>
        <w:jc w:val="both"/>
        <w:rPr/>
      </w:pPr>
      <w:r>
        <w:rPr>
          <w:sz w:val="28"/>
          <w:szCs w:val="28"/>
        </w:rPr>
        <w:t xml:space="preserve">Формирование межкультурной компетенции предполагает также овладение следующими умениями: видеть в представителей другой культуры не только то, что нас отличает, но и то, что объединяет; менять оценки в результате постижения другой культуры; отказываться от стереотипов; использовать знания о чужой культуре для более глубокого познания своей. </w:t>
      </w:r>
    </w:p>
    <w:p>
      <w:pPr>
        <w:pStyle w:val="Style14"/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я способность к межкультурной коммуникации, мы считаем, что наиболее эффективным методом является непосредственное общение с иностранными студентами.</w:t>
      </w:r>
    </w:p>
    <w:p>
      <w:pPr>
        <w:pStyle w:val="Style14"/>
        <w:spacing w:before="0" w:after="0"/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этого мы приглашаем волонтеров из международной организации </w:t>
      </w:r>
      <w:r>
        <w:rPr>
          <w:spacing w:val="-2"/>
          <w:sz w:val="28"/>
          <w:szCs w:val="28"/>
          <w:lang w:val="en-US"/>
        </w:rPr>
        <w:t>AISEC</w:t>
      </w:r>
      <w:r>
        <w:rPr>
          <w:spacing w:val="-2"/>
          <w:sz w:val="28"/>
          <w:szCs w:val="28"/>
        </w:rPr>
        <w:t xml:space="preserve">, которые ведут занятия на английском языке. Цель каждого из них - рассказать о своей стране и культуре и пообщаться с нашими обучающимися. На этих необычных занятиях присутствуют студенты всех курсов и всех специальностей ИМТ. В течение нескольких недель наши студенты имеют возможность познакомиться и пообщаться со сверстниками из Индонезии, Германии, США, Китая и других стран. </w:t>
      </w:r>
    </w:p>
    <w:p>
      <w:pPr>
        <w:pStyle w:val="Style14"/>
        <w:spacing w:before="0" w:after="0"/>
        <w:ind w:right="-2" w:firstLine="709"/>
        <w:jc w:val="both"/>
        <w:rPr/>
      </w:pPr>
      <w:r>
        <w:rPr>
          <w:sz w:val="28"/>
          <w:szCs w:val="28"/>
        </w:rPr>
        <w:t xml:space="preserve">При проведении таких занятий мы используем метод проекта. Вся работа предполагает несколько этапов:  </w:t>
      </w:r>
    </w:p>
    <w:p>
      <w:pPr>
        <w:pStyle w:val="Style14"/>
        <w:keepNext w:val="true"/>
        <w:numPr>
          <w:ilvl w:val="0"/>
          <w:numId w:val="2"/>
        </w:numPr>
        <w:spacing w:before="0" w:after="0"/>
        <w:ind w:left="0" w:right="-2" w:firstLine="709"/>
        <w:jc w:val="both"/>
        <w:rPr/>
      </w:pPr>
      <w:r>
        <w:rPr>
          <w:spacing w:val="-2"/>
          <w:sz w:val="28"/>
          <w:szCs w:val="28"/>
        </w:rPr>
        <w:t>На подготовительном этапе студенты собирают материал о нашей стране, республике и нашем учебном заведении (культурная и страноведческая информация).</w:t>
      </w:r>
    </w:p>
    <w:p>
      <w:pPr>
        <w:pStyle w:val="Style14"/>
        <w:keepNext w:val="true"/>
        <w:numPr>
          <w:ilvl w:val="0"/>
          <w:numId w:val="2"/>
        </w:numPr>
        <w:spacing w:before="0" w:after="0"/>
        <w:ind w:left="0"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уденты готовят выступления с презентациями. На этом этапе </w:t>
      </w:r>
      <w:r>
        <w:rPr>
          <w:sz w:val="28"/>
          <w:szCs w:val="28"/>
        </w:rPr>
        <w:t>улучшаются и закрепляются основные языковые категории: грамматические структуры, лексический запас, синтаксическое построение предложений для передачи своей идеи любому человеку, владеющему английским языком. Именно на этом этапе идет индивидуальная работа преподавателя со студентами.</w:t>
      </w:r>
    </w:p>
    <w:p>
      <w:pPr>
        <w:pStyle w:val="Style14"/>
        <w:keepNext w:val="true"/>
        <w:numPr>
          <w:ilvl w:val="0"/>
          <w:numId w:val="2"/>
        </w:numPr>
        <w:spacing w:before="0" w:after="0"/>
        <w:ind w:left="0"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этапе презентации происходит встреча с иностранными студентами. </w:t>
      </w:r>
    </w:p>
    <w:p>
      <w:pPr>
        <w:pStyle w:val="Style14"/>
        <w:keepNext w:val="true"/>
        <w:numPr>
          <w:ilvl w:val="0"/>
          <w:numId w:val="2"/>
        </w:numPr>
        <w:spacing w:before="0" w:after="0"/>
        <w:ind w:left="0" w:right="-2" w:firstLine="709"/>
        <w:jc w:val="both"/>
        <w:rPr/>
      </w:pPr>
      <w:r>
        <w:rPr>
          <w:spacing w:val="-2"/>
          <w:sz w:val="28"/>
          <w:szCs w:val="28"/>
        </w:rPr>
        <w:t>На заключительном этапе студентам предлагается выполнить творческую работу-отчёт: написание реферата, выполнение проекта «Диалог культур», написание заметки в газету.</w:t>
      </w:r>
    </w:p>
    <w:p>
      <w:pPr>
        <w:pStyle w:val="Style14"/>
        <w:spacing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техникума показывают интерес и проявляют активность в межкультурном общении. Общение ведется исключительно на английском языке.  </w:t>
      </w:r>
    </w:p>
    <w:p>
      <w:pPr>
        <w:pStyle w:val="Style14"/>
        <w:spacing w:before="0" w:after="0"/>
        <w:ind w:right="-2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заключение хотелось бы отметить, что организованное нами  практическое обучение представляет собой один из эффективных способов формирования межкультурной компетенции. Данный метод позволил, во-первых, повысить мотивацию студентов СПО (общеизвестно, что усваивается прочно и легко только то, что нужно и интересно). Во-вторых, иностранный язык выступил не только средством общения, но и средством познания другой национальной культуры и расширил кругозор обучающихся. </w:t>
      </w:r>
    </w:p>
    <w:p>
      <w:pPr>
        <w:pStyle w:val="Normal"/>
        <w:ind w:right="-2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этой точки зрения, подобные занятия оказываются очень плодотворными в плане усвоения нового лингвострановедческого материала и развития навыков межкультурной компетенции у обучающихся СПО.</w:t>
      </w:r>
    </w:p>
    <w:p>
      <w:pPr>
        <w:pStyle w:val="Style14"/>
        <w:keepNext w:val="true"/>
        <w:spacing w:before="0" w:after="0"/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ртанов А.В. От обучения иностранному языку к преподаванию иностранного языка и культуры // ИЯШ. – 2003. - №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альскова Н.Д. Межкультурное обучение: проблема целей и содержание обучения иностранным языкам // ИЯШ. – 2004. -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анилова О.А., Суродеева Т.П. Формирование межкультурной компетенции студентов в процессе обучения иностранному языку//study-english.info [сайт]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8"/>
            <w:szCs w:val="28"/>
          </w:rPr>
          <w:t>:/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study</w:t>
        </w:r>
        <w:r>
          <w:rPr>
            <w:rStyle w:val="InternetLink"/>
            <w:b/>
            <w:bCs/>
            <w:color w:val="000000"/>
            <w:sz w:val="28"/>
            <w:szCs w:val="28"/>
          </w:rPr>
          <w:t>-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english</w:t>
        </w:r>
        <w:r>
          <w:rPr>
            <w:rStyle w:val="InternetLink"/>
            <w:b/>
            <w:bCs/>
            <w:color w:val="000000"/>
            <w:sz w:val="28"/>
            <w:szCs w:val="28"/>
          </w:rPr>
          <w:t>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b/>
            <w:bCs/>
            <w:color w:val="000000"/>
            <w:sz w:val="28"/>
            <w:szCs w:val="28"/>
          </w:rPr>
          <w:t>/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article</w:t>
        </w:r>
        <w:r>
          <w:rPr>
            <w:rStyle w:val="InternetLink"/>
            <w:b/>
            <w:bCs/>
            <w:color w:val="000000"/>
            <w:sz w:val="28"/>
            <w:szCs w:val="28"/>
          </w:rPr>
          <w:t>016.</w:t>
        </w:r>
        <w:r>
          <w:rPr>
            <w:rStyle w:val="InternetLink"/>
            <w:b/>
            <w:bCs/>
            <w:color w:val="000000"/>
            <w:sz w:val="28"/>
            <w:szCs w:val="28"/>
            <w:lang w:val="en-US"/>
          </w:rPr>
          <w:t>php</w:t>
        </w:r>
      </w:hyperlink>
      <w:r>
        <w:rPr>
          <w:sz w:val="28"/>
          <w:szCs w:val="28"/>
        </w:rPr>
        <w:t xml:space="preserve"> (дата обращения: 05.01.202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right="-2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виридон, Р. А. Формирование межкультурной компетенции будущего специалиста в области мировой экономики средствами делового английского языка / Р.А. Свиридон / Сборник научных трудов II Международной летней школы для молодых исследователей «Инновационные образовательные технологии в преподавании иностранных языков». Томск, Изд–во ТГПУ, 2005. С. 72– 84. </w:t>
      </w:r>
    </w:p>
    <w:p>
      <w:pPr>
        <w:pStyle w:val="Normal"/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study-english.info/article016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26:00Z</dcterms:created>
  <dc:creator>517cab</dc:creator>
  <dc:description/>
  <cp:keywords/>
  <dc:language>en-US</dc:language>
  <cp:lastModifiedBy>123</cp:lastModifiedBy>
  <dcterms:modified xsi:type="dcterms:W3CDTF">2020-01-12T15:41:00Z</dcterms:modified>
  <cp:revision>29</cp:revision>
  <dc:subject/>
  <dc:title/>
</cp:coreProperties>
</file>