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Monotype Corsiva" w:hAnsi="Monotype Corsiva" w:cs="Arial"/>
          <w:b/>
          <w:b/>
          <w:bCs/>
          <w:color w:val="C00000"/>
          <w:sz w:val="40"/>
          <w:szCs w:val="40"/>
        </w:rPr>
      </w:pPr>
      <w:r>
        <w:rPr>
          <w:rFonts w:cs="Arial" w:ascii="Monotype Corsiva" w:hAnsi="Monotype Corsiva"/>
          <w:b/>
          <w:bCs/>
          <w:color w:val="C00000"/>
          <w:sz w:val="40"/>
          <w:szCs w:val="40"/>
        </w:rPr>
        <w:t xml:space="preserve">Урок русского языка в 5-м классе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Monotype Corsiva" w:hAnsi="Monotype Corsiva" w:cs="Arial"/>
          <w:bCs/>
          <w:color w:val="000000"/>
          <w:sz w:val="40"/>
          <w:szCs w:val="40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  <w:t xml:space="preserve">Повторение изученного по теме “Имя существительное”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Monotype Corsiva" w:hAnsi="Monotype Corsiva"/>
          <w:bCs/>
          <w:color w:val="000000"/>
          <w:sz w:val="40"/>
          <w:szCs w:val="40"/>
        </w:rPr>
        <w:t>для учащихся с ОВЗ в рамках инклюзивного образования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</w:t>
      </w:r>
      <w:r>
        <w:rPr>
          <w:rFonts w:cs="Arial" w:ascii="Monotype Corsiva" w:hAnsi="Monotype Corsiva"/>
          <w:sz w:val="32"/>
          <w:szCs w:val="32"/>
        </w:rPr>
        <w:t>Автор-составитель:</w:t>
      </w:r>
      <w:r>
        <w:rPr>
          <w:rFonts w:cs="Arial" w:ascii="Monotype Corsiva" w:hAnsi="Monotype Corsiva"/>
          <w:color w:val="C00000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>
          <w:rFonts w:ascii="Monotype Corsiva" w:hAnsi="Monotype Corsiva" w:cs="Arial"/>
          <w:color w:val="C00000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C00000"/>
          <w:sz w:val="32"/>
          <w:szCs w:val="32"/>
        </w:rPr>
        <w:t xml:space="preserve">                            </w:t>
      </w:r>
      <w:r>
        <w:rPr>
          <w:rFonts w:cs="Arial" w:ascii="Monotype Corsiva" w:hAnsi="Monotype Corsiva"/>
          <w:color w:val="C00000"/>
          <w:sz w:val="32"/>
          <w:szCs w:val="32"/>
        </w:rPr>
        <w:t>Богдан Наталья Александров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>
          <w:rFonts w:ascii="Monotype Corsiva" w:hAnsi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</w:t>
      </w:r>
      <w:r>
        <w:rPr>
          <w:rFonts w:cs="Arial" w:ascii="Monotype Corsiva" w:hAnsi="Monotype Corsiva"/>
          <w:sz w:val="32"/>
          <w:szCs w:val="32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Arial" w:ascii="Monotype Corsiva" w:hAnsi="Monotype Corsiva"/>
          <w:color w:val="C00000"/>
          <w:sz w:val="32"/>
          <w:szCs w:val="32"/>
        </w:rPr>
        <w:t>МОУ СШ№12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с углубленным изучением отдельных предме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contextualSpacing/>
        <w:jc w:val="right"/>
        <w:rPr>
          <w:rFonts w:ascii="Monotype Corsiva" w:hAnsi="Monotype Corsiva" w:cs="Monotype Corsiva"/>
          <w:color w:val="C00000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</w:t>
      </w:r>
      <w:r>
        <w:rPr>
          <w:rFonts w:cs="Monotype Corsiva" w:ascii="Monotype Corsiva" w:hAnsi="Monotype Corsiva"/>
          <w:color w:val="C00000"/>
          <w:sz w:val="32"/>
          <w:szCs w:val="32"/>
        </w:rPr>
        <w:t>Красноармейского района Волгогра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рок русского языка в 5-м классе «Повторение изученного по теме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я существительное”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учащихся с ОВЗ в рамках инклюзивного образования»</w:t>
      </w:r>
    </w:p>
    <w:p>
      <w:pPr>
        <w:pStyle w:val="Normal"/>
        <w:tabs>
          <w:tab w:val="clear" w:pos="708"/>
          <w:tab w:val="left" w:pos="851" w:leader="none"/>
          <w:tab w:val="left" w:pos="3840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Аннотация</w:t>
      </w:r>
      <w:r>
        <w:rPr>
          <w:rFonts w:cs="Arial" w:ascii="Arial" w:hAnsi="Arial"/>
          <w:b/>
          <w:color w:val="C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38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татья представляет собой технологическую кар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рока русского языка </w:t>
      </w:r>
    </w:p>
    <w:p>
      <w:pPr>
        <w:pStyle w:val="Normal"/>
        <w:tabs>
          <w:tab w:val="clear" w:pos="708"/>
          <w:tab w:val="left" w:pos="851" w:leader="none"/>
          <w:tab w:val="left" w:pos="38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5 классе по теме «Повторение изученного по теме «Имя существительное»</w:t>
      </w:r>
      <w:r>
        <w:rPr>
          <w:rFonts w:cs="Times New Roman" w:ascii="Times New Roman" w:hAnsi="Times New Roman"/>
          <w:sz w:val="28"/>
          <w:szCs w:val="28"/>
        </w:rPr>
        <w:t xml:space="preserve"> для учащихся с ОВЗ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нарушениями слуха и речи</w:t>
      </w:r>
      <w:r>
        <w:rPr>
          <w:rFonts w:cs="Times New Roman" w:ascii="Times New Roman" w:hAnsi="Times New Roman"/>
          <w:sz w:val="28"/>
          <w:szCs w:val="28"/>
        </w:rPr>
        <w:t xml:space="preserve"> в рамках инклюзивного образования.</w:t>
      </w:r>
    </w:p>
    <w:p>
      <w:pPr>
        <w:pStyle w:val="Style19"/>
        <w:tabs>
          <w:tab w:val="clear" w:pos="708"/>
          <w:tab w:val="left" w:pos="851" w:leader="none"/>
          <w:tab w:val="left" w:pos="384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  <w:t>Ключевые слова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>инклюзивное образование, технологическая карта урока, дети с ограниченными возможностями здоровья, инклюзия, нарушения в сенсорных функциях (слабослышащие).</w:t>
      </w:r>
    </w:p>
    <w:p>
      <w:pPr>
        <w:pStyle w:val="Normal"/>
        <w:tabs>
          <w:tab w:val="clear" w:pos="708"/>
          <w:tab w:val="left" w:pos="851" w:leader="none"/>
          <w:tab w:val="left" w:pos="3840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инклюзивного образования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учение детей </w:t>
      </w:r>
      <w:r>
        <w:rPr>
          <w:rFonts w:cs="Times New Roman" w:ascii="Times New Roman" w:hAnsi="Times New Roman"/>
          <w:sz w:val="28"/>
          <w:szCs w:val="28"/>
        </w:rPr>
        <w:t>с ограниченными возможностями здоровь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ОВЗ) в обычных образовательных организациях (школах), включение их в образовательную среду и оказание им необходимой для этого помощ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достижения максимального положительного результата педагогической деятельности и успешной реализации инклюзивной практики, современные преподаватели вынуждены следить за непрерывно-происходящими изменениями в системе образования и заниматься поиском и применением педагогических технологий образования, которые помогут детям с ограниченными возможностя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рушением слуха является потеря способности человеческого организма обнаруживать все частоты или различать звуки с низкой амплитудо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е слуха у детей приводит к снижению интеллекта и задержке умственного развития, резко сокращает возможность ребенка воспринимать собственный голос и речь окружающих людей, поэтому дети с нарушением слуха имеют нарушения реч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местное обучение, взаимодействие и развитие со здоровыми детьми, позволяет детям, имеющим ОВЗ, уверенно чувствовать себя наравне со здоровыми людьми, развивать необходимые знания, умения и навык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Рассмотрим технологическую карту урока русского языка в пятом класс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В этом классе всего 2 ребенка с ограниченными возможностями здоровь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Это учащиеся с </w:t>
      </w:r>
      <w:r>
        <w:rPr>
          <w:rFonts w:cs="Times New Roman" w:ascii="Times New Roman" w:hAnsi="Times New Roman"/>
          <w:spacing w:val="-4"/>
          <w:sz w:val="28"/>
          <w:szCs w:val="28"/>
        </w:rPr>
        <w:t>нарушениями слуха и реч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. Все они с разными учебными возможностями. 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>Технологическая карта урока русского языка по теме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«Повторение изученного по теме «Имя существительное»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Класс: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  (26 учеников; </w:t>
      </w:r>
      <w:r>
        <w:rPr>
          <w:rFonts w:eastAsia="Times New Roman" w:cs="Times New Roman" w:ascii="Times New Roman" w:hAnsi="Times New Roman"/>
          <w:color w:val="365F91"/>
          <w:sz w:val="28"/>
          <w:szCs w:val="28"/>
          <w:lang w:eastAsia="ru-RU"/>
        </w:rPr>
        <w:t xml:space="preserve">2 ученика с ОВЗ, </w:t>
      </w:r>
      <w:r>
        <w:rPr>
          <w:rFonts w:cs="Times New Roman" w:ascii="Times New Roman" w:hAnsi="Times New Roman"/>
          <w:color w:val="365F91"/>
          <w:sz w:val="28"/>
          <w:szCs w:val="28"/>
        </w:rPr>
        <w:t>слабослыша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вторение изученного по теме «Имя существительно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Продолжительность учебного зан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 мину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Тип учебного занятия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ющий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C00000"/>
          <w:sz w:val="28"/>
          <w:szCs w:val="28"/>
        </w:rPr>
        <w:t>Цели урока</w:t>
      </w:r>
      <w:r>
        <w:rPr>
          <w:rFonts w:cs="Times New Roman" w:ascii="Times New Roman" w:hAnsi="Times New Roman"/>
          <w:color w:val="C00000"/>
          <w:sz w:val="28"/>
          <w:szCs w:val="28"/>
        </w:rPr>
        <w:t>: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овторения по теме «Имя существительное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общения и систематизации знаний по тем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е морфологических призна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) синтаксическая роль в предложен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) знание орфограм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ОВЗ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знаний учащихся с нарушением слуха и речи по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е «Имя существительное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C00000"/>
          <w:sz w:val="28"/>
          <w:szCs w:val="28"/>
        </w:rPr>
        <w:t>воспитатель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взаимоуважения, чувства товарищества в классном коллектив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анализу и обобщ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учащихся.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 деятельностная</w:t>
      </w:r>
      <w:r>
        <w:rPr>
          <w:rFonts w:cs="Times New Roman" w:ascii="Times New Roman" w:hAnsi="Times New Roman"/>
          <w:color w:val="C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репить умения опознавать существительные в речи по морфологическим признакам;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е использовать широкие возможности слов этой части речи;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содержате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>: закрепить знания о существительном как о части реч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ррекционно-развивающая задач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.Развивать слуховое восприятие путем опознания, различия на слух фраз и текстов 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облюдение этапов коррекционной работы на уроке,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звукоусиливающей аппаратуры,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наглядности (экран), путевого листа каждым учащимся,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оррекции произношения и исправление ошибок,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слухо-речевого режим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.Обогащать словарный запас учащихся с нарушением слуха и речи через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полнение словаря с соблюдением орфоэпических норм;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боту над связной речью при формулировании выводов, доказательств,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бор речевого материала.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версальные учебные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Регулятивные</w:t>
      </w:r>
      <w:r>
        <w:rPr>
          <w:rFonts w:cs="Times New Roman" w:ascii="Times New Roman" w:hAnsi="Times New Roman"/>
          <w:color w:val="C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казывать предположения на основе наблюдений; формулировать тему, цель урока; поиск пути её решения; соотнесение цели и результатов своей деятельности; определение  степень успешности работы.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pacing w:val="-4"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Cs/>
          <w:i/>
          <w:color w:val="000000"/>
          <w:spacing w:val="-4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 выделять главное, свёртывать информацию до ключевых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нятий; поиск  пути решения проблемы, построение логически обоснованных  рассуждений, группировать слова по самостоятельно выбранным основаниям. </w:t>
      </w:r>
    </w:p>
    <w:p>
      <w:pPr>
        <w:pStyle w:val="Normal"/>
        <w:shd w:fill="FFFE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ть учебное сотрудничество с учителем и сверстниками, соблюдать правила речевого поведения; уметь высказывать и обосновывать свою точку зрения, слушать и слышать других, быть готовым корректировать свою точку зрен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Технологии</w:t>
      </w:r>
      <w:r>
        <w:rPr>
          <w:rFonts w:eastAsia="Times New Roman" w:cs="Arial" w:ascii="Arial" w:hAnsi="Arial"/>
          <w:b/>
          <w:color w:val="C0504D"/>
          <w:sz w:val="24"/>
          <w:szCs w:val="24"/>
          <w:lang w:eastAsia="ru-RU"/>
        </w:rPr>
        <w:t>:</w:t>
      </w:r>
      <w:r>
        <w:rPr>
          <w:rFonts w:cs="Arial" w:ascii="Arial" w:hAnsi="Arial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гровая технология и дифференцированный подх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облемно-поисковые, практические, наглядны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Формы организации познавательной деятельности</w:t>
      </w:r>
      <w:r>
        <w:rPr>
          <w:rFonts w:eastAsia="Times New Roman" w:cs="Times New Roman" w:ascii="Times New Roman" w:hAnsi="Times New Roman"/>
          <w:b/>
          <w:bCs/>
          <w:color w:val="C0504D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рная, групповая,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 индивидуальная.</w:t>
      </w:r>
    </w:p>
    <w:p>
      <w:pPr>
        <w:sectPr>
          <w:type w:val="nextPage"/>
          <w:pgSz w:w="11906" w:h="16838"/>
          <w:pgMar w:left="851" w:right="1133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Ресурсы для проведения урока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льтимедиа проектор, ПК, путевые листы, листы самооценивания, мультимедиа-презентация по теме урока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i/>
          <w:i/>
          <w:color w:val="C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kern w:val="2"/>
          <w:sz w:val="32"/>
          <w:szCs w:val="32"/>
          <w:lang w:eastAsia="ru-RU"/>
        </w:rPr>
        <w:t>Таблица</w:t>
      </w:r>
    </w:p>
    <w:p>
      <w:pPr>
        <w:pStyle w:val="Style17"/>
        <w:jc w:val="right"/>
        <w:rPr>
          <w:rFonts w:ascii="Arial" w:hAnsi="Arial" w:cs="Arial"/>
          <w:b/>
          <w:b/>
          <w:i/>
          <w:i/>
          <w:color w:val="C00000"/>
          <w:kern w:val="2"/>
          <w:sz w:val="16"/>
          <w:szCs w:val="16"/>
          <w:lang w:eastAsia="ru-RU"/>
        </w:rPr>
      </w:pPr>
      <w:r>
        <w:rPr>
          <w:rFonts w:cs="Arial" w:ascii="Arial" w:hAnsi="Arial"/>
          <w:b/>
          <w:i/>
          <w:color w:val="C00000"/>
          <w:kern w:val="2"/>
          <w:sz w:val="16"/>
          <w:szCs w:val="16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992"/>
        <w:gridCol w:w="6379"/>
        <w:gridCol w:w="2552"/>
        <w:gridCol w:w="2268"/>
      </w:tblGrid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lang w:eastAsia="ru-RU"/>
              </w:rPr>
              <w:t>в мин.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6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ab/>
              <w:t>Деятельность детей с ОВЗ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Приветствует учащихся, создает комфортную рабочую атмосферу в классе, проверяет готовность к уро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Приветствуют учителя, настраиваются на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Приветствуют учителя, настраиваются на работу.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eastAsia="ru-RU"/>
              </w:rPr>
              <w:t>Ребята, на следующем уроке мы пишем контрольную работу. Какую тему мы с вами изучили?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eastAsia="ru-RU"/>
              </w:rPr>
              <w:t xml:space="preserve">Как вы думаете, 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ru-RU"/>
              </w:rPr>
              <w:t>что будем делать на уроке сегодн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Учащиеся говорят, что будут повторять изученное по теме "Имя существительное"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ru-RU"/>
              </w:rPr>
              <w:t>Участвуют в определении задач урока.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Мотивация к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C0504D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C0504D"/>
                <w:kern w:val="2"/>
                <w:sz w:val="20"/>
                <w:szCs w:val="20"/>
                <w:lang w:eastAsia="ru-RU"/>
              </w:rPr>
              <w:t>2. Мотивирует учащихся к учебной деятельности: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eastAsia="ru-RU"/>
              </w:rPr>
              <w:t xml:space="preserve">Для того чтобы повторить изученное об этой части речи, мы отправимся в путешествие по стране "Имя существительное". Вы готовы? Предлагаю вам взять с собой путевые листы, в которых указан маршрут по замечательным городам этой страны. Но... чтобы попасть в каждый из них, нужно немного потрудитьс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Узнают о сюжетной линии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Получают путевые листы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15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2 ми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color w:val="943634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943634"/>
                <w:kern w:val="2"/>
                <w:sz w:val="20"/>
                <w:szCs w:val="20"/>
              </w:rPr>
              <w:t>1 остановка</w:t>
            </w:r>
            <w:r>
              <w:rPr>
                <w:rFonts w:cs="Arial" w:ascii="Arial" w:hAnsi="Arial"/>
                <w:b/>
                <w:color w:val="943634"/>
                <w:sz w:val="20"/>
                <w:szCs w:val="20"/>
                <w:shd w:fill="FFFFFF" w:val="clear"/>
              </w:rPr>
              <w:t>– это город «Разряды имен существительных»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Какие разряды существительных вам известны?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tbl>
            <w:tblPr>
              <w:tblW w:w="5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9"/>
              <w:gridCol w:w="2410"/>
            </w:tblGrid>
            <w:tr>
              <w:trPr>
                <w:trHeight w:val="840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 xml:space="preserve">Задание 1. </w:t>
                  </w: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u w:val="single"/>
                      <w:lang w:eastAsia="ru-RU"/>
                    </w:rPr>
                    <w:t>Индивидуальная работа</w:t>
                  </w: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 xml:space="preserve"> "Верно ли утверждение, что..." (записываете да или нет).</w:t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Воробей-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Горох- 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Собака -не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Береза -не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Кукла- не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Врач- 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Дело - одуш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b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>Сделаем вывод: как мы определяем одушевленное или неодушев-ленное  существительное?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Задание 2.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u w:val="single"/>
                <w:lang w:eastAsia="ru-RU"/>
              </w:rPr>
              <w:t>Индивидуальная работа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 xml:space="preserve">. Подчеркните в тексте только собственные имена существительные.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lang w:eastAsia="ru-RU"/>
              </w:rPr>
              <w:t xml:space="preserve">Нефтеюганск -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 xml:space="preserve">красивый северный город. Он расположен на берегу протоки Юганская Обь. Главными достопримечательностями города являются теат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кукол «Волшебная флейта», культурный центр "Обь", спортивный комплекс "Жемчужина Югры"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C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shd w:fill="FFFFFF" w:val="clear"/>
              </w:rPr>
              <w:t>Следующий город под названием «Род имен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C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shd w:fill="FFFFFF" w:val="clear"/>
              </w:rPr>
              <w:t>существительных»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Задание1. Работа в парах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Распределить существительные в три столбика- мужской род, женский род, средний род.</w:t>
            </w:r>
          </w:p>
          <w:tbl>
            <w:tblPr>
              <w:tblW w:w="6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2"/>
              <w:gridCol w:w="2002"/>
              <w:gridCol w:w="2002"/>
            </w:tblGrid>
            <w:tr>
              <w:trPr/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Муж.р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Жен.р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  <w:t>Сред.р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jc w:val="center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shd w:fill="FFFFFF" w:val="clear"/>
                    </w:rPr>
                    <w:t>дедушка, арбуз, летчик, дождь, друг</w:t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26" w:hanging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shd w:fill="FFFFFF" w:val="clear"/>
                    </w:rPr>
                    <w:t>сестра, яблоня, осина, няня, мышь.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0"/>
                    <w:ind w:left="720" w:hanging="720"/>
                    <w:rPr>
                      <w:rFonts w:ascii="Arial" w:hAnsi="Arial" w:cs="Arial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shd w:fill="FFFFFF" w:val="clear"/>
                    </w:rPr>
                    <w:t xml:space="preserve">печенье, </w:t>
                  </w:r>
                </w:p>
                <w:p>
                  <w:pPr>
                    <w:pStyle w:val="Style18"/>
                    <w:spacing w:before="0" w:after="0"/>
                    <w:ind w:left="720" w:hanging="720"/>
                    <w:rPr>
                      <w:rFonts w:ascii="Arial" w:hAnsi="Arial" w:cs="Arial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shd w:fill="FFFFFF" w:val="clear"/>
                    </w:rPr>
                    <w:t xml:space="preserve">поле, облако, </w:t>
                  </w:r>
                </w:p>
                <w:p>
                  <w:pPr>
                    <w:pStyle w:val="Style18"/>
                    <w:spacing w:before="0" w:after="0"/>
                    <w:ind w:left="720" w:hanging="720"/>
                    <w:rPr>
                      <w:rFonts w:ascii="Arial" w:hAnsi="Arial" w:cs="Arial"/>
                      <w:color w:val="000000"/>
                      <w:sz w:val="20"/>
                      <w:szCs w:val="20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shd w:fill="FFFFFF" w:val="clear"/>
                    </w:rPr>
                    <w:t>окно, озеро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2"/>
                <w:sz w:val="20"/>
                <w:szCs w:val="20"/>
                <w:lang w:eastAsia="ru-RU"/>
              </w:rPr>
              <w:t>Сестра, яблоня, летчик, облако, осина, друг, неряха, окно, мышь, няня, озеро, дождь, поле, забияка, арбуз, печенье, дедушка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- Какие существительные вы не выписали? Почему?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Неряха, забияка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Следующий город «Число имени существительного»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Задание 2. Индивидуальная работа. Образуйте форму множественного числ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Крыша –…(крыш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>Сын –…(сыновья)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i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Какой сделаем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вывод?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Задание3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Индивидуальная работа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еделить, какого числа имена существительные? Заполнить таблицу.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2835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уществительные, имеющие форму только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единственного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числ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уществительные, имеющие форму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ножественного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числ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4" w:hanging="34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Следующий город «Падеж и склонение имени существительного» </w:t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«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Что такое склонение?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 xml:space="preserve"> (Склонение – изменение по падежам и числам, имя существительное имеет 3 склонения.)</w:t>
            </w:r>
          </w:p>
          <w:p>
            <w:pPr>
              <w:pStyle w:val="Style18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Физкультминутка (проводит учащийся с ОВЗ)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«Ребята, когда услышите имена существительные 1 склонения - поднимите руки вверх, когда прозвучит имя существительное 2 склонения – перед собой, а третьего – руки опущены вдоль туловища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 xml:space="preserve"> Зима, утро, урок, море, ночь, дочь, природа, трава, печь, конь, лес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Задание.  Работа в парах.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ставьт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щенные окончания существительных; укажите падеж 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В зоопарк... у клетк... с обезьянами всегда много людей.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Ветки черемух... стояли в кувшин... на окошк..... 3) Кисти белых цветов сирен... выделялись на зелен....листьев. 4) Дом дедушк..... стоит на окраин.... деревн..... 5) С детства каждый мечтает о путешестви.... 6) Мы классом были на экскурси... в планетари... 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Вывод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огда в окончаниях существительных пишем -Е, когда-И? Расскажите о склонении сущ-х на -ия, -ий и -ие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Последний город в стране имени существительного «Синтаксическая роль имени существительного»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Задание. Индивидуальная работа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Определите синтаксическую роль существительных в данном предложении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>Смолой пахнут набухшие почки на деревьях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Сделаем вывод.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b/>
                <w:i/>
                <w:color w:val="000000"/>
                <w:kern w:val="2"/>
                <w:sz w:val="20"/>
                <w:szCs w:val="20"/>
                <w:lang w:eastAsia="ru-RU"/>
              </w:rPr>
              <w:t>Завершая наше путешествие, предлагаю представить все ваши знания о существительном как о части речи в виде кластера. Фронтальная работа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Задание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Вставьте пропущенные буквы. Сделайте морфологический разбор существительного (образец на страницах 79-80 учебника)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u w:val="single"/>
                <w:lang w:eastAsia="ru-RU"/>
              </w:rPr>
              <w:t>Вариант 1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: существительное </w:t>
            </w: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>от радост...(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предложение 1)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u w:val="single"/>
                <w:lang w:eastAsia="ru-RU"/>
              </w:rPr>
              <w:t>Вариант 2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. существительное</w:t>
            </w: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 xml:space="preserve"> у Пет...(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предложение 2)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ер…це у мальчика забил…сь от радост… .У Пет... в ко(л, лл) екци… был всего один м...рской к...нек, а (з, с)десь их было так много. Но вдруг Петя ув…дел на обрыв… отца, который звал его. Голос отца вернул Петю к горькому чу…ству разлук… с мор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Проверяют, сверяясь с электронной доской, оцениваю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  <w:t>Вывод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Задание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Выв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Распределяют в группы:</w:t>
            </w:r>
          </w:p>
          <w:p>
            <w:pPr>
              <w:pStyle w:val="Style18"/>
              <w:spacing w:before="0" w:after="0"/>
              <w:ind w:left="720" w:hanging="0"/>
              <w:rPr/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Мужской род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: 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Женский род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: </w:t>
            </w:r>
          </w:p>
          <w:p>
            <w:pPr>
              <w:pStyle w:val="Style18"/>
              <w:spacing w:before="0" w:after="0"/>
              <w:ind w:left="720" w:hanging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Средний род: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lang w:eastAsia="ru-RU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 выписали слова неряха и забияка.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>Вывод: Это существительные общего 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"/>
              <w:gridCol w:w="1288"/>
            </w:tblGrid>
            <w:tr>
              <w:trPr>
                <w:trHeight w:val="1302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ществительные, имеющие форму только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единственног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числа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ществительные, имеющие форму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ножественного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числа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kern w:val="2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Определяют, 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1 ученик (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возможно, с ОВЗ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) выполняет работу у доски, остальные помогаю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 xml:space="preserve">Задание 1.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u w:val="single"/>
                <w:lang w:eastAsia="ru-RU"/>
              </w:rPr>
              <w:t>Парная работа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"Верно ли утверждение, что..." (записываете да или н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Слабослышащий ребенок работает в паре со здоровым ребенком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 xml:space="preserve">Задание 2.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u w:val="single"/>
                <w:lang w:eastAsia="ru-RU"/>
              </w:rPr>
              <w:t>Парная работа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Слабослышащий ребенок работает в паре со здоровым ребенк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 xml:space="preserve">Задание.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u w:val="single"/>
                <w:lang w:eastAsia="ru-RU"/>
              </w:rPr>
              <w:t>Парная работа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Слабослышащий ребенок работает в паре со здоровым ребенк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Задание . Индивидуальная работа. 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Образуйте форму множе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0"/>
                <w:szCs w:val="20"/>
                <w:lang w:eastAsia="ru-RU"/>
              </w:rPr>
              <w:t xml:space="preserve">Вывод формулирует, проговаривает класс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2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Индивидуальная работа.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полняет таблиц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этапе проверки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парная работа </w:t>
            </w:r>
            <w:r>
              <w:rPr>
                <w:rFonts w:cs="Arial" w:ascii="Arial" w:hAnsi="Arial"/>
                <w:sz w:val="20"/>
                <w:szCs w:val="20"/>
              </w:rPr>
              <w:t>(сосед по парте помогает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 xml:space="preserve">Физкультминутка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(проводит учащийся с ОВЗ, подготовленный заранее, произносит слова, следит за правильностью выполнения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)</w:t>
              <w:br/>
            </w: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Задание. Работа в парах.</w:t>
            </w: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ставьт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пущенные окончания существительных; укажите падеж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вует в формулировании вывод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Составление кластера у доски: проговаривает, слушает других, записывает вариан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 xml:space="preserve">Выполняют </w:t>
            </w: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самостоятельную работу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одведение итогов урока, рефлек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0"/>
                <w:szCs w:val="20"/>
                <w:lang w:eastAsia="ru-RU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- Вызывало затруднение…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- Какую оценку вы поставили бы себе?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2.Подведение итогов учителем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Ребята сами анализируют свою работу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Заполняют анкету, ставят себе отметку</w:t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Вопросы для повторения на стр.78</w:t>
            </w:r>
          </w:p>
          <w:p>
            <w:pPr>
              <w:pStyle w:val="Normal"/>
              <w:spacing w:lineRule="auto" w:line="240" w:before="0" w:after="0"/>
              <w:ind w:right="-126" w:hanging="0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Выписать 2 предложения из рассказа "Васюткино озеро". Сделать морфологический разбор 2-х сущ-х.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Записывают домашнее задание в дневн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  <w:t>Записывают домашнее задание в дневники.</w:t>
            </w:r>
          </w:p>
        </w:tc>
      </w:tr>
    </w:tbl>
    <w:p>
      <w:pPr>
        <w:sectPr>
          <w:type w:val="nextPage"/>
          <w:pgSz w:orient="landscape" w:w="16838" w:h="11906"/>
          <w:pgMar w:left="1134" w:right="110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Arial" w:hAnsi="Arial" w:cs="Arial"/>
          <w:kern w:val="2"/>
          <w:sz w:val="24"/>
          <w:szCs w:val="24"/>
          <w:lang w:eastAsia="ru-RU"/>
        </w:rPr>
      </w:pPr>
      <w:r>
        <w:rPr>
          <w:rFonts w:cs="Arial" w:ascii="Arial" w:hAnsi="Arial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ru-RU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lang w:eastAsia="ru-RU"/>
        </w:rPr>
        <w:t>Ссылки на источники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овик А. Р., Литвинова Е. В., Макарова И. А. Дошкольное образование инклюзивного характера: плюсы и минусы // Научно-методический электронный журна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онцепт». – 2017. – Т. 26. – С. 269–271. – URL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</w:rPr>
          <w:t>http://e-koncept.ru/2017/770771.htm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ргалиев А. С., Жантуреева А. А., Доскалиева Р. Б., Беккалиева Г. М. Применение инновационных педагогических технологий в практике психолого-педагогического сопровождения детей с особыми образовательными потребностями // Научно-методический электронный журнал «Концепт».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7. – Т. 35. – С. 51–58. – URL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</w:rPr>
          <w:t>http://e-koncept.ru/2017/771182.htm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уева О. Е. Формирование толерантного отношения студентов колледжа к детям с ограниченными возможностями здоровья в условиях инклюзивного образования // Электронная газета «Интерактивное образова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. – URL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single"/>
          </w:rPr>
          <w:t>http://io.nios.ru/articles2/84/12/formirovanie-tolerantnogo-otnosheniya-studentov-kolledzha-k-detyam-s-ogranichennym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имова А.В. Сопровождение обучающихся с ограниченными возможностями здоровья (НОДА) в общеобразовательном учреждении//научно-методический электронный журна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Концепт». - 2016. - Т746.-С.158-163-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koncept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/2016/76506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htm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koncept.ru/2017/770771.htm" TargetMode="External"/><Relationship Id="rId3" Type="http://schemas.openxmlformats.org/officeDocument/2006/relationships/hyperlink" Target="http://e-koncept.ru/2017/771182.htm" TargetMode="External"/><Relationship Id="rId4" Type="http://schemas.openxmlformats.org/officeDocument/2006/relationships/hyperlink" Target="http://io.nios.ru/articles2/84/12/formirovanie-tolerantnogo-otnosheniya-studentov-kolledzha-k-detyam-s-ogranichennym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18:00Z</dcterms:created>
  <dc:creator>норд</dc:creator>
  <dc:description/>
  <cp:keywords/>
  <dc:language>en-US</dc:language>
  <cp:lastModifiedBy>Наталья</cp:lastModifiedBy>
  <cp:lastPrinted>2017-03-22T04:04:00Z</cp:lastPrinted>
  <dcterms:modified xsi:type="dcterms:W3CDTF">2019-05-03T16:03:00Z</dcterms:modified>
  <cp:revision>31</cp:revision>
  <dc:subject/>
  <dc:title/>
</cp:coreProperties>
</file>