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орисова Юлия Александровна, учитель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</w:t>
      </w:r>
    </w:p>
    <w:p>
      <w:pPr>
        <w:pStyle w:val="Normal"/>
        <w:jc w:val="right"/>
        <w:rPr/>
      </w:pPr>
      <w:r>
        <w:rPr>
          <w:sz w:val="28"/>
          <w:szCs w:val="28"/>
        </w:rPr>
        <w:t>общеобразовательное учрежд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Школа для обучающихс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 ограниченными возможностям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доровья» г. Мичуринск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мб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внеурочной деятельности круж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рикоснёмся к истокам малой Родин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ояснительная записка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Одной из приоритетных задач обучения детей с ограниченными возможностями здоровья является создание условий для успешной социализации. Реализация данной задачи невозможна без использования системы внеурочных занятий, которые позволяют реализовать требования федерального государственного образовательного стандарта образования обучающихся с умственной отсталостью (интеллектуальными нарушениями). Программа ориентирована на формирование </w:t>
      </w:r>
      <w:r>
        <w:rPr>
          <w:sz w:val="28"/>
          <w:szCs w:val="28"/>
        </w:rPr>
        <w:t xml:space="preserve">у обучающихся ярких, эмоционально окрашенных исторических образов, </w:t>
      </w:r>
      <w:r>
        <w:rPr>
          <w:color w:val="000000"/>
          <w:sz w:val="28"/>
          <w:szCs w:val="28"/>
          <w:shd w:fill="FFFFFF" w:val="clear"/>
        </w:rPr>
        <w:t>расширение социального опыта детей с особыми образовательными потребностями. Этот материал обладает значительным воспитательным потенциалом, так как при изучении истории и природы родного края развиваются эстетические чувства, воспитывается бережное и гуманное отношение ко всему живому. Знакомство с богатой историей, природными богатствами, историческими памятниками, заслугами выдающихся земляков способствует воспитанию патриотических чувств, чувства долга перед Родин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грамма внеурочной деятельности кружка «Прикоснемся к истокам малой Родины» разработана на основе следующей нормативно-правовых ак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789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Федерального закона "Об образовании в Российской Федерации" от   29 декабря 2012 г. </w:t>
      </w:r>
      <w:hyperlink r:id="rId2">
        <w:r>
          <w:rPr>
            <w:rStyle w:val="InternetLink"/>
            <w:color w:val="000000"/>
            <w:sz w:val="28"/>
            <w:szCs w:val="28"/>
          </w:rPr>
          <w:t>№</w:t>
        </w:r>
      </w:hyperlink>
      <w:r>
        <w:rPr>
          <w:sz w:val="28"/>
          <w:szCs w:val="28"/>
        </w:rPr>
        <w:t>273-ФЗ;</w:t>
      </w:r>
    </w:p>
    <w:p>
      <w:pPr>
        <w:pStyle w:val="Msonormalcxspmiddle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а Министерства образования и науки Российской Федерации (Минобрнауки России) от 30 августа 2013 г. N 1015 </w:t>
      </w:r>
      <w:r>
        <w:rPr>
          <w:bCs/>
          <w:sz w:val="28"/>
          <w:szCs w:val="28"/>
        </w:rPr>
        <w:t xml:space="preserve">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 </w:t>
      </w:r>
    </w:p>
    <w:p>
      <w:pPr>
        <w:pStyle w:val="Msonormalcxspmiddle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ого государственного образовательного стандарта образования обучающихся с умственной отсталостью (интеллектуальными нарушениями), утв. Приказом Министерства образования и науки РФ № 1599 от 19 декабря 2014 года; </w:t>
      </w:r>
    </w:p>
    <w:p>
      <w:pPr>
        <w:pStyle w:val="Msonormalcxspmiddle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она Тамбовской области от 01.10.2013 г. №321-3 «Об образовании в Тамбовской области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оложения о порядке разработки и утверждения рабочих программ в МБС(К)ОУ «Специальная (коррекционная) общеобразовательная школ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» г. Мичуринска, утвержденное директором школы, приказ № 3 от   01.09.2014 г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ограмма предназначена для решения задач социальной адаптации обучающихся с умственной отсталостью, формирования у них готовности жить и трудиться в своем крае, участвовать в его развитии. 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Актуальность </w:t>
      </w:r>
      <w:r>
        <w:rPr>
          <w:sz w:val="28"/>
          <w:szCs w:val="28"/>
        </w:rPr>
        <w:t xml:space="preserve">программы состоит в том, что она готовит детей к вхождению во взрослую жизнь, развивает уверенность в себе, чувство патриотизма, любовь, </w:t>
      </w:r>
      <w:r>
        <w:rPr>
          <w:color w:val="000000"/>
          <w:sz w:val="28"/>
          <w:szCs w:val="28"/>
          <w:shd w:fill="FFFFFF" w:val="clear"/>
        </w:rPr>
        <w:t>способствует формированию активной жизненной позиции, культуры общения и поведения в социуме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Главная идея кружка «Прикоснёмся к истокам малой Родины» заключается в возможности использования знаний, полученных на занятиях внеурочной деятельности, не только на уроках, но и в повседневной жизни: знание инфраструктуры старого и нового города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дной из особенностей программы кружка «Прикоснёмся к истокам малой Родины» является его метапредметная связь с кружком «3-</w:t>
      </w:r>
      <w:r>
        <w:rPr>
          <w:color w:val="000000"/>
          <w:sz w:val="28"/>
          <w:szCs w:val="28"/>
          <w:shd w:fill="FFFFFF" w:val="clear"/>
          <w:lang w:val="en-US"/>
        </w:rPr>
        <w:t>D</w:t>
      </w:r>
      <w:r>
        <w:rPr>
          <w:color w:val="000000"/>
          <w:sz w:val="28"/>
          <w:szCs w:val="28"/>
          <w:shd w:fill="FFFFFF" w:val="clear"/>
        </w:rPr>
        <w:t xml:space="preserve"> моделирование из фанеры», эта связь реализуется путём синхронизации тем занятий: обучающиеся моделируют исторически значимые объекты города, увиденные и снятые на экскурсиях  «Прикоснёмся к истокам малой Родины», что не только</w:t>
      </w:r>
      <w:r>
        <w:rPr>
          <w:sz w:val="28"/>
          <w:szCs w:val="28"/>
        </w:rPr>
        <w:t xml:space="preserve"> формирует яркие, эмоционально окрашенные образы у обучающихся,</w:t>
      </w:r>
      <w:r>
        <w:rPr>
          <w:color w:val="000000"/>
          <w:sz w:val="28"/>
          <w:szCs w:val="28"/>
          <w:shd w:fill="FFFFFF" w:val="clear"/>
        </w:rPr>
        <w:t xml:space="preserve"> развивает </w:t>
      </w:r>
      <w:r>
        <w:rPr>
          <w:sz w:val="28"/>
          <w:szCs w:val="28"/>
        </w:rPr>
        <w:t>индивидуальное творчество в наиболее интересном для них направлении, но и способствует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лучшему пониманию и усвоению исторического материала в целом, </w:t>
      </w:r>
      <w:r>
        <w:rPr>
          <w:color w:val="000000"/>
          <w:sz w:val="28"/>
          <w:szCs w:val="28"/>
          <w:shd w:fill="FFFFFF" w:val="clear"/>
        </w:rPr>
        <w:t>пониманию того великого единого целого, что мы называем Родиной, таким образом, «малый мир» их детских ощущений не выветривается из памяти, не исчезает бесследн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Цель:</w:t>
      </w:r>
      <w:r>
        <w:rPr>
          <w:color w:val="000000"/>
          <w:sz w:val="28"/>
          <w:szCs w:val="28"/>
          <w:shd w:fill="FFFFFF" w:val="clear"/>
        </w:rPr>
        <w:t xml:space="preserve"> создание условий для успешной социализации детей с ОВЗ средством краеведческой деятельности,  формирование основ этнического самосознания обучающихся и расширение собственного культурного опыта путем развития интереса к истории  г. Мичуринска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6"/>
        <w:shd w:fill="FFFFFF" w:val="clear"/>
        <w:spacing w:before="0" w:after="0"/>
        <w:ind w:firstLine="851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учающие:</w:t>
      </w:r>
    </w:p>
    <w:p>
      <w:pPr>
        <w:pStyle w:val="Style16"/>
        <w:shd w:fill="FFFFFF" w:val="clear"/>
        <w:spacing w:before="0" w:after="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знакомить обучающихся с культурными учреждениями города; </w:t>
      </w:r>
    </w:p>
    <w:p>
      <w:pPr>
        <w:pStyle w:val="Style16"/>
        <w:shd w:fill="FFFFFF" w:val="clear"/>
        <w:spacing w:before="0" w:after="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торией возникновения и развития малой Родины;</w:t>
      </w:r>
    </w:p>
    <w:p>
      <w:pPr>
        <w:pStyle w:val="Style16"/>
        <w:shd w:fill="FFFFFF" w:val="clear"/>
        <w:spacing w:before="0" w:after="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формировать культуру поведения в природе;</w:t>
      </w:r>
    </w:p>
    <w:p>
      <w:pPr>
        <w:pStyle w:val="Style16"/>
        <w:shd w:fill="FFFFFF" w:val="clear"/>
        <w:spacing w:before="0" w:after="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огащать представления об окружающем мире;</w:t>
      </w:r>
    </w:p>
    <w:p>
      <w:pPr>
        <w:pStyle w:val="Style16"/>
        <w:shd w:fill="FFFFFF" w:val="clear"/>
        <w:spacing w:before="0" w:after="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ить детей быть ответственными за свои поступки.  </w:t>
      </w:r>
    </w:p>
    <w:p>
      <w:pPr>
        <w:pStyle w:val="Style16"/>
        <w:shd w:fill="FFFFFF" w:val="clear"/>
        <w:spacing w:before="0" w:after="0"/>
        <w:ind w:firstLine="851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азвивающие:</w:t>
      </w:r>
    </w:p>
    <w:p>
      <w:pPr>
        <w:pStyle w:val="Style16"/>
        <w:shd w:fill="FFFFFF" w:val="clear"/>
        <w:spacing w:before="0" w:after="0"/>
        <w:ind w:firstLine="851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развить у детей с ограниченными возможностями здоровья позитивную деятельность, адекватную их возможностям, интересам и способностям;</w:t>
      </w:r>
    </w:p>
    <w:p>
      <w:pPr>
        <w:pStyle w:val="Normal"/>
        <w:ind w:left="-360" w:firstLine="851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</w:t>
      </w:r>
      <w:r>
        <w:rPr>
          <w:color w:val="000000"/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</w:rPr>
        <w:t>создать условия для саморазвития и самореализации детей, способствующие социализации обучающихся с ограниченными возможностями здоровья.</w:t>
      </w:r>
    </w:p>
    <w:p>
      <w:pPr>
        <w:pStyle w:val="Style16"/>
        <w:shd w:fill="FFFFFF" w:val="clear"/>
        <w:spacing w:before="0" w:after="0"/>
        <w:ind w:firstLine="851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спитательные:</w:t>
      </w:r>
    </w:p>
    <w:p>
      <w:pPr>
        <w:pStyle w:val="Style16"/>
        <w:shd w:fill="FFFFFF" w:val="clear"/>
        <w:spacing w:before="0" w:after="0"/>
        <w:ind w:firstLine="851"/>
        <w:rPr/>
      </w:pPr>
      <w:r>
        <w:rPr>
          <w:color w:val="000000"/>
          <w:sz w:val="28"/>
          <w:szCs w:val="28"/>
        </w:rPr>
        <w:t>- воспитать бережное отношение к истории и окружающей среде родного края;</w:t>
      </w:r>
    </w:p>
    <w:p>
      <w:pPr>
        <w:pStyle w:val="Style16"/>
        <w:shd w:fill="FFFFFF" w:val="clear"/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сформировать рациональное отношение к компонентам живой и неживой природы.</w:t>
      </w:r>
    </w:p>
    <w:p>
      <w:pPr>
        <w:pStyle w:val="Style16"/>
        <w:shd w:fill="FFFFFF" w:val="clear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е условия реализации программы</w:t>
      </w:r>
    </w:p>
    <w:p>
      <w:pPr>
        <w:pStyle w:val="Normal"/>
        <w:ind w:firstLine="851"/>
        <w:rPr/>
      </w:pPr>
      <w:r>
        <w:rPr>
          <w:color w:val="000000"/>
          <w:sz w:val="28"/>
          <w:szCs w:val="28"/>
        </w:rPr>
        <w:t>Программа рассчитана на детей в возрасте 13-15 лет с ограниченными возможностями здоровья.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Занятия проводятся 1 раз в неделю по 1 часу. 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щее количество часов –34. </w:t>
      </w:r>
      <w:r>
        <w:rPr>
          <w:bCs/>
          <w:color w:val="000000"/>
          <w:sz w:val="28"/>
          <w:szCs w:val="28"/>
        </w:rPr>
        <w:t>Срок реализации</w:t>
      </w:r>
      <w:r>
        <w:rPr>
          <w:color w:val="000000"/>
          <w:sz w:val="28"/>
          <w:szCs w:val="28"/>
        </w:rPr>
        <w:t xml:space="preserve"> – 1 год. </w:t>
      </w:r>
    </w:p>
    <w:p>
      <w:pPr>
        <w:pStyle w:val="Style16"/>
        <w:shd w:fill="FFFFFF" w:val="clear"/>
        <w:spacing w:before="0" w:after="0"/>
        <w:ind w:left="360" w:firstLine="851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нципы построения программы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ind w:left="72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возрастания сложности (от простого к сложному).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ind w:left="72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учёта эмоциональной сложности (создание благоприятного эмоционального фона, формирование положительных эмоций).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ind w:left="72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учёта объёма и степени разнообразия материала (переход к новому объёму материала на основе сформированности какого - либо умения, разнообразия и увеличения материала поэтапно).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ind w:left="72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интеграции и дифференциации обучения.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ind w:left="72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взаимодействия человека с природой (краеведческий принцип).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ind w:left="72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успеха. Создание ситуации успеха на занятии, которая мотивирует воспитанников на деятельность.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ind w:left="72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гое соблюдение психогигиенических требований при проведении занятий.</w:t>
      </w:r>
    </w:p>
    <w:p>
      <w:pPr>
        <w:pStyle w:val="ListParagraph"/>
        <w:tabs>
          <w:tab w:val="clear" w:pos="708"/>
          <w:tab w:val="left" w:pos="8789" w:leader="none"/>
        </w:tabs>
        <w:ind w:left="0" w:firstLine="851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sz w:val="28"/>
          <w:szCs w:val="28"/>
        </w:rPr>
        <w:t>Планируемые личностные результаты: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72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ительное отношение к краеведению;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72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вательный интерес к истории своей страны, прошлому своего народа;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72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вательный интерес к малой родине;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72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ительное отношение к окружающим людям;</w:t>
      </w:r>
    </w:p>
    <w:p>
      <w:pPr>
        <w:pStyle w:val="ListParagraph"/>
        <w:tabs>
          <w:tab w:val="clear" w:pos="708"/>
          <w:tab w:val="left" w:pos="8789" w:leader="none"/>
        </w:tabs>
        <w:ind w:left="0" w:firstLine="851"/>
        <w:jc w:val="center"/>
        <w:rPr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b/>
          <w:bCs/>
          <w:iCs/>
          <w:color w:val="000000"/>
          <w:sz w:val="28"/>
          <w:szCs w:val="28"/>
          <w:lang w:eastAsia="ru-RU"/>
        </w:rPr>
        <w:t>Наличие системы оценки эффективности</w:t>
      </w:r>
    </w:p>
    <w:p>
      <w:pPr>
        <w:pStyle w:val="ListParagraph"/>
        <w:tabs>
          <w:tab w:val="clear" w:pos="708"/>
          <w:tab w:val="left" w:pos="8789" w:leader="none"/>
        </w:tabs>
        <w:ind w:left="0" w:firstLine="851"/>
        <w:jc w:val="center"/>
        <w:rPr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b/>
          <w:bCs/>
          <w:iCs/>
          <w:color w:val="000000"/>
          <w:sz w:val="28"/>
          <w:szCs w:val="28"/>
          <w:lang w:eastAsia="ru-RU"/>
        </w:rPr>
        <w:t>внеурочной деятельности обучающихся</w:t>
      </w:r>
    </w:p>
    <w:p>
      <w:pPr>
        <w:pStyle w:val="ListParagraph"/>
        <w:tabs>
          <w:tab w:val="clear" w:pos="708"/>
          <w:tab w:val="left" w:pos="8789" w:leader="none"/>
        </w:tabs>
        <w:ind w:left="0" w:firstLine="851"/>
        <w:jc w:val="both"/>
        <w:rPr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</w:rPr>
        <w:t>В программе представлены разнообразные виды деятельности детей, обеспечивающие полноценное усвоение краеведческих знаний и верное их применение в игровой, трудовой, познавательной, учебной, творческой деятельности.</w:t>
      </w:r>
    </w:p>
    <w:p>
      <w:pPr>
        <w:pStyle w:val="ListParagraph"/>
        <w:tabs>
          <w:tab w:val="clear" w:pos="708"/>
          <w:tab w:val="left" w:pos="8789" w:leader="none"/>
        </w:tabs>
        <w:ind w:left="0" w:firstLine="851"/>
        <w:jc w:val="both"/>
        <w:rPr/>
      </w:pPr>
      <w:r>
        <w:rPr>
          <w:color w:val="000000"/>
          <w:sz w:val="28"/>
          <w:szCs w:val="28"/>
          <w:shd w:fill="FFFFFF" w:val="clear"/>
        </w:rPr>
        <w:t>Программа кружка внеурочной деятельности «Прикоснёмся к истокам малой Родины» предусматривает следующие формы контроля знаний, умений и навыков: разноуровневые тестовые проверочные работы, практические работы, защиту мини проектов, </w:t>
      </w:r>
      <w:r>
        <w:rPr>
          <w:iCs/>
          <w:color w:val="000000"/>
          <w:sz w:val="28"/>
          <w:szCs w:val="28"/>
          <w:shd w:fill="FFFFFF" w:val="clear"/>
        </w:rPr>
        <w:t>выставок моделей исторических объектов, самооценка, педагогический мониторинг, творческие работы, самоанализ, наблюдения</w:t>
      </w:r>
      <w:r>
        <w:rPr>
          <w:color w:val="000000"/>
          <w:sz w:val="28"/>
          <w:szCs w:val="28"/>
          <w:shd w:fill="FFFFFF" w:val="clear"/>
        </w:rPr>
        <w:t> и др.</w:t>
      </w:r>
    </w:p>
    <w:p>
      <w:pPr>
        <w:pStyle w:val="ListParagraph"/>
        <w:tabs>
          <w:tab w:val="clear" w:pos="708"/>
          <w:tab w:val="left" w:pos="8789" w:leader="none"/>
        </w:tabs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пространства для внеурочной деятельности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Активизации деятельности обучающихся способствуют занятия в классной комнате, экскурсии в музеи и по  историческим местам города, встречи с интересными людьми в здании городской библиотеки.</w:t>
      </w:r>
    </w:p>
    <w:p>
      <w:pPr>
        <w:pStyle w:val="Normal"/>
        <w:ind w:firstLine="851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Система взаимодействия с социальными партнерами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Реализация программы внеурочной деятельности предполагает взаимодействие с социальными партнёрами, учреждениями культуры и дополнительного образования детей:  МБОУ ДО «Центр краеведения и туризма», Мичуринской Центральной городской библиотекой, МОУ ДО «Станция юных натуралистов», музеями города (совместные экскурсии, викторины, квесты, конкурсы, выставки). </w:t>
      </w:r>
      <w:r>
        <w:rPr>
          <w:color w:val="333333"/>
          <w:sz w:val="28"/>
          <w:szCs w:val="28"/>
          <w:shd w:fill="FFFFFF" w:val="clear"/>
        </w:rPr>
        <w:t>В процессе подобной деятельности обучающиеся приобретают определенные навыки сотрудничества, работы в коллективе, здорового соперничества, ответственности.</w:t>
      </w:r>
    </w:p>
    <w:p>
      <w:pPr>
        <w:pStyle w:val="Style16"/>
        <w:shd w:fill="FFFFFF" w:val="clear"/>
        <w:tabs>
          <w:tab w:val="clear" w:pos="708"/>
          <w:tab w:val="left" w:pos="8789" w:leader="none"/>
        </w:tabs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ые инновационные технологии</w:t>
      </w:r>
    </w:p>
    <w:p>
      <w:pPr>
        <w:pStyle w:val="Style16"/>
        <w:shd w:fill="FFFFFF" w:val="clear"/>
        <w:tabs>
          <w:tab w:val="clear" w:pos="708"/>
          <w:tab w:val="left" w:pos="8789" w:leader="none"/>
        </w:tabs>
        <w:spacing w:before="0" w:after="0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ряду с традиционными, в программе используются современные технологии и методики: технология развивающего воспитания и обучения, здоровье - сберегающие технологии, игровые технологии, информационно-коммуникационные технологии, краеведо–туристические технологии, проектные технологии.</w:t>
      </w:r>
    </w:p>
    <w:p>
      <w:pPr>
        <w:pStyle w:val="Style16"/>
        <w:shd w:fill="FFFFFF" w:val="clear"/>
        <w:tabs>
          <w:tab w:val="clear" w:pos="708"/>
          <w:tab w:val="left" w:pos="8789" w:leader="none"/>
        </w:tabs>
        <w:spacing w:before="0" w:after="0"/>
        <w:ind w:firstLine="851"/>
        <w:jc w:val="both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  <w:lang w:val="en-US"/>
        </w:rPr>
        <w:t>II</w:t>
      </w:r>
      <w:r>
        <w:rPr>
          <w:b/>
          <w:sz w:val="28"/>
          <w:szCs w:val="28"/>
          <w:shd w:fill="FFFFFF" w:val="clear"/>
        </w:rPr>
        <w:t>. Содержание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1. Столица научного садоводства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рок – экскурсия. История названия города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тория мичуринского герба. Первый герб города, герб советского периода, герб Мичуринска-наукоград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чему Мичуринск называется наукоградом. Указ Президента В.В.Путина о присвоении городу статуса наукограда. Что такое – наукогорад? Научные учреждения город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рок – экскурсия. И. В. Мичурин - основатель научного садоводства. Биография И. В. Мичурина, его научные достижения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абота над созданием мини проектов на тему «И.В. Мичурин – выдающаяся историческая личность»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рок – экскурсия. Современное управление городом. Городской Совет, городская администрация, глава города, управления и отделы городской администрации и мест их расположения.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2. Облик город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рок – экскурсия совместно с МБОУ ДО «Центр краеведения и туризма» Место расположения города. Мичуринск на карте области. Поверхность территории. Природа. Климат. Водоемы. Пограничные территории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рок – экскурсия. Город начинается с вокзала. Время постройки железной дороги и вокзала. Описание вокзала и привокзальной площади. (Моделирование здания вокзал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рок – экскурсия. Главная улица города. Ул. Советская – Московская, история названия. Дома – архитектурные памятники. Здания городской администрации, школы №1, школы №18. Площадь Ленина. Ильинский собор. Площадь Мичури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фотовыставки «Главная улица город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рок – экскурсия. Архитектура и история центральных улиц. Самый старый дом в городе (угол  Коммунистической и Марата). Разнообразие архитектурных стилей, застройки. (Моделирование понравившихся исторических объектов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рок – экскурсия. История городских храмов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выставки рисунков и макетов «Исторические памятники города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микрорайоны города. Парки и скверы гор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Квест-игра «Город сегодня»      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  Где сберегается история город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рок – экскурсия в Городской краеведческий музей. Расположение музея, его история. Экспозиция. Важнейшие экспонаты. Порядок  работ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рок – экскурсия в Дом – музей  И.В. Мичурина. Расположение дома – музея. История дома-усадьбы. Описание  комнат,  экспонатов.     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рок – экскурсия в Дом – музей А.М. Герасимова.  Краткая биография А.М. Герасимова. Интерьер и экспонаты дома-музея. Выставочный зал. Наиболее значимые картины   А.М.Герасимова.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– экскурсия. Литературно – музыкальный  музей Голициных. Краткие сведения о литераторах и музыкантах  Голициных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рок-встреча с ветеранами ВОВ. Памятники и обелиск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рок-встреча с ветеранами .Мемориал мичуринцам, погибшим в Афганистане и Чечне. Памятник мичуринцам – ликвидаторам последствий чернобыльской катастроф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ругие хранилища исторической памяти. Школьные музеи: музей истории школы №18, музей адмирала Демина в школе №7. Музей пожарной охраны. Городской архив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Культурные традиции г. Мичуринск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рок-экскурсия в мастерскую художника. А.М.Герасимов – первый президент академии художеств СССР. Начало творческой деятельности А.М.Герасимова в Козлове. Вклад Герасимова русского, советского изобразительного искусства. Наиболее выдающиеся картины А.М.Герасимо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ичуринский драматический театр. История создания театра. Здание театра. Артисты. Репертуар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ещение спектакля Мичуринского драматического театр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ичуринск музыкальный. Музыкальные традиции. Музыкальный вечер в Центральной городской библиотеке г. Мичуринс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рок-экскурсия. Здравоохранение. История развития городского здравоохранения. Городская больница. Железнодорожная больница. Детская больница. Городские поликлиники. Детский санаторий «Ласточка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готовка мини-проектов «Мой любимый город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щита мини-проектов «Мой любимый город». Подведение итогов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</w:t>
      </w:r>
      <w:r>
        <w:rPr/>
        <w:t>Учебно-тематический план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6613"/>
        <w:gridCol w:w="1985"/>
      </w:tblGrid>
      <w:tr>
        <w:trPr>
          <w:trHeight w:val="1018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81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ица научного садо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1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к гор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58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сберегается история гор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41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ые традиции г. Мичурин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Календарно-тематический план </w:t>
      </w:r>
    </w:p>
    <w:tbl>
      <w:tblPr>
        <w:tblW w:w="13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196"/>
        <w:gridCol w:w="1559"/>
        <w:gridCol w:w="992"/>
        <w:gridCol w:w="851"/>
        <w:gridCol w:w="283"/>
        <w:gridCol w:w="1135"/>
        <w:gridCol w:w="1418"/>
        <w:gridCol w:w="1418"/>
      </w:tblGrid>
      <w:tr>
        <w:trPr>
          <w:trHeight w:val="10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лица научного садоводства</w:t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Урок – экскурсия. История названия гор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История мичуринского герба. Первый герб города, герб советского периода, герб Мичуринска-наукоград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Мичуринск называется наукоградом. Указ Президента В.В.Путина о присвоении городу статуса наукограда. Что такое – наукогорад? Научные учреждения гор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– экскурсия. И. В. Мичурин - основатель научного садоводства. Биография И. В. Мичурина, его научные достижен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над созданием мини проекты на тему «И.В. Мичурин – выдающаяся историческая личность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Урок – экскурсия. Современное управление городом. Городской Совет, городская администрация, глава города, управления и отделы городской администрации и мест их расположен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лик гор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.10</w:t>
            </w:r>
          </w:p>
        </w:tc>
      </w:tr>
      <w:tr>
        <w:trPr>
          <w:trHeight w:val="10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Урок – экскурсия совместно с МБОУ ДО «Центр краеведения и туризма» Место расположения города. Мичуринск на карте области. Поверхность территории. Природа. Климат. Водоемы. Пограничные территори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Урок – экскурсия. Город начинается с вокзала. Время постройки железной дороги и вокзала. Описание вокзала и привокзальной площади. (Моделирование здания вокзала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Урок – экскурсия. Главная улица города. Ул. Советская – Московская, история названия. Дома – архитектурные памятники. Здания городской администрации, школы №1, школы №18. Площадь Ленина. Ильинский собор. Площадь Мичурин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фотовыставки «Главная улица город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Урок – экскурсия. Архитектура и история центральных улиц. Самый старый дом в городе (угол  Коммунистической и Марата). Разнообразие архитектурных стилей, застройки. (Моделирование понравившихся исторических объектов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– экскурсия. История городских храм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выставки рисунков и макетов «Исторические памятники город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выставки рисунков и макетов «Исторические памятники горо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е микрорайоны города. Парки и скверы гор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Квест-игра «Город сегодня»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де сберегается история города</w:t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Урок – экскурсия в Городской краеведческий музей. Расположение музея, его история. Экспозиция. Важнейшие экспонаты. Порядок  рабо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Урок – экскурсия в Дом – музей  И.В. Мичурина. Расположение дома – музея. История дома-усадьбы. Описание  комнат,  экспонатов.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Урок – экскурсия в Дом – музей А.М. Герасимова.  Краткая биография А.М. Герасимова. Интерьер и экспонаты дома-музея. Выставочный зал. Наиболее значимые картины   А.М.Герасимова.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– экскурсия. Литературно – музыкальный  музей Голициных. Краткие сведения о литераторах и музыкантах  Голициных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-встреча с ветеранами ВО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-встреча с ветеранами ВО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встреча с ветеранами. Мемориал мичуринцам, погибшим в Афганистане и Чечне. Памятник мичуринцам – ликвидаторам последствий чернобыльской катастроф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Другие хранилища исторической памяти. Школьные музеи: музей истории школы №18, музей адмирала Демина в школе №7. Музей пожарной охраны. Городской архи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ные традиции г. Мичуринска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Урок-экскурсия в мастерскую художника. А.М.Герасимов – первый президент академии художеств СССР. Начало творческой деятельности А.М.Герасимова в Козлове. Вклад Герасимова русского, советского изобразительного искусства. Наиболее выдающиеся картины А.М.Герасимо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Мичуринский драматический театр. История создания театра. Здание театра. Артисты. Репертуа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спектакля Мичуринского драматического теат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спектакля Мичуринского драматического теат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чуринск музыкальный. Музыкальные традици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вечер в Центральной городской библиотеке г. Мичури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вечер в Центральной городской библиотеке г. Мичури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мини-проектов «Мой любимый город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мини-проектов «Мой любимый город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мини-проектов «Мой любимый город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Учебно-методическое обеспе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ОИПКРО. Краеведение как основа воспитания гражданина и патриота. Тамбов 200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ОИПКРО. Краеведение как одно из важнейших направлений образовательной и воспитательной работы с учащимися. Тамбов 2002 г.</w:t>
      </w:r>
    </w:p>
    <w:p>
      <w:pPr>
        <w:pStyle w:val="Normal"/>
        <w:jc w:val="both"/>
        <w:rPr/>
      </w:pPr>
      <w:r>
        <w:rPr>
          <w:sz w:val="28"/>
          <w:szCs w:val="28"/>
        </w:rPr>
        <w:t>- «Страницы истории земли Козловской». Ред. Попов Б.К., Мичуринск, 200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.И.Черменский. Прошлое Тамбовского края. Тамбов 2001 г.</w:t>
      </w:r>
    </w:p>
    <w:p>
      <w:pPr>
        <w:pStyle w:val="Normal"/>
        <w:jc w:val="both"/>
        <w:rPr/>
      </w:pPr>
      <w:r>
        <w:rPr>
          <w:sz w:val="28"/>
          <w:szCs w:val="28"/>
        </w:rPr>
        <w:t>- Рассказы по истории Тамбовского края. Учебный материал для учащихся 5-х классов. Тамбов 2002 г.</w:t>
      </w:r>
    </w:p>
    <w:p>
      <w:pPr>
        <w:pStyle w:val="Normal"/>
        <w:jc w:val="both"/>
        <w:rPr/>
      </w:pPr>
      <w:r>
        <w:rPr>
          <w:sz w:val="28"/>
          <w:szCs w:val="28"/>
        </w:rPr>
        <w:t>- З.А.Шинтяпина. Историческое краеведение Тамбовского края с древнейших времен до образования Тамбовской губернии. Учебно-методическое пособие. Тамбов 2006 г.</w:t>
      </w:r>
    </w:p>
    <w:p>
      <w:pPr>
        <w:pStyle w:val="Normal"/>
        <w:jc w:val="both"/>
        <w:rPr/>
      </w:pPr>
      <w:r>
        <w:rPr>
          <w:sz w:val="28"/>
          <w:szCs w:val="28"/>
        </w:rPr>
        <w:t>- Ю.К.Щукин, П.П.Щербинин. Занимательное краеведение. Материалы и задания для изучения истории Тамбовского края. Тамбов 200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 пыль веков от хартии отряхнув … Хрестоматия по истории Тамбов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.Белых. Мичуринский биографический словарь. Мичуринск 200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.И.Попков, Н.М.Сухоруков. Козловъ-Мичуринск. Историко-литературное краеведение. Мичуринск 2003 г.</w:t>
      </w:r>
    </w:p>
    <w:p>
      <w:pPr>
        <w:pStyle w:val="Normal"/>
        <w:jc w:val="both"/>
        <w:rPr/>
      </w:pPr>
      <w:r>
        <w:rPr>
          <w:sz w:val="28"/>
          <w:szCs w:val="28"/>
        </w:rPr>
        <w:t>- В.И.Попков, Н.М.Сухоруков. Козловъ-Мичуринск. Литература и культура. Мичуринск 2002 г.</w:t>
      </w:r>
    </w:p>
    <w:p>
      <w:pPr>
        <w:pStyle w:val="Normal"/>
        <w:jc w:val="both"/>
        <w:rPr/>
      </w:pPr>
      <w:r>
        <w:rPr>
          <w:sz w:val="28"/>
          <w:szCs w:val="28"/>
        </w:rPr>
        <w:t>- В.Кострикин, В.Коробов. Город старый, город новый. Воронеж 2007 г.</w:t>
      </w:r>
    </w:p>
    <w:p>
      <w:pPr>
        <w:pStyle w:val="Normal"/>
        <w:jc w:val="both"/>
        <w:rPr/>
      </w:pPr>
      <w:r>
        <w:rPr>
          <w:sz w:val="28"/>
          <w:szCs w:val="28"/>
        </w:rPr>
        <w:t>- Козловъ – Мичуринск. Выдающиеся люди нашего края. Редактор В.И.Попков. Мичуринск 2006 г.</w:t>
      </w:r>
    </w:p>
    <w:p>
      <w:pPr>
        <w:pStyle w:val="Normal"/>
        <w:jc w:val="both"/>
        <w:rPr/>
      </w:pPr>
      <w:r>
        <w:rPr>
          <w:sz w:val="28"/>
          <w:szCs w:val="28"/>
        </w:rPr>
        <w:t>- М.Белых. Привет из Козлова. Мичуринск 200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.И.Кобзев. О подвигах, о доблести, о славе мичуринцев на фронтах Великой Отечественной войны. Мичуринск 2005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ичуринцы – Герои Советского Союза. Рекомендательный список литературы. Мичуринск 2005 г.</w:t>
      </w:r>
    </w:p>
    <w:p>
      <w:pPr>
        <w:pStyle w:val="Normal"/>
        <w:jc w:val="both"/>
        <w:rPr/>
      </w:pPr>
      <w:r>
        <w:rPr>
          <w:sz w:val="28"/>
          <w:szCs w:val="28"/>
        </w:rPr>
        <w:t>- Мичуринск в годы Великой Отечественной войны. Сборник статей под редакцией Л.А.Израеловича. Мичуринск 2005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еликая Отечественная война в воспоминаниях мичуринцев. Ред. М.В.Белоусов. Тамбов 2005 г.</w:t>
      </w:r>
    </w:p>
    <w:p>
      <w:pPr>
        <w:pStyle w:val="Normal"/>
        <w:jc w:val="both"/>
        <w:rPr/>
      </w:pPr>
      <w:r>
        <w:rPr>
          <w:sz w:val="28"/>
          <w:szCs w:val="28"/>
        </w:rPr>
        <w:t>- В.Д.Филатова. Останутся в памяти народной. Историко-краеведческие записки. Мичуринск 200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анковая колонна «Тамбовский колхозник». Тамбов 200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.Кукин–Балтийский, Е.Морозов – Адмиралы Тамбовского края. Тамбов. 2000 г.</w:t>
      </w:r>
    </w:p>
    <w:p>
      <w:pPr>
        <w:pStyle w:val="Normal"/>
        <w:jc w:val="both"/>
        <w:rPr/>
      </w:pPr>
      <w:r>
        <w:rPr>
          <w:sz w:val="28"/>
          <w:szCs w:val="28"/>
        </w:rPr>
        <w:t>- В.А.Кученкова, Н.М.Сухоруков. Храмы Мичуринского благочиния Тамбовской епархии. Тамбов. 200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.В.Сохранский. Легенды и предания Тамбовского края. Тамбов. 200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.И.Попкова. Сказы о земле Тамбовской. Тамбов. 200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рестьянское восстание в Тамбовской губернии (1920-1921 гг.). Библиографический указатель. Тамбов. 199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рестьянское восстание в Тамбовской губернии в 1919-1921 гг. «Антоновщина». Документы и материалы. Тамбов. 199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.А.Молчанова, Н.В.Олонцева, Ю.К.Щукин. Старый Тамбов от А до Я. Тамбов. 200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.</w:t>
      </w:r>
      <w:r>
        <w:rPr>
          <w:b/>
          <w:sz w:val="28"/>
          <w:szCs w:val="28"/>
        </w:rPr>
        <w:t>Материально-техническое обеспечение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rFonts w:ascii="Helvetica" w:hAnsi="Helvetica" w:cs="Helvetic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rFonts w:ascii="Helvetica" w:hAnsi="Helvetica" w:cs="Helvetic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rFonts w:ascii="Helvetica" w:hAnsi="Helvetica" w:cs="Helvetic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активная доска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rFonts w:ascii="Helvetica" w:hAnsi="Helvetica" w:cs="Helvetic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фровые образовательные ресурсы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Helvetica" w:hAnsi="Helvetica" w:cs="Helvetic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ные презентации к урокам</w:t>
      </w:r>
    </w:p>
    <w:p>
      <w:pPr>
        <w:pStyle w:val="Normal"/>
        <w:ind w:left="357" w:hanging="0"/>
        <w:jc w:val="both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электронных образовательных ресурсов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Единое окно доступа к образовательным ресурсам </w:t>
      </w:r>
      <w:hyperlink r:id="rId3">
        <w:r>
          <w:rPr>
            <w:rStyle w:val="InternetLink"/>
            <w:sz w:val="28"/>
            <w:szCs w:val="28"/>
          </w:rPr>
          <w:t>http://window.edu.ru/</w:t>
        </w:r>
      </w:hyperlink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Единая коллекция цифровых образовательных ресурсов </w:t>
      </w:r>
      <w:hyperlink r:id="rId4">
        <w:r>
          <w:rPr>
            <w:rStyle w:val="InternetLink"/>
            <w:sz w:val="28"/>
            <w:szCs w:val="28"/>
          </w:rPr>
          <w:t>http://school-collection.edu.ru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Российский общеобразовательный портал </w:t>
      </w:r>
      <w:hyperlink r:id="rId5">
        <w:r>
          <w:rPr>
            <w:rStyle w:val="InternetLink"/>
            <w:sz w:val="28"/>
            <w:szCs w:val="28"/>
          </w:rPr>
          <w:t>http://www.school.edu.ru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Федеральный центр информационно-образовательных ресурсов </w:t>
      </w:r>
      <w:hyperlink r:id="rId6">
        <w:r>
          <w:rPr>
            <w:rStyle w:val="InternetLink"/>
            <w:sz w:val="28"/>
            <w:szCs w:val="28"/>
          </w:rPr>
          <w:t>http://fcior.edu.ru/</w:t>
        </w:r>
      </w:hyperlink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7"/>
      <w:numFmt w:val="upperRoman"/>
      <w:lvlText w:val="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CC"/>
      <w:u w:val="single"/>
    </w:rPr>
  </w:style>
  <w:style w:type="character" w:styleId="Style15">
    <w:name w:val="Основной текст Знак"/>
    <w:basedOn w:val="Style14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E6A818AC450DC025C284D1E9F01282F7F3ECCF0B1408770ECE28A1640F09520AC5A91D7CFFE3F" TargetMode="External"/><Relationship Id="rId3" Type="http://schemas.openxmlformats.org/officeDocument/2006/relationships/hyperlink" Target="http://window.edu.ru/" TargetMode="External"/><Relationship Id="rId4" Type="http://schemas.openxmlformats.org/officeDocument/2006/relationships/hyperlink" Target="http://school-collection.edu.ru/" TargetMode="External"/><Relationship Id="rId5" Type="http://schemas.openxmlformats.org/officeDocument/2006/relationships/hyperlink" Target="http://www.school.edu.ru/" TargetMode="External"/><Relationship Id="rId6" Type="http://schemas.openxmlformats.org/officeDocument/2006/relationships/hyperlink" Target="http://fcior.edu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4:56:00Z</dcterms:created>
  <dc:creator>***</dc:creator>
  <dc:description/>
  <cp:keywords/>
  <dc:language>en-US</dc:language>
  <cp:lastModifiedBy>User</cp:lastModifiedBy>
  <cp:lastPrinted>2018-11-07T15:07:00Z</cp:lastPrinted>
  <dcterms:modified xsi:type="dcterms:W3CDTF">2018-11-07T12:31:00Z</dcterms:modified>
  <cp:revision>21</cp:revision>
  <dc:subject/>
  <dc:title>ПРОГРАММА</dc:title>
</cp:coreProperties>
</file>