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426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</w:rPr>
        <w:t>Инновационная деятельность учителя технологии</w:t>
      </w:r>
    </w:p>
    <w:p>
      <w:pPr>
        <w:pStyle w:val="Normal"/>
        <w:spacing w:lineRule="auto" w:line="360"/>
        <w:ind w:left="-284" w:firstLine="42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Ерофеева А.А.</w:t>
      </w:r>
    </w:p>
    <w:p>
      <w:pPr>
        <w:pStyle w:val="Normal"/>
        <w:ind w:left="-284" w:right="283"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ГУ им Ярослава Мудрого, г. Великий Новгород, Россия</w:t>
      </w:r>
    </w:p>
    <w:p>
      <w:pPr>
        <w:pStyle w:val="Normal"/>
        <w:spacing w:lineRule="auto" w:line="360"/>
        <w:ind w:left="-284" w:firstLine="426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284" w:firstLine="426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новационная деятельность учителя технологии в современном образовании – важнейшая составляющая образовательного процесса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Если профессиональная деятельность состоит лишь из циклического воспроизводства однажды усвоенных знаний и методов, то она считается неполноценной. Такая ситуация складывается из-за того, что для достижения более высоких результатов не используются методические и технологические возможности.</w:t>
      </w:r>
    </w:p>
    <w:p>
      <w:pPr>
        <w:pStyle w:val="Normal"/>
        <w:spacing w:lineRule="auto" w:line="360"/>
        <w:ind w:left="-284" w:firstLine="426"/>
        <w:jc w:val="both"/>
        <w:rPr/>
      </w:pPr>
      <w:r>
        <w:rPr>
          <w:color w:val="000000"/>
          <w:sz w:val="28"/>
          <w:szCs w:val="28"/>
          <w:shd w:fill="FFFFFF" w:val="clear"/>
        </w:rPr>
        <w:t>Педагог с инновационным стилем мышления, способен к творческой и профессиональной деятельности, а также открыт к самоопределению и саморазвитию. С появлением новых образовательных технологий  и ростом возможностей учителя по выбору дидактических средств и методик обучения,  становится возможным построение  учебно-воспитательного процесса на новом современном уровне.  Не редко инновационная деятельность учителя связана с развитием  информационных и научных технологий.</w:t>
      </w:r>
    </w:p>
    <w:p>
      <w:pPr>
        <w:pStyle w:val="Normal"/>
        <w:spacing w:lineRule="auto" w:line="360"/>
        <w:ind w:left="-284" w:firstLine="426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Инновац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это введение нового в цели, содержание, методы и формы обучения и воспитания, организация совместной деятельности учителя и учащегося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едагогическая инновац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нововведение в педагогическую деятельность, изменения в содержании и технологии обучения и воспитания, имеющие целью повышение их эффективности [1].</w:t>
      </w:r>
    </w:p>
    <w:p>
      <w:pPr>
        <w:pStyle w:val="Normal"/>
        <w:spacing w:lineRule="auto" w:line="360"/>
        <w:ind w:left="-284" w:firstLine="426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ключение педагога в инновационную деятельность влияет на повышение уровня его профессиональной компетентности, активизирует его стремление к получению новых знаний, к повышению аттестации, к самовыражению, самореализации при решении педагогических задач, к развитию творческого потенциала, и  как следствие стимулирование интереса к познанию у учащихс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научно-педагогической литературе отражены различные направления исследования инновационной деятельности: общие и специфические особенности этой деятельности как творческой рассмотрены в работах Ф.Н. Гоноболина, В.И. Загвязинского, В.А. Кан-Калика, А.К. Марковой, Н.Д. Никандрова, Н.Р. Юсуфбековой; с точки зрения изучения педагогических достижений и распространения передового опыта инновационная деятельность учителя исследуется Ю.К. Бабанским, М.М. Поташником; особенности инновационных явлений в современной системе образования рассмотрены М.С. Бургиным, В. Клариным, С.Д. Поляковым, Л.С. Подымовой, А.В. Хуторским [2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технологии не всегда  использует  готовые инновационные  идеи – он либо разрабатывает сам, либо на основе существующих привносит что-то свое, что сможет благоприятно повлиять на процесс обучения. Чтобы достичь высоких результатов, можно подходить к данной деятельности со стороны творчества и креативности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уществует большое количество образовательных  инноваций, например: интегрированные занятия, применение информационных технологий, технология парного обучения  и др. Из множества возможных образовательных технологий, на мой взгляд, очень интересна технология  «учение через обучение», разработанная и впервые применённая на практике профессором Айхштеттского университета доктор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Жан-Полем Мартаном</w:t>
        </w:r>
      </w:hyperlink>
      <w:r>
        <w:rPr>
          <w:color w:val="000000"/>
          <w:sz w:val="28"/>
          <w:szCs w:val="28"/>
        </w:rPr>
        <w:t xml:space="preserve">. Данная технология  подразумевает, что учащиеся с помощью учителя готовят и проводят вместе с ним урок. </w:t>
      </w:r>
      <w:r>
        <w:rPr>
          <w:rStyle w:val="W"/>
          <w:color w:val="000000"/>
          <w:sz w:val="28"/>
          <w:szCs w:val="28"/>
          <w:shd w:fill="FFFFFF" w:val="clear"/>
        </w:rPr>
        <w:t>Это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может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касатьс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отдельных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эпизодо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ил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даже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целых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 xml:space="preserve">фрагментов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урока</w:t>
      </w:r>
      <w:r>
        <w:rPr>
          <w:rStyle w:val="W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[3]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этой технологии есть свои преимущества, например такие как: способность работы в команде, активность учащихся, дополнительные умения, интенсивная усваиваемость излагаемого материала. Появляется возможность повышения эффективности обучения. Уроки  проводятся с энтузиазмом, ученики получают больше знаний и могут сами играть роль учителя, что способствует развитию креативности и творчества. Творчество отдельного  ученика может помочь учителю по оптимизации учебно-воспитательного процесса, и вовлечение в процесс учения всех учеников класса.</w:t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качестве формы  организации обучения учителю можно применить   работу в группах. Тогда ученики сплачиваются между собой, а учитель для них становится надежным и верным товарищем, что очень важно для их взаимодействия. </w:t>
      </w:r>
      <w:r>
        <w:rPr>
          <w:sz w:val="28"/>
          <w:szCs w:val="28"/>
          <w:shd w:fill="FFFFFF" w:val="clear"/>
        </w:rPr>
        <w:t>Это можно организовать, например, в седьмых классах, если провести урок в рамках викторины, разделив учеников на группы. Учащимся задаются   вопросы по теме урока  для устного и письменного ответов. За правильные и быстрые ответы будут присваиваться баллы. Создание вопросов, теоретических справок, и само проведение урока ложится на плечи учителя и ученика, помогающего ему. Такой урок  будет как увлекательным, так и познавательным.</w:t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, я и мой руководитель организовали одно из занятий в институте среди одногруппников.</w:t>
      </w:r>
      <w:r>
        <w:rPr>
          <w:sz w:val="28"/>
          <w:szCs w:val="28"/>
          <w:shd w:fill="FFFFFF" w:val="clear"/>
        </w:rPr>
        <w:t xml:space="preserve"> В новый учебный материал мы внесли примеры, акцентированные на заинтересованности студентов. Выдача такой информации привлекла большего внимания, смогла быстрее включить студентов в познавательную деятельность. Сыграл и тот фактор, что учителю помогал излагать новый материал их сокурсник, друг и товарищ. Студенты с энтузиазмом вовлекались в беседу, опросы и дискуссии. Занятие, организованное таким способом повысило активность и заинтересованность обучающихся, тем самым повысив и саму эффективность обучения. Элементы данной инновационной технологии обучения позволили нам привнести в процесс обучения что-то новое и увлекательное.</w:t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284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284" w:firstLine="42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http://ped-kopilka.ru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http://geum.ru/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https://ru.wikipedia.org</w:t>
      </w:r>
      <w:r>
        <w:rPr>
          <w:sz w:val="28"/>
          <w:szCs w:val="28"/>
          <w:shd w:fill="FFFFFF" w:val="clear"/>
          <w:lang w:val="uk-UA"/>
        </w:rPr>
        <w:t xml:space="preserve"> 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2221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30:00Z</dcterms:created>
  <dc:creator>Андрюха</dc:creator>
  <dc:description/>
  <dc:language>en-US</dc:language>
  <cp:lastModifiedBy>Пользователь</cp:lastModifiedBy>
  <dcterms:modified xsi:type="dcterms:W3CDTF">2019-04-26T12:30:00Z</dcterms:modified>
  <cp:revision>2</cp:revision>
  <dc:subject/>
  <dc:title/>
</cp:coreProperties>
</file>