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гровое занятие по правильному питанию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 1 класс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лезные и вредные продукт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>создать условия для формирования знаний о правильном питании; способствовать воспитанию стремления к здоровому образу жизни.</w:t>
      </w:r>
    </w:p>
    <w:p>
      <w:pPr>
        <w:pStyle w:val="Style15"/>
        <w:shd w:fill="FFFFFF" w:val="clear"/>
        <w:spacing w:lineRule="atLeast" w:line="238" w:before="0" w:after="0"/>
        <w:rPr/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238" w:before="0" w:after="0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Образовательные</w:t>
      </w:r>
      <w:r>
        <w:rPr>
          <w:color w:val="333333"/>
          <w:sz w:val="28"/>
          <w:szCs w:val="28"/>
        </w:rPr>
        <w:t> – способствовать расширению представления о здоровом питании и формированию умений систематизировать и анализировать информацию.</w:t>
      </w:r>
    </w:p>
    <w:p>
      <w:pPr>
        <w:pStyle w:val="Style15"/>
        <w:shd w:fill="FFFFFF" w:val="clear"/>
        <w:spacing w:lineRule="atLeast" w:line="238" w:before="0" w:after="0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Развивающие</w:t>
      </w:r>
      <w:r>
        <w:rPr>
          <w:color w:val="333333"/>
          <w:sz w:val="28"/>
          <w:szCs w:val="28"/>
        </w:rPr>
        <w:t> – развивать творческое мышление учащихся, умение излагать свое мнение, обсуждать, делать выводы, сотрудничать, работать с источниками информации.</w:t>
      </w:r>
    </w:p>
    <w:p>
      <w:pPr>
        <w:pStyle w:val="Style15"/>
        <w:shd w:fill="FFFFFF" w:val="clear"/>
        <w:spacing w:lineRule="atLeast" w:line="238" w:before="0" w:after="0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оспитательные </w:t>
      </w:r>
      <w:r>
        <w:rPr>
          <w:color w:val="333333"/>
          <w:sz w:val="28"/>
          <w:szCs w:val="28"/>
        </w:rPr>
        <w:t>– воспитывать чувство ответственности за своё состояние здоровья и друг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боты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ая беседа,</w:t>
      </w:r>
      <w:r>
        <w:rPr>
          <w:color w:val="000000"/>
          <w:sz w:val="27"/>
          <w:szCs w:val="27"/>
          <w:shd w:fill="FFFFFF" w:val="clear"/>
        </w:rPr>
        <w:t xml:space="preserve"> работа в группах с элементами познавательной игр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обучени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овесный, практический, проблемно-поисковый, творческий, наглядны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предметные связи:</w:t>
      </w:r>
      <w:r>
        <w:rPr>
          <w:color w:val="000000"/>
          <w:sz w:val="28"/>
          <w:szCs w:val="28"/>
        </w:rPr>
        <w:t> окружающий мир,литературное чт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храняющие здоровье технологии (валеологический компонент):</w:t>
      </w:r>
      <w:r>
        <w:rPr>
          <w:color w:val="000000"/>
          <w:sz w:val="28"/>
          <w:szCs w:val="28"/>
        </w:rPr>
        <w:t>физкультминутка для глаз, музыкальное сопровожд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ства обучения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аточный материал, компьютер, экран, проекто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й резиновый шарик; письмо; рисунки  бутылок и коробок  из-под кока-колы, фанты, чая, сока, молока, минеральной воды; дидактическая игра «Маленькие повар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6"/>
          <w:szCs w:val="36"/>
        </w:rPr>
        <w:t>План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Helvetica Neue;Times New Roman" w:ascii="Helvetica Neue;Times New Roman" w:hAnsi="Helvetica Neue;Times New Roman"/>
          <w:bCs/>
          <w:color w:val="333333"/>
          <w:sz w:val="21"/>
          <w:szCs w:val="21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Подготовка к восприятию нового материала (актуализация).</w:t>
      </w:r>
    </w:p>
    <w:p>
      <w:pPr>
        <w:pStyle w:val="Normal"/>
        <w:rPr/>
      </w:pPr>
      <w:r>
        <w:rPr>
          <w:sz w:val="32"/>
          <w:szCs w:val="32"/>
        </w:rPr>
        <w:t>3.Основная часть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Полезные и вредные продукты.</w:t>
      </w:r>
    </w:p>
    <w:p>
      <w:pPr>
        <w:pStyle w:val="Normal"/>
        <w:rPr/>
      </w:pPr>
      <w:r>
        <w:rPr>
          <w:sz w:val="32"/>
          <w:szCs w:val="32"/>
        </w:rPr>
        <w:t>Б) Полезные и вредные напи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Игра «Маленькие поваря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«Кто переедает, тот жизнь себе сокращает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Рефлекс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дведение итог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Ход иг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анизационный момен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Ребята  сегодня к нам в класс почтальон  Печкин принес письмо .Сейчас я вам его прочитаю : « Здравствуйте, друзья! Свое письмо я пишу из больницы. У меня ухудшилось здоровье. Болит голова, в глазах «звездочки», все тело вялое. Доктор говорит, что мне нужно правильно питаться. Я составил себе меню : торт с лимонадом, чипсы, леденцы, зефир и пепси-кола. Это моя любимая еда и поэтому я буду есть её по многу. Наверное, скоро я буду здоров!»  Карлсон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b/>
          <w:bCs/>
          <w:color w:val="333333"/>
          <w:sz w:val="28"/>
          <w:szCs w:val="28"/>
          <w:shd w:fill="FFFFFF" w:val="clear"/>
        </w:rPr>
        <w:t>2.</w:t>
      </w:r>
      <w:r>
        <w:rPr>
          <w:b/>
          <w:bCs/>
          <w:color w:val="333333"/>
          <w:sz w:val="32"/>
          <w:szCs w:val="32"/>
          <w:shd w:fill="FFFFFF" w:val="clear"/>
        </w:rPr>
        <w:t>Подготовка к восприятию нового материала (актуализация)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ы узнали героя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ы любите сладкое 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думаете есть ли  польза от сладостей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может ли Карлсон  выздороветь ,если будет только такие продукты </w:t>
      </w:r>
      <w:r>
        <w:rPr>
          <w:color w:val="000000"/>
          <w:sz w:val="28"/>
          <w:szCs w:val="28"/>
        </w:rPr>
        <w:t>?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-А как мы назовём такие продукты ( вредные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-Какие продукты нужно есть  больному Карлсону для выздоровления?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-Полезные    </w:t>
      </w:r>
      <w:r>
        <w:rPr>
          <w:color w:val="333333"/>
          <w:sz w:val="28"/>
          <w:szCs w:val="28"/>
          <w:shd w:fill="FFFFFF" w:val="clear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333333"/>
          <w:sz w:val="28"/>
          <w:szCs w:val="28"/>
          <w:shd w:fill="FFFFFF" w:val="clear"/>
        </w:rPr>
        <w:t>Догадались? О чем мы будем говорить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- И Карлсону мы поможем советами ,как правильно питаться ,чтобы ему быстрее выздороветь и  всегда оставаться здоровым и полным сил.  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333333"/>
          <w:sz w:val="28"/>
          <w:szCs w:val="28"/>
          <w:u w:val="single"/>
        </w:rPr>
        <w:t>Тема</w:t>
      </w:r>
      <w:r>
        <w:rPr>
          <w:rStyle w:val="C2"/>
          <w:color w:val="333333"/>
          <w:sz w:val="28"/>
          <w:szCs w:val="28"/>
        </w:rPr>
        <w:t>  нашего занятия «Полезные и вредные продукты» (на доске)</w:t>
      </w:r>
      <w:r>
        <w:rPr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333333"/>
          <w:sz w:val="28"/>
          <w:szCs w:val="28"/>
          <w:u w:val="single"/>
        </w:rPr>
        <w:t> </w:t>
      </w:r>
      <w:r>
        <w:rPr>
          <w:rStyle w:val="C0"/>
          <w:b/>
          <w:bCs/>
          <w:color w:val="333333"/>
          <w:sz w:val="28"/>
          <w:szCs w:val="28"/>
          <w:u w:val="single"/>
        </w:rPr>
        <w:t>Девизом</w:t>
      </w:r>
      <w:r>
        <w:rPr>
          <w:rStyle w:val="C2"/>
          <w:color w:val="333333"/>
          <w:sz w:val="28"/>
          <w:szCs w:val="28"/>
        </w:rPr>
        <w:t>  занятия будут слова: ( на доске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333333"/>
          <w:sz w:val="28"/>
          <w:szCs w:val="28"/>
        </w:rPr>
        <w:t>Прежде, чем за стол мне сесть,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rStyle w:val="C0"/>
          <w:b/>
          <w:bCs/>
          <w:i/>
          <w:iCs/>
          <w:color w:val="333333"/>
          <w:sz w:val="28"/>
          <w:szCs w:val="28"/>
        </w:rPr>
        <w:t>Я подумаю, что съ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Основная часть занятия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Полезные продукты.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В чём один из секретов  здоровья , вы узнаете, прослушав стихотворе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жедневно непременн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аппетитом нужно ест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ыбу, сыр и простоквашу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рукты, овощи и каш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асло сливочное тоже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сметану, и творожник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дневно непременн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до есть всё, что полезно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так, в чём же главный секрет  здоровья? Выберите правильный ответ (на доске ответы)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в сытном питании;</w:t>
      </w:r>
    </w:p>
    <w:p>
      <w:pPr>
        <w:pStyle w:val="Normal"/>
        <w:numPr>
          <w:ilvl w:val="0"/>
          <w:numId w:val="1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в полезном питании;</w:t>
      </w:r>
    </w:p>
    <w:p>
      <w:pPr>
        <w:pStyle w:val="Normal"/>
        <w:numPr>
          <w:ilvl w:val="0"/>
          <w:numId w:val="1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в обильном питании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но верно, это полезное питание.</w:t>
      </w:r>
    </w:p>
    <w:p>
      <w:pPr>
        <w:pStyle w:val="Normal"/>
        <w:rPr/>
      </w:pPr>
      <w:r>
        <w:rPr>
          <w:sz w:val="28"/>
          <w:szCs w:val="28"/>
        </w:rPr>
        <w:t>-А какие продукты полезные мы сейчас с вами определим ,выполнив задание</w:t>
      </w:r>
      <w:r>
        <w:rPr>
          <w:b/>
          <w:sz w:val="28"/>
          <w:szCs w:val="28"/>
        </w:rPr>
        <w:t xml:space="preserve">:  слайд 1 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А вы знаете , что в картофеле фри и чипсах ученые обнаружили целый ряд вредных веществ, в том числе вещества, которые используются при производстве различных пластмасс и красок. Доказано, что эти вещества оказывают токсичное действие на нервную систему животных 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, какой же у нас для Карлсона будет первый совет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Главный секрет здоровья в правильном питании ,чтобы не заболеть нужно есть только полезные продукт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Полезные напит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Помимо правильной, здоровой пищи человеку необходимо достаточное питьё. Школьник в среднем теряет за день 2 литра воды, поэтому в течение дня важно восполнить эту потерю, выпивая от 4 до 8 стаканов жидкост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  доске  вывешены  пустые коробки бутылки из-под различных напитков(нарисованные.). - Какими напитками вы утоляете жажду?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Со своим соседом по парте  разделите напитки  на полезные и вредные для здоровь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Правильность такого деления напитков на вредные и полезные вы проверите, прослушав стихотворе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детства пью я молоко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нём и сила, и тепло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дь оно волшебное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брое, полезное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ним расту я по часа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совет хороший дам-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место пепси, лимонад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олоко пить чаще надо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олоко всем помогает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убы, дёсны укрепляет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увствуешь себя легко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пьёшь ты молоко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Итак, к какой группе напитков мы отнесём молоко? (Ответы детей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Давайте разбираться дальш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н бывает всех цветов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нём витаминов куч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пить его всегда готов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дь нет напитка лучш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н морковный и томатны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на вкус всегда приятны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б здоровым стать ты смог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ей скорей фруктовый …  (сок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 вредным или полезным напиткам мы отнесём сок? (Ответы детей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Теперь узнаем о свойствах ещё одного напит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ай горячий, ароматны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на вкус весьма приятны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н недуги исцеляе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усталость прогоня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илы новые даё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друзей за стол зовё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 какую группу определим мы чай? (Ответы детей.)</w:t>
      </w:r>
    </w:p>
    <w:p>
      <w:pPr>
        <w:pStyle w:val="Normal"/>
        <w:ind w:firstLine="360"/>
        <w:rPr/>
      </w:pPr>
      <w:r>
        <w:rPr>
          <w:sz w:val="28"/>
          <w:szCs w:val="28"/>
        </w:rPr>
        <w:t>- Послушайте ещё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инеральная вод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здоровья нам нуж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мывает, укрепляе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желудок очищает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инералами питает,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ыть активным помога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 какой группе относится минеральная вода? (Ответы детей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Ребята, а как вы думаете можно ли пить напитки  из одной и той же посуды всем ?  Ответы дете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Важно помнить, что нельзя нескольким людям пить из одной посуды, потому что можно заразиться инфекционными болезн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У нас остались  напитки, которые вредны для нашего организма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ка-кола, чипсов пачк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ш желудок разрушаю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ыть здоровым нам мешаю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анта, пепси и жвачка.</w:t>
      </w:r>
    </w:p>
    <w:p>
      <w:pPr>
        <w:pStyle w:val="C1"/>
        <w:shd w:fill="FFFFFF" w:val="clear"/>
        <w:spacing w:before="0" w:after="0"/>
        <w:rPr>
          <w:rStyle w:val="C2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Знаете ли вы, что в состав газированных напитков входят различные консерванты, ароматизаторы и красители, которые неблагоприятно влияют на желудочно-кишечный тракт школьников. Сахар, в большом количестве присутствующий в  Коле, Фанте и других газированных напитках , способствует развитию кари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Что нужно делать с такими напитками ?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Бутылки с вредными напитками выбросить в мусорное ведр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так, какой совет номер два  мы можем дать нашему больно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ить нужно только полезные напитки, из индивидуальной посуды, вредные напитки наносят нашему здоровью ущерб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 для глаз (Фокина «Разноцветные шары»)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) Игра «Маленькие поваря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-А сейчас  ,ребята, вы побудете в роли поваров. Я предлагаю вам разбиться на две команды . Ваши  команды будут готовить блюдо по рецепту.( На доске приготовлены две нарисованные кастрюли и рецепт) .Первая команда готовит борщ ,вторая замешивает тесто для блин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) «Кто переедает, тот жизнь себе сокращает.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бъясните значение этой пословиц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ы правы. Переедание очень вредно вашему организму. Посмотрите, что происходит с нашим желудком, когда мы буквально набиваем его пищ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Учитель демонстрирует воздушный резиновый шарик, заполненный водой, проходит мимо каждой группы и даёт возможность ощутить его тяжесть.)</w:t>
      </w:r>
    </w:p>
    <w:p>
      <w:pPr>
        <w:pStyle w:val="Normal"/>
        <w:ind w:firstLine="360"/>
        <w:rPr/>
      </w:pPr>
      <w:r>
        <w:rPr>
          <w:sz w:val="28"/>
          <w:szCs w:val="28"/>
        </w:rPr>
        <w:t>- Как и воздушный шарик, наш желудок, переполненный едой, начинает «страдать», потому что он не может справиться  с таким большим количеством  пищи. Предложите способ, при котором человек съест то же самое количество полезной пищи, но при этом не заставит «страдать» свой желудок. Человек, который хочет  оставаться здоровым и полным сил, должен  в течение дня есть понемногу, но ча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Сколько раз в день мы должны питаться? </w:t>
      </w:r>
      <w:r>
        <w:rPr>
          <w:b/>
          <w:sz w:val="28"/>
          <w:szCs w:val="28"/>
        </w:rPr>
        <w:t>слайд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аков наш третий совет для Карлсона?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sz w:val="28"/>
          <w:szCs w:val="28"/>
        </w:rPr>
        <w:t>(Питаться нужно пять раз в день и не переедать.)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333333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b/>
          <w:bCs/>
          <w:color w:val="333333"/>
          <w:sz w:val="32"/>
          <w:szCs w:val="32"/>
        </w:rPr>
        <w:t>4.</w:t>
      </w:r>
      <w:r>
        <w:rPr>
          <w:rStyle w:val="C0"/>
          <w:b/>
          <w:bCs/>
          <w:color w:val="333333"/>
          <w:sz w:val="32"/>
          <w:szCs w:val="32"/>
          <w:u w:val="single"/>
        </w:rPr>
        <w:t> Рефлексия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- Что мы выяснили на этом занятии? Продолжите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Я понял …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Я хочу …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Я не буду …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- Прочитайте и закончите предложения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«Чтобы быть здоровым, нужно...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- Сегодня на занятии я узнал(а)…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.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 посмотрим какое послание мы приготовили для  Карлс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у вывешивается плакат )</w:t>
      </w:r>
    </w:p>
    <w:p>
      <w:pPr>
        <w:pStyle w:val="Normal"/>
        <w:rPr/>
      </w:pPr>
      <w:r>
        <w:rPr>
          <w:sz w:val="28"/>
          <w:szCs w:val="28"/>
        </w:rPr>
        <w:t xml:space="preserve">- Вот сколько полезных советов  мы ему дали для его скорейшего выздоровления. И действительно, следуя по жизни этим  несложным правилам, можно надолго оставаться здоровыми и полными сил.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2"/>
          <w:color w:val="333333"/>
          <w:sz w:val="28"/>
          <w:szCs w:val="28"/>
        </w:rPr>
        <w:t>Я желаю вам ребят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Быть здоровыми всегд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Но добиться результат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Невозможно без труд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Я открыла вам секреты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Как здоровье сохрани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Выполняйте все советы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И легко вам будет ж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ук в дверь входит почтальон  Печкин  в руках посылка (произносит слова)и  вручает посылку ,на которой написано  « Будте  здоровы !» . Происходит  передача  плаката  с советами для Карлсон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юрпризный момент : раздача соков)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333333"/>
          <w:sz w:val="28"/>
          <w:szCs w:val="28"/>
        </w:rPr>
        <w:t>Использованные источник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1.Безруких М. М., Филиппова Т. А., Макеева А. Г. Разговор о правильном питании / Методическое пособие. – М.: ОЛМА Медиа Групп, 2010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2. А.К. Аксёнова, Э.В. Якубовская « Дидактические игры на уроках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3. Журнал « Начальная школа» №5 1991г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4. Иллюстративный материал: дидактическая игра (Разноцветные кастрюли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5. Лариса Шуфтайкина, «Питание школьников – здоровое питание», http://kedem.ru/, 2011г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333333"/>
          <w:sz w:val="28"/>
          <w:szCs w:val="28"/>
        </w:rPr>
        <w:t>6. «Основы здорового питания», http://www.uvelka.ru/, 2012 г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  <w:u w:val="single"/>
        </w:rPr>
        <w:t>7. </w:t>
      </w:r>
      <w:r>
        <w:rPr>
          <w:rStyle w:val="C2"/>
          <w:color w:val="333333"/>
          <w:sz w:val="28"/>
          <w:szCs w:val="28"/>
        </w:rPr>
        <w:t>http://lana-web.ru/zdorovie/pravila_zdorovogo_pitania.html 10 правил здорового и сбалансированного пит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9:55:00Z</dcterms:created>
  <dc:creator>1</dc:creator>
  <dc:description/>
  <cp:keywords/>
  <dc:language>en-US</dc:language>
  <cp:lastModifiedBy>Admin</cp:lastModifiedBy>
  <dcterms:modified xsi:type="dcterms:W3CDTF">2019-02-15T19:15:00Z</dcterms:modified>
  <cp:revision>16</cp:revision>
  <dc:subject/>
  <dc:title>Игровое занятие по правильному питанию</dc:title>
</cp:coreProperties>
</file>