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 экологической компетентности учащихся через уроки географ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тяченко Г.А., учитель географии МОУ « СОШ №6 с. Солдато-Александровского Советского район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петентностный подход к обучению на уроках географии</w:t>
      </w:r>
    </w:p>
    <w:p>
      <w:pPr>
        <w:pStyle w:val="Normal"/>
        <w:numPr>
          <w:ilvl w:val="1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ципы компетентностного обучения А.В. Хуторского. </w:t>
      </w:r>
    </w:p>
    <w:p>
      <w:pPr>
        <w:pStyle w:val="Normal"/>
        <w:numPr>
          <w:ilvl w:val="1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руктура урока  при компетентностном обучении.</w:t>
      </w:r>
    </w:p>
    <w:p>
      <w:pPr>
        <w:pStyle w:val="Normal"/>
        <w:numPr>
          <w:ilvl w:val="1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новное отличие урока на компетентностной основе.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  <w:szCs w:val="26"/>
        </w:rPr>
        <w:t>Основные критерии и показатели сформированности экологической компетентности.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тодика проведения урока географии в 8 классе по формированию экологической компетентности.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Литература и ресурсы ИНТЕРНЕТА.</w:t>
      </w:r>
    </w:p>
    <w:p>
      <w:pPr>
        <w:pStyle w:val="Normal"/>
        <w:ind w:left="3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етентностный подход к обучению на уроках географии</w:t>
      </w:r>
    </w:p>
    <w:p>
      <w:pPr>
        <w:pStyle w:val="Normal"/>
        <w:ind w:left="3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егодня перед школой стоит задача найти такие подходы в обучении, которые позволят учащимся не просто приспособиться к условиям быстро меняющегося общества, а занять достойное место, состояться как личность, самореализовать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данных условиях интересным кажется компетентностный подход, который ориентирует учителя не на формальную передачу знаний, а на работу, направленную на образование личностных приращений каждого учен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Cs/>
          <w:color w:val="000000"/>
          <w:sz w:val="26"/>
          <w:szCs w:val="26"/>
        </w:rPr>
        <w:t>Бермус Александр Григорьевич</w:t>
      </w:r>
      <w:r>
        <w:rPr>
          <w:color w:val="000000"/>
          <w:sz w:val="26"/>
          <w:szCs w:val="26"/>
        </w:rPr>
        <w:t>, докт. пед. наук, доцент кафедры педагогики РГПУ, г.Ростов на Дону</w:t>
      </w:r>
      <w:r>
        <w:rPr>
          <w:sz w:val="26"/>
          <w:szCs w:val="26"/>
        </w:rPr>
        <w:t>: «Сама компетентность рассматривается как "способность к решению задач и готовность к своей профессиональной роли в той или иной области деятельности". Соответственно, компетенция предъявляется, в первую очередь, работодателями и обществом в виде некоторых специфических ожиданий, связанных с профессиональной деятельностью выпускника. Более того, именно уровень соответствия индивидуальных показателей - ожиданиям работодателя и общества и полагается в качестве основного показателя компетентности».</w:t>
        <w:br/>
        <w:t xml:space="preserve">           Принципы компетентностного обучения А. В. Хуторского ( доктора педагогических наук, члена-корреспондента Российской Академии образования)  являются нормотворческой основой организации и осуществления нашего образовательного процесс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ринцип метапредметной основы образовательного процесса,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ринцип первичности изучаемых явлений,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ринцип продуктивности обучения,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ринцип первичности образовательной продукции,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ринцип образовательной рефлексии,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ринцип личностного целеполагания ученика,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ринцип выбора индивидуальной образовательной траектории,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ринцип ситуативнос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казанные принципы позволяют выстроить модель образования на основе организованного взаимодействия ученика с окружающим миром и с самим собой. Познание учеником внешнего мира сопровождается самопознанием, которое происходит на основе рефлексии его деятельности. «Первичным в образовательном процессе выступает познание учеником реальной действительности. После получения соответствующих знаний и опыта происходит изучение учеником достижений  человечества в этой деятельности.</w:t>
        <w:br/>
        <w:t xml:space="preserve">           Структура урока  при компетентностном обучении отличается от структуры традиционного урока и представлена следующими этапами: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создание образовательной напряженности; 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уточнение образовательного объекта; 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конкретизация задания; 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решение  ситуации; 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демонстрация образовательной продукции; 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систематизация полученной продукции; 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работа с культурно историческими аналогами; 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рефлекс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сновное отличие урока на компетентностной основе - это наличие в нем  образовательной ситуации, ориентированной на образование </w:t>
      </w:r>
      <w:r>
        <w:rPr>
          <w:rStyle w:val="Emphasis"/>
          <w:bCs/>
          <w:i w:val="false"/>
          <w:sz w:val="26"/>
          <w:szCs w:val="26"/>
        </w:rPr>
        <w:t>личностных приращений</w:t>
      </w:r>
      <w:r>
        <w:rPr>
          <w:sz w:val="26"/>
          <w:szCs w:val="26"/>
        </w:rPr>
        <w:t xml:space="preserve"> ученика как во внешней деятельности (овладение фундаментальными образовательными объектами и способами добывания знаний о них, методами познания), так и во внутренней (оргдеятельностные умения, ценностные установки в межличностном общении и по отношению к научной картине мира).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здание образовательных ситуаций – процесс творческий, требующий от учителя пересмотра собственных представлений и отказа от авторитарных методов традиционной педагог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6"/>
          <w:szCs w:val="26"/>
          <w:u w:val="single"/>
        </w:rPr>
        <w:t xml:space="preserve">          </w:t>
      </w:r>
      <w:r>
        <w:rPr>
          <w:b/>
          <w:sz w:val="26"/>
          <w:szCs w:val="26"/>
          <w:u w:val="single"/>
        </w:rPr>
        <w:t>Основные критерии и показатели сформированности экологической компетентности</w:t>
      </w:r>
      <w:r>
        <w:rPr>
          <w:sz w:val="26"/>
          <w:szCs w:val="26"/>
          <w:u w:val="single"/>
        </w:rPr>
        <w:t>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сновными критериями и показателями сформированности экологической компетентности учащихся 8–11 классов являются следующие: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6"/>
          <w:szCs w:val="26"/>
        </w:rPr>
        <w:t xml:space="preserve">когнитивный (полнота, </w:t>
      </w:r>
      <w:r>
        <w:rPr>
          <w:color w:val="000000"/>
          <w:spacing w:val="2"/>
          <w:sz w:val="26"/>
          <w:szCs w:val="26"/>
        </w:rPr>
        <w:t xml:space="preserve">прочность и осознанность </w:t>
      </w:r>
      <w:r>
        <w:rPr>
          <w:sz w:val="26"/>
          <w:szCs w:val="26"/>
        </w:rPr>
        <w:t>экологических знаний)</w:t>
      </w:r>
      <w:r>
        <w:rPr>
          <w:color w:val="000000"/>
          <w:spacing w:val="2"/>
          <w:sz w:val="26"/>
          <w:szCs w:val="26"/>
        </w:rPr>
        <w:t xml:space="preserve">;     </w:t>
      </w:r>
    </w:p>
    <w:p>
      <w:pPr>
        <w:pStyle w:val="Normal"/>
        <w:numPr>
          <w:ilvl w:val="1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тивационно-ценностный</w:t>
      </w:r>
      <w:r>
        <w:rPr>
          <w:spacing w:val="-2"/>
          <w:sz w:val="26"/>
          <w:szCs w:val="26"/>
        </w:rPr>
        <w:t xml:space="preserve"> (сформированность </w:t>
      </w:r>
      <w:r>
        <w:rPr>
          <w:sz w:val="26"/>
          <w:szCs w:val="26"/>
        </w:rPr>
        <w:t xml:space="preserve">мотивов поведения и деятельности в природе, степень проявления познавательного интереса к экологическим проблемам, понимание ценности природы, необходимости ее сохранения); </w:t>
      </w:r>
    </w:p>
    <w:p>
      <w:pPr>
        <w:pStyle w:val="Normal"/>
        <w:numPr>
          <w:ilvl w:val="1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ятельностно-практический (</w:t>
      </w:r>
      <w:r>
        <w:rPr>
          <w:spacing w:val="-10"/>
          <w:sz w:val="26"/>
          <w:szCs w:val="26"/>
        </w:rPr>
        <w:t>сформированность экологических умений и навыков,</w:t>
      </w:r>
      <w:r>
        <w:rPr>
          <w:color w:val="000000"/>
          <w:spacing w:val="-3"/>
          <w:sz w:val="26"/>
          <w:szCs w:val="26"/>
        </w:rPr>
        <w:t xml:space="preserve"> устойчивость в соблюдении норм и правил поведения в природе, наличие опыта практической экологической деятельности)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Экологическая компетентность учащегося – это результат его экологического образования. Экологическая компетентность включает следующие компоненты: когнитивный, мотивационно-ценностный и деятельностно-практиче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гнитивный компонент предполагает сформированность системы экологических знаний (естественнонаучных, мировоззренческих, нормативно-правовых, практических), выступающих в основе выбора способа осуществления экологическ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д мотивационно-ценностным компонентом мы понимаем сложившуюся систему мотивационно-ценностных образований: интересов, потребностей, убеждений, ценностных представлений, побуждающих осуществлять экологическую деятельность; социально значимых мотивов (гражданско-патриотических – любовь к Родине, ее природе, желание приумножать и сохранять природные богатства; гуманистических – руководство в экологической деятельности чувством добра, милосердия, желанием охранять природу; эстетических – ощущение и понимание красоты природы), экологически значимых личностных качеств (гуманность, эмпатийность, бережливость, ответственность за результаты своей экологической деятельности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ятельностно-практический компонент обеспечивает сформированность экологических умений и навыков, соблюдение норм и правил поведения в природе с учетом природоохранных требований, практического опыта экологическ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отличие от традиционного планирования конструктор урока в компетентностном обучении позволяет спроектировать деятельность учащихся, а при анализе  урока обратить внимание на соответствие планируемого результата реально проявленному. Такой подход к организации урока позволяет выстроить логику урока на компетентностном содерж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же предлагается конструкт урока географии на основе компетентностного подход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 </w:t>
      </w:r>
      <w:r>
        <w:rPr>
          <w:b/>
          <w:sz w:val="26"/>
          <w:szCs w:val="26"/>
          <w:u w:val="single"/>
        </w:rPr>
        <w:t>Методика проведения урока географии в 8 классе по формированию экологической компетентности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Роль леса  в природе и жизни человека» 8-й класс</w:t>
      </w:r>
    </w:p>
    <w:p>
      <w:pPr>
        <w:pStyle w:val="Normal"/>
        <w:rPr>
          <w:sz w:val="26"/>
          <w:szCs w:val="26"/>
        </w:rPr>
      </w:pPr>
      <w:r>
        <w:rPr>
          <w:rStyle w:val="3"/>
          <w:rFonts w:cs="Times New Roman"/>
          <w:color w:val="000000"/>
          <w:sz w:val="26"/>
          <w:szCs w:val="26"/>
        </w:rPr>
        <w:t>Тип урока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изучение нового материала и первичного закрепления способов деятельности; когнитивный, проблемный.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и урока по содержанию</w:t>
      </w:r>
    </w:p>
    <w:p>
      <w:pPr>
        <w:pStyle w:val="Heading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разовательные:  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базовый уровень: значение леса в природе, лесные богатства России и Ставропольского края.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повышенный уровень:  негативные последствия сведения лесов;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углубленный уровень: проблема сохранения лесов</w:t>
      </w:r>
    </w:p>
    <w:p>
      <w:pPr>
        <w:pStyle w:val="Heading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вающие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базовый уровень: установить роль леса  в природе и жизни человека на основе   анализа карт атласа, текста учебника, дополнительной литературы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овышенный уровень: установить причины исчерпаемости лесных ресурсов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углубленный уровень: решите проблему использования  ресурсов лесной зоны, не  ухудшая  качество природных ландшафтов.</w:t>
      </w:r>
    </w:p>
    <w:p>
      <w:pPr>
        <w:pStyle w:val="Heading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воспитывать бережное отношение к природе, любовь к родной земле, осознание  своей  значимости в окружающем мире - развитие экологической культуры учащихся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пособствовать формированию географической культуры личности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информационно-коммуникативной компетентности.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Задачи: </w:t>
      </w:r>
    </w:p>
    <w:p>
      <w:pPr>
        <w:pStyle w:val="Normal"/>
        <w:rPr/>
      </w:pPr>
      <w:r>
        <w:rPr/>
        <w:t xml:space="preserve">Ученик будет иметь представление 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 xml:space="preserve">о почвозащитной, противоэрозионной, водоохраной роли лесов; 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об их значении в жизни людей и влиянии на природу.</w:t>
      </w:r>
    </w:p>
    <w:p>
      <w:pPr>
        <w:pStyle w:val="Heading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еник будет знать и понимать термины: 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 xml:space="preserve">почвозащитные, водоохранные леса; 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 xml:space="preserve">лесо-избыточные, лесодефицитные районы; 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лесные ресурсы; сырьё для химической промышленности; фитонциды.</w:t>
      </w:r>
    </w:p>
    <w:p>
      <w:pPr>
        <w:pStyle w:val="Heading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еник будет уметь: 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определять основные группы природных ресурсов леса;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определять и показывать на карте лесодефицитные и лесоизбыточные районы.</w:t>
      </w:r>
    </w:p>
    <w:p>
      <w:pPr>
        <w:pStyle w:val="Normal"/>
        <w:rPr/>
      </w:pPr>
      <w:r>
        <w:rPr>
          <w:rStyle w:val="3"/>
          <w:rFonts w:cs="Times New Roman"/>
          <w:color w:val="000000"/>
          <w:sz w:val="26"/>
          <w:szCs w:val="26"/>
        </w:rPr>
        <w:t>Технологии:</w:t>
      </w:r>
      <w:r>
        <w:rPr>
          <w:sz w:val="26"/>
          <w:szCs w:val="26"/>
        </w:rPr>
        <w:t xml:space="preserve">   уровневой дифференциации с элементами проблемного обучения; групповой и индивидуальной деятельности учащихся, деловой игры.</w:t>
      </w:r>
    </w:p>
    <w:p>
      <w:pPr>
        <w:pStyle w:val="Normal"/>
        <w:rPr/>
      </w:pPr>
      <w:r>
        <w:rPr>
          <w:rStyle w:val="3"/>
          <w:rFonts w:cs="Times New Roman"/>
          <w:color w:val="000000"/>
          <w:sz w:val="26"/>
          <w:szCs w:val="26"/>
        </w:rPr>
        <w:t>Средства обучения</w:t>
      </w:r>
      <w:r>
        <w:rPr>
          <w:sz w:val="26"/>
          <w:szCs w:val="26"/>
        </w:rPr>
        <w:t xml:space="preserve">: физическая карта России, атлас « География России. Природа и население». Издательство М. Дрофа, 2008-2009гг, атлас Хакасии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КТ: слайды по теме уро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Style w:val="StrongEmphasis"/>
          <w:sz w:val="26"/>
          <w:szCs w:val="26"/>
        </w:rPr>
        <w:t>Главная проблемы урока</w:t>
      </w:r>
      <w:r>
        <w:rPr>
          <w:sz w:val="26"/>
          <w:szCs w:val="26"/>
        </w:rPr>
        <w:t xml:space="preserve">: </w:t>
      </w:r>
    </w:p>
    <w:p>
      <w:pPr>
        <w:pStyle w:val="Normal"/>
        <w:rPr/>
      </w:pPr>
      <w:r>
        <w:rPr>
          <w:sz w:val="26"/>
          <w:szCs w:val="26"/>
        </w:rPr>
        <w:t>Оценка роли леса  в природе и жизни человека.</w:t>
      </w:r>
    </w:p>
    <w:p>
      <w:pPr>
        <w:pStyle w:val="Normal"/>
        <w:rPr/>
      </w:pPr>
      <w:r>
        <w:rPr>
          <w:sz w:val="26"/>
          <w:szCs w:val="26"/>
        </w:rPr>
        <w:t>Решение проблемы использования  ресурсов лесной зоны, не  ухудшая  качество природных ландшаф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работка собственной стратегии охраны лесного потенциала страны и окру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ые ключевые компетентности урока:</w:t>
      </w:r>
    </w:p>
    <w:tbl>
      <w:tblPr>
        <w:tblW w:w="99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6"/>
        <w:gridCol w:w="1980"/>
        <w:gridCol w:w="27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евая компет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я</w:t>
            </w:r>
          </w:p>
        </w:tc>
        <w:tc>
          <w:tcPr>
            <w:tcW w:w="8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учащихся на урок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познавательн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остно-смыслов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я компет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знаний из реальной действительности (использование статистических данных, карт, других источников географической информации, личностного опыта учащихс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ность самооценки навыков познавательных процессов собственного мышления в процессе работы с разными источниками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ние коммуникативными навыками работы.</w:t>
              <w:br/>
              <w:t>Моделирование ситуаций из реальной жизни (проживание разных роле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способности самооценки </w:t>
              <w:br/>
              <w:t>собственных мировоззренческих  приоритетов, своей гражданской позици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чего компет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я необхо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 социуму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фессионального отбора информации, для овладения способами передачи информац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владения креативными навыками продуктивной деятельности, для развития рефлексивных навы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владения навыками общения, т.е коммуникативными навыками, для развития рефлексивных навыков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формирования гражданского самосознания;  для воспитания чувства патриотизма, любви к Родине, своей стране; для консолидации общества на основе ценностного отношения к природе, к окружающей среде, к «малой Родине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я и навыки, относящиеся к компетенци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анализировать, сопоставлять полученную информацию;</w:t>
              <w:br/>
              <w:t>умение устанавливать причинно-следственные связи;</w:t>
              <w:br/>
              <w:t>умение делать выводы;</w:t>
              <w:br/>
              <w:t>умение делать прогно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, установление причинно-следственных свя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общаться в малой группе, в классе, умение представлять собственные результаты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особы самоопределения в ситуациях выбора на основе собственных позиций - умение  делать выбор на основе  собственных мировоззренческих приоритетов.</w:t>
              <w:br/>
              <w:t>Выбор целевых и смысловых установок - ориентация своего поведения в окружающей действительности (самоопределение личности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ы деятельности по отношению к выбранному кругу реальных объектов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 и оценка природно-ресурсного потенциала, выделение проблем использования лесных ресурсов страны и РХ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ка собственной стратегии охраны лесного потенциала страны и окру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своей стратегии охраны природно-ресурсного потенциала страны и округа с другими учащимися, определение слабых мест, корректир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 способности самооценки</w:t>
              <w:br/>
              <w:t>собственных мировоззренческих  приоритетов, своей гражданской позиции.</w:t>
            </w:r>
          </w:p>
        </w:tc>
      </w:tr>
    </w:tbl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мально необходимый опыт деятельности ученика на уроке: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налитическая деятельность: </w:t>
      </w:r>
    </w:p>
    <w:p>
      <w:pPr>
        <w:pStyle w:val="Normal"/>
        <w:numPr>
          <w:ilvl w:val="1"/>
          <w:numId w:val="10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анализ тематических карт; </w:t>
      </w:r>
    </w:p>
    <w:p>
      <w:pPr>
        <w:pStyle w:val="Normal"/>
        <w:numPr>
          <w:ilvl w:val="1"/>
          <w:numId w:val="10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анализ статистического материала; </w:t>
      </w:r>
    </w:p>
    <w:p>
      <w:pPr>
        <w:pStyle w:val="Normal"/>
        <w:numPr>
          <w:ilvl w:val="1"/>
          <w:numId w:val="10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систематизация материала, его структурирование.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2.   Оценочная деятельность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6"/>
          <w:szCs w:val="26"/>
        </w:rPr>
        <w:t xml:space="preserve">качественная оценка роли леса  в природе и жизни человека; </w:t>
      </w:r>
    </w:p>
    <w:p>
      <w:pPr>
        <w:pStyle w:val="Normal"/>
        <w:numPr>
          <w:ilvl w:val="0"/>
          <w:numId w:val="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качественная оценка использования  ресурсов лесной зоны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6"/>
          <w:szCs w:val="26"/>
        </w:rPr>
        <w:t xml:space="preserve">творческая деятельность: создание собственного продукта. </w:t>
      </w:r>
    </w:p>
    <w:p>
      <w:pPr>
        <w:pStyle w:val="Normal"/>
        <w:numPr>
          <w:ilvl w:val="0"/>
          <w:numId w:val="8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рефлексивная деятельность способности самооценки собственных мировоззренческих  приоритетов, своей гражданской позиции. </w:t>
      </w:r>
    </w:p>
    <w:p>
      <w:pPr>
        <w:pStyle w:val="Normal"/>
        <w:spacing w:before="280" w:after="280"/>
        <w:rPr/>
      </w:pPr>
      <w:r>
        <w:rPr>
          <w:sz w:val="26"/>
          <w:szCs w:val="26"/>
        </w:rPr>
        <w:t>Ресурсное обеспечение: Мультимедийная установка, настенная карта, оформление классной доски, тетради</w:t>
      </w:r>
    </w:p>
    <w:p>
      <w:pPr>
        <w:pStyle w:val="Normal"/>
        <w:jc w:val="center"/>
        <w:rPr/>
      </w:pPr>
      <w:r>
        <w:rPr/>
        <w:t>Конспект урока.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урок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этапов урок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мен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проверяет готовность класса к уроку,  создает ситуацию успех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и настраиваются на урок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я и мотивац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зачитывает слова Л.Леонова о лесе (слова записаны на доске):  « Давно пора бы воздать ему хвалу, какой заслуживает этот милый дед, старинный приятель нашего детства, насмерть стоявший воин и безотказный поставщик сырья, кормилец рек и хранитель урожаев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ак вы думаете, о чем пойдет речь на сегодняшнем уроке?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его зад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Компьютерные презентации учащихся на тему “Леса России и Ставропольского края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Географический диктан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риродная зона, занимающая самую большую площадь в Росс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Назовите самую распространенную породу дерева в смешанном лесу Европейской части Росс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В этом районе  вместе с кедрами  растет бархатное дерево, а в травяном покрове встречается женьшен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берите типичных представителей фауны лесной зо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) С какой целью создаются заповедники?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верка контурных карт.</w:t>
            </w:r>
          </w:p>
        </w:tc>
      </w:tr>
      <w:tr>
        <w:trPr>
          <w:trHeight w:val="30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лепола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ель обращает внимание на рубрику на доске “Вы узнаете”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ак вы понимаете слова  А.П.Чехова: «Леса учат человека понимать прекрасное»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ешите проблему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ак использовать ресурсы лесной зоны, не ухудшая качество природных ландшафтов? - Как сохранить природу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дают ответы на эти вопросы в период закрепления знаний (в конце урок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яют цели урока, способы деятельности, уровни выполнения заданий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нового материа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лок 1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учение нового материала  проходит в форме деловой игры.  Класс делится на группы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биолог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медик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работников с/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хим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строите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: - Какие ресурсы леса человек может использовать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 просмотра слайдов работа в группах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ая группа специалистов рассматривает свои виды ресурсов и выступает с отчё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ичное закрепление</w:t>
            </w:r>
          </w:p>
          <w:p>
            <w:pPr>
              <w:pStyle w:val="Heading3"/>
              <w:spacing w:before="280" w:after="7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по тем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– Какую роль играет лес в природе и жизни человека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редлагает составить схему «области  применения древесины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отвечают на вопрос уч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составляют схем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нового материала</w:t>
            </w:r>
          </w:p>
          <w:p>
            <w:pPr>
              <w:pStyle w:val="Heading3"/>
              <w:spacing w:before="280" w:after="7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(блок 2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Как вы понимаете слов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лесные ресурсы относятся к числу возобновимых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 исчерпаемых ресурсов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«лесные ресурсы  могут стать практически неисчерпаемым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а какие группы в зависимости  от народно хозяйственного назначения делятся леса России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пределить и показать на карте лесодефицитные и лесоизбыточные районы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ая рефлекс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вести мини-исследование на тему “Уничтожение лесов – уничтожение человечества”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ируют, к чему может привести уничтожение лесов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отвечают на вопрос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зовите основные группы природных ресурсов ле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организует фронтальную беседу о видах хозяйственной деятельности в лесу и об их влиянии на природ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ак вы понимаете слова  А.П.Чехова: «Леса учат человека понимать прекрасное»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Как можно решить проблему: как использовать ресурсы лесной зоны, не ухудшая качество природных ландшафтов? Как сохранить природу?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флекс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а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агает определить уровень достижения целей урок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Какие этапы урок вызвали затруднени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Какие вопросы оказались самыми сложными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Какие вопросы заинтересовали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Какие темы учащийся хочет изучить дополнительно, используя дополнительную литературу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Выполнены ли цели и задачи урока?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ашнее зад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елать компьютерные презентации  или кроссвор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начение леса в природе»  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сурсы ле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ирают домашнее задание разного уровня и записывают в дневник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тановка новых задач и мотивация на  изучение материала следующего урока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огнозировать, как технический прогресс и рост городского населения может изменить жизненный уклад люд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Литература и ресурсы ИНТЕРНЕТА.</w:t>
      </w:r>
    </w:p>
    <w:p>
      <w:pPr>
        <w:pStyle w:val="Normal"/>
        <w:spacing w:lineRule="auto" w:line="360" w:before="280" w:after="280"/>
        <w:ind w:left="720" w:hanging="0"/>
        <w:rPr>
          <w:color w:val="000000"/>
          <w:spacing w:val="2"/>
          <w:sz w:val="26"/>
          <w:szCs w:val="26"/>
          <w:u w:val="single"/>
        </w:rPr>
      </w:pPr>
      <w:r>
        <w:rPr>
          <w:color w:val="000000"/>
          <w:spacing w:val="2"/>
          <w:sz w:val="26"/>
          <w:szCs w:val="26"/>
          <w:u w:val="single"/>
        </w:rPr>
      </w:r>
    </w:p>
    <w:p>
      <w:pPr>
        <w:pStyle w:val="Normal"/>
        <w:numPr>
          <w:ilvl w:val="0"/>
          <w:numId w:val="13"/>
        </w:numPr>
        <w:spacing w:lineRule="auto" w:line="480" w:before="0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Жижина Е.А. Поурочные разработки по географии: Природа России: 8 класс. – М.: «ВАКО», 2004, 352 с. – (В помощь школьному учителю). </w:t>
      </w:r>
    </w:p>
    <w:p>
      <w:pPr>
        <w:pStyle w:val="Style14"/>
        <w:numPr>
          <w:ilvl w:val="0"/>
          <w:numId w:val="13"/>
        </w:numPr>
        <w:spacing w:lineRule="auto" w:line="480" w:before="0" w:after="28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География России. Природа. 8 класс: поурочные планы по учебнику И.И. Бариновой/авт.-сост. О.В. Антушева. – Волгоград: Учитель, 2007.</w:t>
      </w:r>
    </w:p>
    <w:p>
      <w:pPr>
        <w:pStyle w:val="Normal"/>
        <w:numPr>
          <w:ilvl w:val="0"/>
          <w:numId w:val="13"/>
        </w:numPr>
        <w:spacing w:lineRule="auto" w:line="48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уторской А.В. Компетенции в образовании: человекосообразный аспект. Аудиозапись выступления на методологическом семинаре в Российской академии образования [Электронный ресурс] // А.В.Хуторской. Персональный сайт – Хроника бытия; 22.11.2007 г. – </w:t>
      </w:r>
      <w:hyperlink r:id="rId2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http://khutorskoy.ru/discus/audio/index.htm</w:t>
        </w:r>
      </w:hyperlink>
    </w:p>
    <w:p>
      <w:pPr>
        <w:pStyle w:val="Normal"/>
        <w:numPr>
          <w:ilvl w:val="0"/>
          <w:numId w:val="13"/>
        </w:numPr>
        <w:spacing w:lineRule="auto" w:line="480" w:before="0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иротин В.И. География России. Природа. Население. 8 кл.: рабочая тетрадь с комплектом контурных карт. – М.: Дрофа, 2007. </w:t>
      </w:r>
    </w:p>
    <w:p>
      <w:pPr>
        <w:pStyle w:val="Normal"/>
        <w:numPr>
          <w:ilvl w:val="0"/>
          <w:numId w:val="13"/>
        </w:numPr>
        <w:spacing w:lineRule="auto" w:line="480"/>
        <w:rPr/>
      </w:pPr>
      <w:r>
        <w:rPr>
          <w:rStyle w:val="Emphasis"/>
          <w:i w:val="false"/>
          <w:iCs w:val="false"/>
          <w:color w:val="000000"/>
          <w:spacing w:val="2"/>
          <w:sz w:val="26"/>
          <w:szCs w:val="26"/>
        </w:rPr>
        <w:t xml:space="preserve">Бермус А.Г. </w:t>
      </w:r>
      <w:r>
        <w:rPr>
          <w:color w:val="000000"/>
          <w:spacing w:val="2"/>
          <w:sz w:val="26"/>
          <w:szCs w:val="26"/>
        </w:rPr>
        <w:t xml:space="preserve">Проблемы и перспективы реализации компетентностного подхода в образовании // Интернет-журнал "Эйдос". - 2005. - 10 сентября. </w:t>
      </w:r>
    </w:p>
    <w:p>
      <w:pPr>
        <w:pStyle w:val="Normal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sectPr>
      <w:footerReference w:type="default" r:id="rId3"/>
      <w:type w:val="nextPage"/>
      <w:pgSz w:w="11906" w:h="16838"/>
      <w:pgMar w:left="1985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right"/>
      <w:pPr>
        <w:tabs>
          <w:tab w:val="num" w:pos="340"/>
        </w:tabs>
        <w:ind w:left="340" w:hanging="0"/>
      </w:pPr>
      <w:rPr>
        <w:b/>
      </w:rPr>
    </w:lvl>
    <w:lvl w:ilvl="1">
      <w:start w:val="2"/>
      <w:numFmt w:val="bullet"/>
      <w:lvlText w:val=""/>
      <w:lvlJc w:val="left"/>
      <w:pPr>
        <w:tabs>
          <w:tab w:val="num" w:pos="340"/>
        </w:tabs>
        <w:ind w:left="34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18"/>
        </w:tabs>
        <w:ind w:left="1418" w:hanging="341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42"/>
        </w:tabs>
        <w:ind w:left="142" w:hanging="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decimal"/>
      <w:lvlText w:val="%1."/>
      <w:lvlJc w:val="right"/>
      <w:pPr>
        <w:tabs>
          <w:tab w:val="num" w:pos="360"/>
        </w:tabs>
        <w:ind w:left="36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color w:val="199043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utorskoy.ru/discus/audio/index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45:00Z</dcterms:created>
  <dc:creator>USER</dc:creator>
  <dc:description/>
  <cp:keywords/>
  <dc:language>en-US</dc:language>
  <cp:lastModifiedBy>Галина</cp:lastModifiedBy>
  <dcterms:modified xsi:type="dcterms:W3CDTF">2019-01-11T18:04:00Z</dcterms:modified>
  <cp:revision>27</cp:revision>
  <dc:subject/>
  <dc:title/>
</cp:coreProperties>
</file>