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ннот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-     музыка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- 4 класс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 урока « Музыкальные инструменты России. Оркестр народных инструментов»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ь урока. Расширить представления обучающихся о многообразии и разновидностях  музыкальных инструментов России. Познакомить с историей создания оркестра народных инструментов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ланируемые образовательные результаты.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атся различать музыкальные инструменты по названию, внешнему виду и звучанию, понимая специфику народной музыки. Научатся различать: характер звучания, темп, тембр, динамику музыкальных произведений. Получат возможность практического музыцирования для применения в различных видах музыкальной и учебно-творческой деятельности.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атся  воспринимать окружающий мир во всем его культурном, природном и художественном многообразии. Получат представления о тесной  взаимосвязи  видов искусства: музыка, литература, живопись.   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уемые УУД  Личност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 возможность для  формирования личных ценностных ориентиров на основе развития познавательных интересов через знакомство с народной музыкальной  культурой. Способность к самооценке в  самостоятельной творческой деятельности. Положительное восприятие своей этнической принадлежности. Эмоциональное отношение к музыкальному искусству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: умение организовывать свое рабочее место, определять цель и алгоритм выполнения заданий на уроке. Выбирать средства достижения цели при индивидуальной и групповой работе. Использовать речь для регуляции своего действия. Овладевать способами самооценки и самоконтроля  выполнения действий.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опора на имеющийся жизненный опыт в процессе знакомства с новой информацией, размышления о музыке из прослушанного произведения. Информационные: самостоятельный поиск, извлечение и отбор необходимой информации в сети Интернет, владение навыками работы с компьютером.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витие навыков сотрудничества с ориентацией на партнера по общению, взаимоконтроль и взаимопомощь при выполнении заданий коллективного характера, диалоговое взаимодействие с учителем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е понятия и другие компоненты научных знаний по предмету: названия русских народных музыкальных инструментов, оркестр народных инструментов, дата и автор создания первого оркестра русских народных инструментов,  тембр звучания музыки, синхронность исполнения, соло, дуэт,  тремоло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ип урока.  Урок изучения нового материала (комплексного применения знаний и умений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а урока. Урок-путешествие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МК. Учебник Музыка 4 кл. Е.Д. Критская, Г.П. Сергеева, Т.С. Шмагина, М., Просвещение, 2014 г. Презентация «Русские народные инструменты», видеоролик «Баян Микс», аудиозапись звучания музыкальных инструментов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орудование: компьютер, 4 ноутбука,проектор, демонстрационный экран, звуковые колонки. Музыкальные инструменты: баян,синтезатор, аккордеон, домра, деревянные ложки, колокольчики, трещотки,  бубен. Карточки с изображениями русских народных инструментов (4 экземпляра), карточки для рефлексии. Таблица  «Группы музыкальных инструментов»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9"/>
        <w:gridCol w:w="438"/>
        <w:gridCol w:w="4169"/>
        <w:gridCol w:w="4064"/>
        <w:gridCol w:w="2608"/>
        <w:gridCol w:w="15"/>
      </w:tblGrid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е инструменты России. Оркестр народных инструментов»</w:t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обучающихся о многообразии и разновидностях  музыкальных инструментов России. Познакомить с историей создания оркестра народных инструментов.</w:t>
            </w:r>
          </w:p>
        </w:tc>
      </w:tr>
      <w:tr>
        <w:trPr/>
        <w:tc>
          <w:tcPr>
            <w:tcW w:w="3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различать музыкальные инструменты по названию, внешнему виду и звучанию, понимая специфику народной музыки. Научатся различать: характер звучания,  тембр, динамику музыкальных произведений. Получат возможность практического музыцирования для применения в различных видах музыкальной и учебно-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 воспринимать окружающий мир во всем его культурном, природном и художественном многообразии. Получат представления о тесной  взаимосвязи  видов искусства: музыка, литература, живопись.</w:t>
            </w:r>
          </w:p>
        </w:tc>
      </w:tr>
      <w:tr>
        <w:trPr/>
        <w:tc>
          <w:tcPr>
            <w:tcW w:w="3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 возможность для  формирования личных ценностных ориентиров на основе развития познавательных интересов через знакомство с народной музыкальной  культурой. Способность к самооценке в  самостоятельной творческой деятельности. Положительное восприятие своей этнической принадлежности. Эмоциональное отношение к музыкальному искусству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ывать свое рабочее место, определять цель и алгоритм выполнения заданий на уроке. Выбирать средства достижения цели при индивидуальной и групповой работе. Использовать речь для регуляции своего действия. Овладевать способами самооценки и самоконтроля  выполнения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ора на имеющийся жизненный опыт в процессе знакомства с новой информацией, размышления о музыке из прослушанного произведения. Информационные: самостоятельный поиск, извлечение и отбор необходимой информации в сети Интернет, владение навыками работы с компьюте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развитие навыков сотрудничества с ориентацией на партнера по общению, взаимоконтроль и взаимопомощь при выполнении заданий коллективного характера, диалоговое взаимодействие с учителем. </w:t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русских народных музыкальных инструментов, дата и автор создания первого оркестра русских народных инструментов, понятие «народность», темп, тембр звучания музыки, лад, гармония, синхронность исполнения, соло, дуэт, динамика, ритмический рисунок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,  литература, изобразительное искусство</w:t>
            </w:r>
          </w:p>
        </w:tc>
      </w:tr>
      <w:tr>
        <w:trPr>
          <w:trHeight w:val="85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отивация (самоопределение) к учебной деятельности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вучит «Звонкая песенк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ь-дон, динь-дон, звенит, звенит звон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ь-дон, динь-дон, зовет нас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ь-дон, динь-дон, скорей не отстав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ь-дон, динь-дон, смотри не опоздай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вучит музыка в исполнении русского народного оркестр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:Здравствуйте, ребята. Сегодня мы с вами отправимся в увлекательное путешествие по музыкальной стране. Но сначала  проведем небольшую разминку. Я вам играю мелодию, а вы выполняете ее ритмический рисунок, хлопая  в ладоши. Вижу, что готовы.                                     (звучит музыка «Народные наигрыши»).Отправляемся на поезде в наше путешествие. Итак, первая остановка 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ходят под музыку,    Рассаживаются по группам (номер группы указан  на бейдж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итмический рисунок в соответствии с ритмом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рганизовать свое рабочее место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способность выполнять задания группового характера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улировка темы урока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т веселый Скоморох с расписным коробом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морох: Ах, ох,  ах, ох- я веселый Скоморох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гадать прошу загадки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иг появятся отгадки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 хором не кричать,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ьба- руку поднимать.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: За каждый правильный ответ участник получает жетон.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й, звенит она звенит, всех игрою веселит,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сего лишь три струны ей для музыки нужны.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акая, отгадай-ка, это наш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алалай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 руки ты ее возьмешь, то растянешь, то сожмешь,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т понемножку, как зовут ее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мош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у к губам я трубку- полилась по лесу трель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мент тот очень хрупкий, </w:t>
            </w:r>
            <w:r>
              <w:rPr>
                <w:rFonts w:cs="Arial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ывается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вирель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Любит он плясать вприсядку, он и пляшет, и поет —</w:t>
              <w:br/>
              <w:t> Если в руки попадет, сорок пуговиц на нем</w:t>
              <w:br/>
              <w:t> С перламутровым огнем, весельчак, а не буян,</w:t>
              <w:br/>
              <w:t> Голосистый мой…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аян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тгадки в виде объемных картинок музыкальных инструментов выкладывает на стол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: Посмотрите, ребята, какие красивые музыкальные инструменты принес Скоморох. А как вы думаете, какой стране они принадлежат? Правильно, России. Значит это….. музыкальные инструменты России. Но у меня тоже есть загадка. Попробуйте отга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лайки, гусли, домры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баяны, и гармо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 трещотки, дудки, бубны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же расписные ло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играют звонко, дружно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их не надоес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гадать, ребята нужно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играет здесь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оркест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 ка вы думаете, о каком оркестре пойдет сегодня речь на нашем уроке? Правильно, это оркестр народных инструмен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морох: А может они неправильно отгадали тему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: А это мы сейчас проверим.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морох: молодцы, правильно назвали. Ну, вы тут уму-разуму учитесь, а у меня дела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 музыку уходит)</w:t>
            </w:r>
          </w:p>
          <w:p>
            <w:pPr>
              <w:pStyle w:val="Normal"/>
              <w:shd w:fill="FFFFFF" w:val="clear"/>
              <w:spacing w:lineRule="atLeas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е путешествие продолжается. Следующая станц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и, получают жетоны за правильный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, что это русские народ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«оркестр народных инструментов», формулируют тему урок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дведение под понятие, выведение след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ыбор оснований и критериев для классификации 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мение размышлять, выстраивая логическую последовательность.</w:t>
            </w:r>
          </w:p>
        </w:tc>
      </w:tr>
      <w:tr>
        <w:trPr>
          <w:trHeight w:val="87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Целеполагание и планирование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ак, тема нашего урока, «Народные инструменты России. Оркестр русских народных инструме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, попробуем определить цель нашего урока. Поскольку наш урок начался с музыки в исполнении народного оркестра, значит, мы узнаем….Правильно, какой оркестр и почему называют народным, и какие группы инструментов входят в его состав. И, конечно узнаем, как звучат некоторые инструменты народного оркестра, как они выглядят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т название оркестра «народны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ют познакомиться со  звучанием  народных инструмент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ключение ассоциатив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ановка учебной задачи на основе усвоение нового материала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ткрытие нового знания (изучение новой темы)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но,  как же появились музыкальные инструменты на Руси? Давайте откроем страницу учебника 62 и попробуем найти ответ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народные инструменты делятся на четыре группы. Это: духовые, струнно-щипковые, ударные и кнопочные. У вас на столе  есть таблица с названиями этих групп, которую вам в течение урока нужно заполни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ак, начнем со струнно-щипковых инструментов. А как вы думаете, почему их называют струнно-щипковыми? Правильн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помните, на каком музыкальном инструменте играл сказочный герой Садко морскому Царю, когда находился вдалеке от дома? Ответы засчитываются по поднятой руке (раздача жетонов за правильные ответ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Гусли - струнный щипковый инструмент трапециевидной формы, наподобие цитры (так называемые </w:t>
            </w:r>
            <w:r>
              <w:rPr>
                <w:rFonts w:cs="Times New Roman" w:ascii="Times New Roman" w:hAnsi="Times New Roman"/>
                <w:i/>
                <w:iCs/>
                <w:color w:val="252525"/>
                <w:sz w:val="24"/>
                <w:szCs w:val="24"/>
                <w:shd w:fill="FFFFFF" w:val="clear"/>
              </w:rPr>
              <w:t>крыловидные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 гусли).                                  Музыкантов, играющих на гуслях, называют гуслярами. Посмотрите в учебнике репродукцию картины Виктора Васнецова «Гусляры». Давайте послушаем звучание этого инструмента, обозначим тембр и динамику его звучания. (звучание гуслей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5252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>Домра струнно-щипковый</w:t>
            </w:r>
            <w:r>
              <w:rPr>
                <w:rFonts w:cs="Times New Roman" w:ascii="Times New Roman" w:hAnsi="Times New Roman"/>
                <w:color w:val="000000"/>
                <w:sz w:val="27"/>
              </w:rPr>
              <w:t xml:space="preserve"> инструмент с овальным корпусом, длинным грифом и тремя-четырьмя струнами.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Широко применялась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коморох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н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а Руси в XVI -XVII веках как сольный и ансамблевый инструмент. Играли скоморохи на домре косточкой, или перышком.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 xml:space="preserve">Звук струн производитс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 пальцев и 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едиатор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Характерным приёмом звукоизвлечения является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тремол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 приема игры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 желающие попробовать? Получается, молод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символ русского народа 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 известна на Руси, хоть кого о ней спроси!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ее лишь три струны, но она - любовь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йдет Ваня за плетень, и сыграет "трень" да "брень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одну сотню лет на Руси известна балалайка. В 18 – 19 веках была она, пожалуй, самым распространенным народным инструментом. Под нее плясали, пели песни. Про нее складывали сказки. Балалайка – струнный щипковый инструмент. У нее деревянный треугольный корпус, длинный гриф, на который натянуто 3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стру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лекается звук щипками или ударами указательного пальца по всем струнам сразу. Балалаек целое семейство, и большие и маленькие. Давайте послушаем, как они звучат, сравнив со звучанием  домры. Запишите в таблице названия струнно-щипковых инструмен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группа инструментов: духовые. Как вы думаете, почему их так назвали?  Совершенно верно. Духовые от слова «дух», «дуть». У вас на столе лежит желтый конверт, откройте его. Нужно выбрать одного человека от группы, кто бы мог громко прочитать текст о следующих музыкальных инструмент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Свирель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духовой  русский народный инструмент, с  одной или несколькими деревянными трубками, где есть боковые отверстия.  Изготавливается из орешника, клена или черёмух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363636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363636"/>
                <w:sz w:val="24"/>
                <w:szCs w:val="24"/>
                <w:u w:val="single"/>
              </w:rPr>
              <w:t>Жалейка - 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 русский народный духовой инструмент. Основание- тростниковая или деревянная трубка с отверстиями. Нижний конец трубки часто вставляется в коровий рог для усиления зву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3636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color w:val="363636"/>
                <w:sz w:val="24"/>
                <w:szCs w:val="24"/>
                <w:u w:val="single"/>
              </w:rPr>
              <w:t xml:space="preserve">Свистульки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 глиняные свистульки. А также они еще бывают деревянные. Имеют разную форму: птичек, зверушек, дудочек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636"/>
                <w:sz w:val="24"/>
                <w:szCs w:val="24"/>
                <w:u w:val="single"/>
              </w:rPr>
              <w:t xml:space="preserve">Рожок.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В старину его  делали из двух половинок  бересты.</w:t>
            </w:r>
            <w:r>
              <w:rPr>
                <w:rFonts w:cs="Arial" w:ascii="Arial" w:hAnsi="Arial"/>
                <w:color w:val="252525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Материалами для изготовления рожка служили береза, клен или можжевельник.  В настоящее время их вытачивают на токарном станке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(за прочтение получают жетоны). Запишите в таблице названия духовых инструментов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итают текст учебника, отвечая на вопрос.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: потому что там есть струны и чтобы извлечь звук, их перебираю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: Садко играл на гусля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музыку, обозначая тембр и динамик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ют на домре приемом тремо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: балалай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делая сравнительный анал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аблице названия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: нужно подуть, чтобы извлечь зв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уются, выбирают представителя от группы для прочтения незнакомог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текст на фон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текст на фон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 читают текст на фон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текст  на фон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в таблице названия духов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риентироваться в тексте учебника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включение ассоциативн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ора на полученные ранее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внутренняя позиция на уровне положительного отношения к урок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пора на имеющиеся знания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анализировать, систематизир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мение прислушиваться к мнению других. Умение соотносить свои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 , свободная ориентация в незнакомом 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 , свободная ориентация в незнакомом  текст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пауза (физкультминутка)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ующая остановка «Танцевальная» (Звучит музыка)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ем на балалайке, ударяем в бубен, повороты налево-направо с приседанием, повороты головы, наклоны туловища, танцевальные движения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ного отдохнули, продолжаем путешествие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зличные движения под музык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желание коллективного взаимодействия.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Продолжение познания нового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5252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Назовите сами эту группу инструментов, когда звук извлекается при помощи небольшого удара. На этих музыкальных инструментах вы играли, когда ходили в детский сад. Правильно, это ударные музыкальные инструменты. Продолжаем заполнение таблицы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Эта группа инструментов - кнопочные появилась несколько позднее. Встречаем нашего гостя с музыкальной школы  (входит ученик 8 класса с баяном)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52525"/>
                <w:sz w:val="24"/>
                <w:szCs w:val="24"/>
              </w:rPr>
              <w:t>Звучит русская народная песня « Калинка»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ян -  русский народны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язычков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нопочно-пневматический музыкальный инструмент с полным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хроматическим звукоряд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на правой клавиатуре, басами и готовым (аккордовым) или готово-выборным аккомпанементом на левой. Современная разновидность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ручной гармон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итель: Небольшой видеофрагмент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грает дуэт «Баян Микс»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к:  к группе кнопочных инструментов также относятся: гармонь, саратовская гармошка. Любили на Руси веселиться, петь  да плясать. И вам того же желаю (играя уходит). Заполним четвертый столбик нашей таблицы. Посмотрю, что у вас получилось (собирать заполненные таблицы)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: деревянные ложки, бубен, трещотки. Делают обобщение- ударные музыкальные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ют новую терминологию- язычковый кноп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видеор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формирование умения анализировать, обобщать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и систематизация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сво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накопление музыкально-зрительных образов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Первичное закрепление знаний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 xml:space="preserve">Итак, мы с вами познакомились с группами народных инструментов.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ый из них имеет свое звучание, свой тембр, динамику. А что же такое тембр и динамика?</w:t>
            </w:r>
          </w:p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А сейчас откройте синий конверт (картинки с изображениями русских народных инструментов). Я вам ставлю на стол название группы музыкальных инструментов. Ваша задача выбрать: 1 группа – струнно-щипковые (на стол ставится табличка с названием), 2 группа – духовые, 3 группа- ударные, 4 группа – кнопочные. Кто быстрее справится с заданием.  Как вы считаете, правильно ли справились с заданием ваши сверстники? (получают жетоны).  Можете проверить правильность задания по вашим таблицам (раздать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: окраска звука или голоса, по которому можно различить инструмент или голос. Динамика-громкость зву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ют названия музыкальных инструментов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правильность выполнения задания  одноклассникам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целью выделения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умение структурирова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труктурирование знаний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Вокально-хоровое исполнение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Times New Roman" w:hAnsi="Times New Roman" w:cs="Times New Roman"/>
                <w:color w:val="25252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52525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252525"/>
                <w:sz w:val="24"/>
                <w:szCs w:val="24"/>
              </w:rPr>
              <w:t>Наше путешествие по музыкальной стране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я «Запевалки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».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т песню по груп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льчики, девочк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участие в коллективной музыкальной деятельности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Включение в систему знаний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ойте учебник на странице 64. Прочитайте загол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родолжение темы нашего урока – оркестр народ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итайте текст учебника. Послушаем обработку русской народной песни «Светит месяц» в исполнении оркестра народных инстр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ние каких инструментов вы услышали? Поднимите  карточки-картинки.(получают жетоны)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с учебником, выбирают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музыкаль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звучание музыкальных инстр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извлеч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различие музыкальных инструментов по тембру и звуку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 ждет самая интересная остановка «Инфознайка». Все четыре команды выполняют одинаковое задание. Нужно найти информацию в Интернете, кто является создателем  и руководителем первого оркестра русских народных инструментов в России, рассказать о нем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помощник – ноутбук. Можно делать краткие записи. Затем заслушаем выступающих от каждой групп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ель первого оркестра народных инструментов -В.В.Андреев. Василий Васильевич Андрее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ся в г.Бежецке Тверской губернии организовал первый оркестр русских народных инструментов и назвал его «Великорусским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 не только усовершенствовал многие инструменты, но и объединил их в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дреев смог усовершенствовать балалайку и создать чертежи их разновидностей, получилась целая семья: прима, альт. бас, контраб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ртуар был очень разнообразным, писал их сам Андреев: пляски, песни, хороводы, наигрыши, много концертировали по разным странам Германии, Франции, Англии США и конечно по городам России. Организовал школы обучения игре на балалайке и других народных инструментах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- первые музыканты оркестра Андреева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мерти оркестр был переименован и сейчас носит имя своего руководител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о запомнить, что благодаря усилиям В. Андреева народные инструменты сохранились, усовершенствовались и приобрели популярность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ноутбуками в сети Интер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т с краткими сообщениями о создателе оркестра народных инструментов Андрееве Василии Васильеви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: самостоятельный поиск, систематизация в отбор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ориентация на партнера по общению. Взаимопомощь и взаимоконтроль по ходу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остроение монологического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картины мира русской музыкальной культуры как преображающей деятельности человек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ктикум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ает наше путешествие станция «Концертная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множество других оркестров, в том числе и детских. Давайте и мы с вами попробуем создать свой небольшой оркестр. Предлагаю вам сейчас побыть в роли музыкантов.  Прошу выйти  от каждой команды по 2 человека и взять инструменты: деревянные ложки, бубен, колокольчики, трещотки.  Выберем дирижера. Ваша задача: внимательно смотреть на дирижера, слушать друг друга, определив способ игры на данном инструменте. Начинаем по очереди, затем играем все вместе. Соблюдаем синхронность исполнения. А остальным, кто не участвует в оркестре, предлагаю показать звучание музыки методом пластического инто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пурри народных песе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гра учителем на аккордеоне совместно с учениками). По-моему, у нас неплохо получилось? Как вы считаете? Молодцы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ют на ударных музыкальных инстр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ластическое инто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испол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эмоционально позитивное отношение к процессу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создание способов решения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олевая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эмоционально-нравственная отзывчивость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УД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363636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Ребята, какую тему мы сегодня изучали? Какой была цель нашего урока?  Что сегодня  для вас показалось трудным на уроке? А что понравилось больше всего? Сейчас узнаем самые активные группы участников нашего  музыкального путешествия. Кто больше всего набрал жетонов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А сейчас прошу оценить работу каждой группы хлопками. Громко- хорошо, тихо-удовлетвори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 xml:space="preserve">Прошу открыть красный конверт. В нем находятся кружки со смайликами. </w:t>
            </w:r>
            <w:r>
              <w:rPr>
                <w:rFonts w:cs="Times New Roman" w:ascii="Times New Roman" w:hAnsi="Times New Roman"/>
                <w:color w:val="333333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 одной стороны у него нарисовано прекрасное настроение, с другой грустное. Выберите то, которое соответствует вашему настро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,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, что показалось труд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Называют количество набранных жетонов 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Оценивают работу соседне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май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бобщение получ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эмоционально-позитивное отношение к процессу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адекватное восприятие оценки сверс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зитивность самовыражения.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учебник,  стр. 62-65.  В библиотеке можете найти и прочитать интересные книги по теме урока. При выполнении следующего задания вы можете сделать свой выбор. Задание 1. Нарисовать русские народные музыкальные инструменты. 2.Сделать сообщение об истории какого-либо музыкального инструмента.3. Учащимся музыкальной школы послушать пьесы «Камаринская» П.И. Чайковского, «Пляска скоморохов» из оперы «Снегурочка» Н. Римского-Корсакова. Сравнить их с народными наигрышами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Спасибо, вам ребята, за урок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6363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омашнего зада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ставление плана и последовательности действий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ок учебной и дополнительной литературы</w:t>
            </w:r>
          </w:p>
        </w:tc>
        <w:tc>
          <w:tcPr>
            <w:tcW w:w="10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ебник Музыка 4 кл. Е.Д. Критская, Г.П. Сергеева, Т.С. Шмагина, М., Просвещение, 2014 г.      2.Абрамов Н.А. В мире музыкальных инструментов. Волгоград, 2015 г.                         3.Энциклопедический словарь юного музыканта, М., Педагогика, 1985 г.</w:t>
            </w:r>
          </w:p>
        </w:tc>
      </w:tr>
      <w:tr>
        <w:trPr>
          <w:trHeight w:val="573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ылки на использованные Интернет-ресурсы</w:t>
            </w:r>
          </w:p>
        </w:tc>
        <w:tc>
          <w:tcPr>
            <w:tcW w:w="10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ru.wikipedia.org/wiki/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nsportal.ru/detskiy-sad/raznoe/2014/05/27/kartoteka-zagadok-pro-muzykalnye-instrumen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урока в рамках формирования универсальных учебных действ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Мотивация (самоопределение) к учеб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Формулировка темы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Целеполагание и планирова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Открытие нового знания (изучение новой темы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 + + + 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льная пауза (физкультминутка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Продолжение познания нов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Первичное закрепление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Вокально-хоровое исполнени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X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Включение в систему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 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X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ьзование информационных технолог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Практику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X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Рефлексия УД на уро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X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 Домашнее зад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8" w:top="850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harAttribute8">
    <w:name w:val="CharAttribute8"/>
    <w:qFormat/>
    <w:rPr>
      <w:rFonts w:ascii="Times New Roman" w:hAnsi="Times New Roman" w:eastAsia="Times New Roman"/>
      <w:color w:val="0000FF"/>
      <w:sz w:val="24"/>
      <w:u w:val="single"/>
    </w:rPr>
  </w:style>
  <w:style w:type="character" w:styleId="CharAttribute62">
    <w:name w:val="CharAttribute62"/>
    <w:qFormat/>
    <w:rPr>
      <w:rFonts w:ascii="Times New Roman" w:hAnsi="Times New Roman" w:eastAsia="Times New Roman"/>
    </w:rPr>
  </w:style>
  <w:style w:type="character" w:styleId="CharAttribute68">
    <w:name w:val="CharAttribute68"/>
    <w:qFormat/>
    <w:rPr>
      <w:rFonts w:ascii="Times New Roman" w:hAnsi="Times New Roman" w:eastAsia="Times New Roman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Attribute1">
    <w:name w:val="ParaAttribute1"/>
    <w:qFormat/>
    <w:pPr>
      <w:widowControl w:val="false"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7;&#1082;&#1086;&#1084;&#1086;&#1088;&#1086;&#1093;" TargetMode="External"/><Relationship Id="rId5" Type="http://schemas.openxmlformats.org/officeDocument/2006/relationships/hyperlink" Target="https://ru.wikipedia.org/wiki/&#1052;&#1077;&#1076;&#1080;&#1072;&#1090;&#1086;&#1088;_(&#1087;&#1088;&#1080;&#1089;&#1087;&#1086;&#1089;&#1086;&#1073;&#1083;&#1077;&#1085;&#1080;&#1077;_&#1076;&#1083;&#1103;_&#1084;&#1091;&#1079;&#1099;&#1082;&#1072;&#1083;&#1100;&#1085;&#1099;&#1093;_&#1080;&#1085;&#1089;&#1090;&#1088;&#1091;&#1084;&#1077;&#1085;&#1090;&#1086;&#1074;)" TargetMode="External"/><Relationship Id="rId6" Type="http://schemas.openxmlformats.org/officeDocument/2006/relationships/hyperlink" Target="https://ru.wikipedia.org/wiki/&#1058;&#1088;&#1077;&#1084;&#1086;&#1083;&#1086;" TargetMode="External"/><Relationship Id="rId7" Type="http://schemas.openxmlformats.org/officeDocument/2006/relationships/hyperlink" Target="https://ru.wikipedia.org/wiki/&#1071;&#1079;&#1099;&#1095;&#1082;&#1086;&#1074;&#1099;&#1077;_&#1084;&#1091;&#1079;&#1099;&#1082;&#1072;&#1083;&#1100;&#1085;&#1099;&#1077;_&#1080;&#1085;&#1089;&#1090;&#1088;&#1091;&#1084;&#1077;&#1085;&#1090;&#1099;" TargetMode="External"/><Relationship Id="rId8" Type="http://schemas.openxmlformats.org/officeDocument/2006/relationships/hyperlink" Target="https://ru.wikipedia.org/wiki/&#1056;&#1072;&#1074;&#1085;&#1086;&#1084;&#1077;&#1088;&#1085;&#1086;_&#1090;&#1077;&#1084;&#1087;&#1077;&#1088;&#1080;&#1088;&#1086;&#1074;&#1072;&#1085;&#1085;&#1099;&#1081;_&#1089;&#1090;&#1088;&#1086;&#1081;" TargetMode="External"/><Relationship Id="rId9" Type="http://schemas.openxmlformats.org/officeDocument/2006/relationships/hyperlink" Target="https://ru.wikipedia.org/wiki/&#1056;&#1091;&#1095;&#1085;&#1099;&#1077;_&#1075;&#1072;&#1088;&#1084;&#1086;&#1085;&#1080;&#1082;&#1080;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00:00Z</dcterms:created>
  <dc:creator>пк</dc:creator>
  <dc:description/>
  <cp:keywords/>
  <dc:language>en-US</dc:language>
  <cp:lastModifiedBy>Admin</cp:lastModifiedBy>
  <dcterms:modified xsi:type="dcterms:W3CDTF">2018-12-06T16:29:00Z</dcterms:modified>
  <cp:revision>303</cp:revision>
  <dc:subject/>
  <dc:title/>
</cp:coreProperties>
</file>