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ы прохождения производственной практик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дентов СПО технического профи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right"/>
        <w:rPr>
          <w:rFonts w:ascii="&amp;quot;Cambria" w:hAnsi="&amp;quot;Cambria" w:cs="&amp;quot;Cambria"/>
          <w:color w:val="000000"/>
        </w:rPr>
      </w:pPr>
      <w:r>
        <w:rPr>
          <w:b/>
          <w:bCs/>
          <w:color w:val="000000"/>
        </w:rPr>
        <w:t>Сафонова Светлана Викторовна</w:t>
      </w:r>
    </w:p>
    <w:p>
      <w:pPr>
        <w:pStyle w:val="Style15"/>
        <w:spacing w:before="0" w:after="24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еподаватель специальных дисциплин</w:t>
      </w:r>
    </w:p>
    <w:p>
      <w:pPr>
        <w:pStyle w:val="Style15"/>
        <w:spacing w:before="0" w:after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  <w:r>
        <w:rPr>
          <w:rFonts w:cs="Times New Roman" w:ascii="Times New Roman" w:hAnsi="Times New Roman"/>
          <w:sz w:val="24"/>
          <w:szCs w:val="24"/>
        </w:rPr>
        <w:t>: В статье рассмотрено реализация прохождения производственной практики студентов среднего профессионального образования технического профиля, также проблемы, связанные с ее прохождением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>
          <w:color w:val="000000"/>
          <w:shd w:fill="FFFFFF" w:val="clear"/>
        </w:rPr>
        <w:t>Современный этап развития российской экономики ставит перед системой профессионального образования серьезные задачи, обусловленные необходимостью сделать эту систему гибкой, адаптивной к постоянно изменяющейся ситуации на рынке трудовых ресурсов, возрастающим требованиям работодателей к качеству практической подготовки специалистов всех уровней.</w:t>
      </w:r>
      <w:r>
        <w:rPr/>
        <w:t xml:space="preserve">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>В современном процессе учебной подготовки молодых специалистов особую роль имеет практическая составляющая учебного процесса. Во всем многообразии изучаемых в техникумах дисциплин необходимо, чтобы учащиеся получали практические знания, которые впоследствии они смогут применить в профессиональной деятельности. Для достижения данной цели в учебном процессе внедрена производственная практика учащихся.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Практика является обязательным разделом основной профессиональной образовательной программы среднего профессионального образования (далее – ОПОП СПО). При реализации ОПОП СПО предусматриваются следующие виды практик: учебная и производственная. Производственная практика состоит из двух этапов: практика по профилю специальности и преддипломная практика.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 </w:t>
      </w:r>
      <w:r>
        <w:rPr/>
        <w:t xml:space="preserve">Производственная практика является важнейшим разделом в подготовке молодых специалистов. Её основными целями является: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- закрепление теоретических знаний;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- приобретение опыта в своей профессиональной деятельности путём непосредственного участия в работе;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- развитие социально-личностных компетенций, необходимых для работы в профессиональной сфере.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Во время прохождения такой практики задачами учащихся является: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- практическое применение знаний, полученных на лекциях;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- формирование способности решать профессиональные задачи, в соответствии с видами профессиональной деятельности;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>- получение опыта в выбранной профессиональной деятельности.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>
          <w:color w:val="000000"/>
          <w:shd w:fill="FFFFFF" w:val="clear"/>
        </w:rPr>
        <w:t xml:space="preserve">Готовность будущих специалистов к самостоятельной трудовой деятельности, их профессиональная направленность и мотивация к труду формируются в первую очередь в процессе профессионально-практической подготовки студентов в период производственной практики. Являясь составной частью основной образовательной программы среднего профессионального образования, производственная практика студентов остается наиболее сложной формой организации учебного процесса, требующей наличия современной материально-технической базы, соответствующего теоретического и научно-методического сопровождения, соблюдения интересов производственного предприятия и образовательного учреждения.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Представление об идеальном молодом специалисте в настоящее время различно как у работодателей, так и у выпускников. Это связано с тем, что подготовка специалистов редко соответствует современным стандартам, которые предъявляют к выпускникам работодатели.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Среди требований, предъявляемых к молодым специалистам, выделяются не только их знаний, но и способность к инновациям, расширению сферы деятельности, готовность к постоянному самообучению.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Необходимо добавить, что производственная практика является неотъемлемой частью опыта работы столь необходимого в начале своей профессиональной карьеры. И возможность получить такой опыт еще до окончания техникума повышает конкурентоспособность такого специалиста на рынке тр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енную практику (преддипломную) планируется проводить в организациях по профилю специальности на основе договоров, заключаемых между образовательным учреждением и этим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ко существует ряд проблем, связанных с организацией и проведением практик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-первых, студент, попавший впервые в учреждение, не всегда готов быстро адаптироваться к новым социальным условиям, осознать и принять требования, накладываемые профессиональным статусом и эффективно включиться в деятельность данного учреждения. Зачастую студент, «погруженный в профессию» на две недели, оказывается в ситуации профессиональной дезадаптации, что может привести к разочарованию в выборе специальности, вплоть до отчисления из технику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Отдельного внимания заслуживают вопросы, касающиеся организации взаимодействия со специалистами баз практик, являющимися руководителями практики в учреждении. Руководство и специалисты организаций положительно отзываются о работе студентов, отмечают важность, а порой и необходимость включения студентов в деятельность той или иной службы. Все это свидетельствует о положительном настрое на совместную работу со стороны руководства и специалистов баз практ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К сожалению, существует и ряд сложностей в вопросах организации взаимодействия со специалистами учреждений. Большое разнообразие организаций, являющихся базами практики, не всегда готовы предоставить возможность для реализации задач той или иной практики, однако, взаимодействие с этим учреждением может предоставить большие возможности студенту в получении профессионального опы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деятельности многих организаций не всегда благоприятно влияет на подготовку «универсального» специалиста. С точки зрения использования ресурсов данных учреждений для подготовки будущих специалистов, это не всегда правомерно, так как, при прохождении всех практик в одном и том же учреждении, у студента может сложиться однобокое представление о деятельности специал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й связи необходимым установится следующее условие организации практики: в рамках практик студент должен побывать в разных по специфике своей деятельности учрежд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же существуют проблемы, возникающие на заключительном этапе практики, чаще всего они связаны с вопросами оценки деятельности студента на практике. Для всех видов практики в рамках учебной программы были разработаны и успешно используются формы отчетной документации, которую должен предоставить студент по итогам прохождения практики. </w:t>
      </w:r>
    </w:p>
    <w:p>
      <w:pPr>
        <w:pStyle w:val="Style15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Общие проблемы в организации производственных практик: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360"/>
        <w:rPr>
          <w:color w:val="000000"/>
        </w:rPr>
      </w:pPr>
      <w:r>
        <w:rPr>
          <w:color w:val="000000"/>
        </w:rPr>
        <w:t xml:space="preserve">спад производства и закрытие предприятий ограничили возможность получения студентами опыта практической деятельности;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360"/>
        <w:rPr>
          <w:color w:val="000000"/>
        </w:rPr>
      </w:pPr>
      <w:r>
        <w:rPr>
          <w:color w:val="000000"/>
        </w:rPr>
        <w:t xml:space="preserve">некоторые предприятия, которым удалось перестроиться и начать функционировать в новых экономических условиях, стали закрыты для образовательной системы (сохранение коммерческой тайны);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360"/>
        <w:rPr>
          <w:color w:val="000000"/>
        </w:rPr>
      </w:pPr>
      <w:r>
        <w:rPr>
          <w:color w:val="000000"/>
        </w:rPr>
        <w:t xml:space="preserve">учреждения и организации не берут на себя ответственность за создание необходимых условий для прохождения производственной практики студентов;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360"/>
        <w:rPr>
          <w:color w:val="000000"/>
        </w:rPr>
      </w:pPr>
      <w:r>
        <w:rPr>
          <w:color w:val="000000"/>
        </w:rPr>
        <w:t xml:space="preserve">во многих случаях предприятия в практикантах видят бесплатную дополнительную рабочую силу для подсобной деятельности;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360"/>
        <w:rPr>
          <w:color w:val="000000"/>
        </w:rPr>
      </w:pPr>
      <w:r>
        <w:rPr>
          <w:color w:val="000000"/>
        </w:rPr>
        <w:t xml:space="preserve">зачастую прохождение производственной практики носит формальный характер и сводится к составлению отчета;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360"/>
        <w:rPr>
          <w:color w:val="000000"/>
        </w:rPr>
      </w:pPr>
      <w:r>
        <w:rPr>
          <w:color w:val="000000"/>
        </w:rPr>
        <w:t xml:space="preserve">в настоящее время отсутствует должная мотивация предприятий, чтобы организовать у себя прохождение производственной практики;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1134" w:hanging="360"/>
        <w:rPr>
          <w:color w:val="000000"/>
        </w:rPr>
      </w:pPr>
      <w:r>
        <w:rPr>
          <w:color w:val="000000"/>
        </w:rPr>
        <w:t>организации хотят получать подготовленных имеющих практические навыки специалистов, но не всегда готов предоставлять возможность для прохождения производственной практики студентами.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/>
        <w:t xml:space="preserve">Тем не менее, тенденция, когда российские предприятия стали обращать пристальное внимание на молодые кадры, наметилась положительная в последние годы. </w:t>
      </w:r>
    </w:p>
    <w:p>
      <w:pPr>
        <w:pStyle w:val="P30"/>
        <w:spacing w:lineRule="auto" w:line="360" w:before="0" w:after="0"/>
        <w:ind w:firstLine="703"/>
        <w:jc w:val="both"/>
        <w:rPr/>
      </w:pPr>
      <w:r>
        <w:rPr>
          <w:color w:val="000000"/>
          <w:shd w:fill="FFFFFF" w:val="clear"/>
        </w:rPr>
        <w:t xml:space="preserve">Современное состояние регионального рынка труда характеризуется дефицитом вакансий </w:t>
      </w:r>
      <w:r>
        <w:rPr>
          <w:shd w:fill="FFFFFF" w:val="clear"/>
        </w:rPr>
        <w:t>технических должностей</w:t>
      </w:r>
      <w:r>
        <w:rPr>
          <w:color w:val="000000"/>
          <w:shd w:fill="FFFFFF" w:val="clear"/>
        </w:rPr>
        <w:t xml:space="preserve"> и востребованностью кадров высококвалифицированных рабочих 5-6 разрядов со стажем практической работы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видно, возникает противоречие между уровнем квалификации специалистов со средним техническим образованием при традиционной системе подготовки и требованиями современных работодателей к обеспечению практической направленности подготовки, профессионализма и компетентности выпускников средних профессиональных образовательных учреж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ущественным, на мой взгляд, является также противоречие между необходимостью обеспечения единства педагогических требований в оценке учебно-производственной деятельности студентов средних специальных учебных заведений в период прохождения производственной практики и отсутствием научно обоснованных критериев оценки труда практикантов и итоговой аттестации по практике, определения уровня адаптации будущих специалистов к условиям современного предприя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ершенствование производственной практики студентов современных учреждений среднего профессионального образования возможно, есл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её содержание спроектировано на основе личностно-деятельностного и компетентностного подходов к обучению и нацелено на реализацию профессиональной модели конкурентоспособного специалиста со средним техническим образование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применяемое комплексно-методическое обеспечение производственной практики студентов, рациональное сочетание активных и репродуктивных форм и методов практического обучения направлены на интенсификацию процесса профессионально-практической подготовки будущих техник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ведущая роль в приобретении профессионально важных качеств личности, формировании трудовых умений и навыков по профилю специальности принадлежит самостоятельной работе практикантов на предприят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внедрена научно обоснованная система контроля и оценки производственной работы практикантов, стимулирующая развитие профессиональной направленности и потребностно - мотивационной сферы личности студен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) разработана и активно используется методика профессиональной и социальной адаптации практиканта к условиям современного производственного предприятия. </w:t>
      </w:r>
    </w:p>
    <w:p>
      <w:pPr>
        <w:pStyle w:val="P30"/>
        <w:spacing w:lineRule="auto" w:line="360" w:before="0" w:after="0"/>
        <w:ind w:firstLine="703"/>
        <w:jc w:val="both"/>
        <w:rPr>
          <w:color w:val="000000"/>
        </w:rPr>
      </w:pPr>
      <w:r>
        <w:rPr/>
        <w:t xml:space="preserve">Основная сложность при поиске дополнительной работы заключается в том, что обращение в кадровые агентства в большинстве случаев не приносит результата, так как большинство резюме, присланных им молодыми специалистами, остаются без отклика. Этот факт объясняется тем, что большинство агентств не специализируется на подборе молодых специалистов, и резюме выпускников находятся в тех же папках, что и резюме людей без опыта работы. Низкий спрос на выпускников объясняется не только отсутствием опыта, но еще и тем, что многие российские компании не имеют технологий работы с молодыми специалистами, а кадровые агентства не предоставляют подобного рода услуг. К сожалению, даже при значительном увеличении связей компаний и учебных заведений спрос на рынке молодых специалистов растет очень медленно, и связано это с тем, что программы содействия трудоустройству студентов, отношения компаний с техникумами, уровень профессиональной подготовки в техникумах все еще остаются на низком уровне. </w:t>
      </w:r>
    </w:p>
    <w:p>
      <w:pPr>
        <w:pStyle w:val="P30"/>
        <w:spacing w:lineRule="auto" w:line="360" w:before="0" w:after="0"/>
        <w:ind w:firstLine="703"/>
        <w:jc w:val="both"/>
        <w:rPr>
          <w:color w:val="000000"/>
        </w:rPr>
      </w:pPr>
      <w:r>
        <w:rPr>
          <w:color w:val="000000"/>
        </w:rPr>
      </w:r>
    </w:p>
    <w:p>
      <w:pPr>
        <w:pStyle w:val="P30"/>
        <w:spacing w:lineRule="auto" w:line="360" w:before="0" w:after="0"/>
        <w:ind w:firstLine="703"/>
        <w:jc w:val="both"/>
        <w:rPr>
          <w:color w:val="000000"/>
        </w:rPr>
      </w:pPr>
      <w:r>
        <w:rPr>
          <w:color w:val="000000"/>
        </w:rPr>
      </w:r>
    </w:p>
    <w:p>
      <w:pPr>
        <w:pStyle w:val="P30"/>
        <w:spacing w:lineRule="auto" w:line="360" w:before="0" w:after="0"/>
        <w:ind w:firstLine="703"/>
        <w:jc w:val="both"/>
        <w:rPr>
          <w:color w:val="000000"/>
        </w:rPr>
      </w:pPr>
      <w:r>
        <w:rPr>
          <w:color w:val="000000"/>
        </w:rPr>
      </w:r>
    </w:p>
    <w:p>
      <w:pPr>
        <w:pStyle w:val="P30"/>
        <w:spacing w:lineRule="auto" w:line="360" w:before="0" w:after="0"/>
        <w:ind w:firstLine="703"/>
        <w:jc w:val="both"/>
        <w:rPr>
          <w:color w:val="000000"/>
        </w:rPr>
      </w:pPr>
      <w:r>
        <w:rPr>
          <w:color w:val="000000"/>
        </w:rPr>
      </w:r>
    </w:p>
    <w:p>
      <w:pPr>
        <w:pStyle w:val="P30"/>
        <w:spacing w:lineRule="auto" w:line="360" w:before="0" w:after="0"/>
        <w:ind w:firstLine="703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60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spacing w:lineRule="auto" w:line="360" w:before="0" w:after="0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.Ф. Анисимова. Реализация основных профессиональных образовательных программ среднего профессионального образования. Сборник нормативных правовых документов. - М.: Институт проблем развития среднего профессионального образования Минобразования России, 2010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очанов В. А. «Нормативно-методическое обеспечение производственной (профессиональной) практики» / / СПО. - 2011. - №11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всянников Н. П. «Тенденции развития внутрипроизводственной подготовки рабочих» / / Профессиональное образование. - 2009. - №3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афронов В. А. «Производственная (профессиональная) практики - основа квалификации» / / Профессиональное образование. - 2008. - №7.</w:t>
      </w:r>
    </w:p>
    <w:p>
      <w:pPr>
        <w:pStyle w:val="Normal"/>
        <w:spacing w:lineRule="auto" w:line="360" w:before="0" w:after="0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Екомасов В.В. – Электронное издание «Кадры предприятия» // [Электронный ресурс]// Режим доступа: http://www.kapr.ru/articles/2003/3/513.html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&amp;quot">
    <w:altName w:val="Cambria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9:51:00Z</dcterms:created>
  <dc:creator>СВЕТЛАНА</dc:creator>
  <dc:description/>
  <cp:keywords/>
  <dc:language>en-US</dc:language>
  <cp:lastModifiedBy>СВЕТЛАНА</cp:lastModifiedBy>
  <dcterms:modified xsi:type="dcterms:W3CDTF">2018-11-24T13:30:00Z</dcterms:modified>
  <cp:revision>30</cp:revision>
  <dc:subject/>
  <dc:title/>
</cp:coreProperties>
</file>