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 «ЛУЧШИЙ УРОК ПО НАПРАВЛЕНИЮ «ОСНОВЫ ДУХОВНО-НРАВСТВЕННОЙ КУЛЬТУРЫ НАРОДОВ РОССИИ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ИО учителя: </w:t>
      </w:r>
      <w:r>
        <w:rPr>
          <w:rFonts w:cs="Times New Roman" w:ascii="Times New Roman" w:hAnsi="Times New Roman"/>
          <w:sz w:val="24"/>
          <w:szCs w:val="24"/>
        </w:rPr>
        <w:t>Бражниченко Оксана Сергеев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йон, название ОУ:</w:t>
      </w:r>
      <w:r>
        <w:rPr>
          <w:rFonts w:cs="Times New Roman" w:ascii="Times New Roman" w:hAnsi="Times New Roman"/>
          <w:sz w:val="24"/>
          <w:szCs w:val="24"/>
        </w:rPr>
        <w:t xml:space="preserve"> Приморский район, ГБОУ школа № 5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й УМК:</w:t>
      </w:r>
      <w:r>
        <w:rPr>
          <w:rFonts w:cs="Times New Roman" w:ascii="Times New Roman" w:hAnsi="Times New Roman"/>
          <w:sz w:val="24"/>
          <w:szCs w:val="24"/>
        </w:rPr>
        <w:t xml:space="preserve"> Основы духовно-нравственной культуры народов России: 5 класс: учебник для учащихся общеобразовательных организаций / Н. Ф. Виноградова, В. И. Власенко, А. В. Поляков.- 2-е издание., испр.-М.: Вентана-Граф, 2016.-160с.: ил. 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духовно-нравственной культуры народов России: 5 класс: рабочая тетрадь / Н. Ф. Виноградова.-М.: Вентана-Граф, 2018.-96 с.: ил.; Рабочая программ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ый предмет: </w:t>
      </w:r>
      <w:r>
        <w:rPr>
          <w:rFonts w:cs="Times New Roman" w:ascii="Times New Roman" w:hAnsi="Times New Roman"/>
          <w:sz w:val="24"/>
          <w:szCs w:val="24"/>
        </w:rPr>
        <w:t>Основы духовно-нравственной культуры народов Ро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Твой духовный мир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  </w:t>
      </w:r>
      <w:r>
        <w:rPr>
          <w:rFonts w:cs="Times New Roman" w:ascii="Times New Roman" w:hAnsi="Times New Roman"/>
          <w:sz w:val="24"/>
          <w:szCs w:val="24"/>
        </w:rPr>
        <w:t>5 (обучаются по общеобразовательной программе основного общего образования, адаптированной для обучающихся с ограниченными возможностями (с задержкой психического развития, с тяжелыми нарушениями речи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открытие новых знани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Используемые педагогические технологии: </w:t>
      </w:r>
      <w:r>
        <w:rPr>
          <w:rFonts w:cs="Times New Roman" w:ascii="Times New Roman" w:hAnsi="Times New Roman"/>
          <w:sz w:val="24"/>
          <w:szCs w:val="24"/>
        </w:rPr>
        <w:t xml:space="preserve"> технология продуктивного чтения,  технология составления описательного рассказа по картине,  технология группового обучения, технология критического мышления, технология проблемного обучения,  здоровьесберегающие технологии (положительный эмоциональный настрой,  оптимальный темп ведения урока,  игровые моменты, физкультминутка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ы урока: </w:t>
      </w:r>
      <w:r>
        <w:rPr>
          <w:rFonts w:cs="Times New Roman" w:ascii="Times New Roman" w:hAnsi="Times New Roman"/>
          <w:sz w:val="24"/>
          <w:szCs w:val="24"/>
        </w:rPr>
        <w:t>учебник;  рабочая тетрадь; рабочая программа;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даточный материал: листы самооценки, карточки-сердечки,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с иллюстрациями,  карточки с заданиями,  конверты с заданиями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387"/>
        <w:gridCol w:w="2280"/>
        <w:gridCol w:w="4896"/>
      </w:tblGrid>
      <w:tr>
        <w:trPr/>
        <w:tc>
          <w:tcPr>
            <w:tcW w:w="1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понимания обучающимися с ОВЗ  необходимости применения освоенных на уроке  знаний для более гармоничного  развития своего духовного мира в целях более успешной адаптации в обществе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урок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обучающихся представление о том, как образование, чтение и изучение этикета формируют внутренний мир человека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 умение  анализировать информацию, составлять описательный рассказ по картин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ывать  умение работать в группах, слушать и слышать партнера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навыки критического мышления;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навыки самоанализа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но-развивающие задачи: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ррекция и развитие эмоционально-волевой сферы;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навыков  переключения внимания, развития связной устной речи;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коррекция и развитие мыслительных операций: анализа, синтеза;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коррекция и развитие  зрительного восприятия с помощью иллюстраций;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обогащение  пассивного и активного словарного запаса.</w:t>
            </w:r>
          </w:p>
        </w:tc>
      </w:tr>
      <w:tr>
        <w:trPr/>
        <w:tc>
          <w:tcPr>
            <w:tcW w:w="1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учиться определять, какие нравственные качества человека формируются целенаправленно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ть, какие нравственные качества формирует образование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учиться определять, какие нравственные качества формирует чтение книг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ть, какие нравственные качества формирует соблюдение этикета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качества читающего и не читающего человека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 важность  образования, чтения и этикета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  <w:p>
            <w:pPr>
              <w:pStyle w:val="Style16"/>
              <w:spacing w:lineRule="auto" w:line="360" w:before="0" w:after="0"/>
              <w:ind w:left="0" w:right="17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ставить учебную задачу урока в зависимости от результата самооценк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меть определять тему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лать выводы на основе анализа объектов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влекать информацию из разных источников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соотносить свои действия с планируемыми результатами, оформлять свои мысли в устной форме;</w:t>
            </w:r>
          </w:p>
          <w:p>
            <w:pPr>
              <w:pStyle w:val="Style16"/>
              <w:spacing w:lineRule="auto" w:line="360" w:before="0" w:after="0"/>
              <w:ind w:left="0" w:right="17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самооценку по установленным критериям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ть способность к рефлексии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ть готовность и способность к сотрудничеству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имательно слушать и слышать партнер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вать готовность и способность к саморазвитию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ть внутреннюю позицию на уровне положительного отношения к процессу обучения, к участникам учебной ситуаци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вать эмоционально-ценностное отношение к содержанию изучаемой темы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ь такие личные качества, как воля, целеустремленность, самостоятельность, креативность, инициативность,  трудолюбие и дисциплинированность.</w:t>
            </w:r>
          </w:p>
        </w:tc>
      </w:tr>
      <w:tr>
        <w:trPr/>
        <w:tc>
          <w:tcPr>
            <w:tcW w:w="1421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урока</w:t>
            </w:r>
          </w:p>
        </w:tc>
      </w:tr>
      <w:tr>
        <w:trPr/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 учителя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 обучающихся</w:t>
            </w:r>
          </w:p>
        </w:tc>
      </w:tr>
      <w:tr>
        <w:trPr/>
        <w:tc>
          <w:tcPr>
            <w:tcW w:w="1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онный этап  (3 мин.)</w:t>
            </w:r>
          </w:p>
        </w:tc>
      </w:tr>
      <w:tr>
        <w:trPr/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ует обучающихся,  настраивает на успешную работу. Создает условия для организации учебной деятельности в группах (три группы). Сообщает, что  в дополнение к учебнику и тетрадям обучающиеся получают  листы самооценки,  карточки в форме сердечек,  карточки с иллюстрациями,  конверты с заданиями (по одному на группу)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инает о правилах совместного действия в группах.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готовность к уро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ывают листы самооцен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инают правила работы в группах и в парах. </w:t>
            </w:r>
          </w:p>
        </w:tc>
      </w:tr>
      <w:tr>
        <w:trPr/>
        <w:tc>
          <w:tcPr>
            <w:tcW w:w="1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актуализации знаний по предложенной теме и осуществление первого пробного действия  (7 мин.)</w:t>
            </w:r>
          </w:p>
        </w:tc>
      </w:tr>
      <w:tr>
        <w:trPr/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обучающихся с правилами  игры «Тепло моего сердца», которая построена на основе знаний о понятии «благотворительность», полученным  на предыдущем уроке.  Правила игры: каждый  обучающийся  получает карточку в форме сердечка. На экране  список личностных  качеств  (лицемерие, бескорыстие, зависть, доброта, жадность, честность, эгоизм, гуманность, хитрость, сострадание, благородство, милосердие).  Если какое-либо из них соответствует качествам человека, от которого можно ожидать благотворительности, обучающиеся обмениваются карточками-сердечками, если не соответствует – возмущенно топают  ногам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кране демонстрирует  тему урока с пропущенным словом «духовный». Сообщает, что одно слово в теме «потерялось» и его необходимо «найти». Акцентирует внимание обучающихся на том, что на лицевой стороне  карточек-сердечек  у каждой группы написано по одному слогу и необходимо из слогов собрать слово, которого не хватает в названии темы. Предлагает каждой группе хором прочитать свой слог на карточке (сообщает, с какой группы необходимо начинать). Осуществляет мотивацию на деятельность: похвала, поддержк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ает внимание обучающихся  к листам самооценки, которые помогут им самостоятельно  сформулировать цели  урока [1]. 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лушивает ответы обучающихся, предлагает заполнить соответствующую графу «В начале урока…»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репляет к доске плакат с пословицей «не хлебом единым жив человек». Предлагает группам подобрать к пословице соответствующую карточку (на одной карточке изображения, ассоциирующиеся с материальными потребностями, на другой – с духовными) [2].   Осуществляет мотивацию на деятельность: похвала, поддержка. По факту выполнения учебного задания выдает группам карточки в форме листочка.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задание и консультацию для выполнения правил игры «Тепло моего сердца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рамках игры «Тепло моего сердца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группа произносит слог «ду», вторая –«хов», третья – «ный» («духовный»). Догадываются, какое слово «потерялось» в теме урока. Формулируют тему урока, записывают ее в тетрад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листами самооценки, анализируют содержание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раясь на содержание листов самооценки, высказывают предположение, что цель урока – понимать, как образование, этикет и чтение формируют внутренний духовный мир человека. Приходят к выводу, что знаний по теме урока недостаточно, ставят учебную задачу – расширить  знания о духовном мире человек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, ради чего будут работать весь уро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к пословице карточку с изображениями, ассоциирующимися с духовными потребностям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, что пища нужна не только для тела, но и для души. Делают вывод, что потребности человека зависят от уровня развития его духовного мир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выполнения задания группы получают карточку в форме листочка.</w:t>
            </w:r>
          </w:p>
        </w:tc>
      </w:tr>
      <w:tr>
        <w:trPr/>
        <w:tc>
          <w:tcPr>
            <w:tcW w:w="1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обучающихся на учебную деятельность с элементами проекта (15 мин.)</w:t>
            </w:r>
          </w:p>
        </w:tc>
      </w:tr>
      <w:tr>
        <w:trPr/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репляет к доске плакат с аппликацией в форме растения и солнышком (без лучиков). Комментирует: «Предлагаю дать название нашему цветку «Твой духовный мир». Сегодня на уроке мы поможем нашему цветочку стать еще красивее». Мотивирует на учебную деятельность: сообщает, что за правильно выполненные задания  группы будут продолжать получать карточки в форме листочков для  цветка. Напоминает, что группы уже получили соответствующие карточки. Предлагает группам прикрепить их с помощью  клея-карандаша  к цвет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 работу с текстом учебника на стр. 143 (продуктивное чтение). Предлагает выписать в тетрадь   качества  внутреннего (духовного) мира человека, которые формируются целенаправленно. Задает вопрос классу: «Духовность дается человеку при рождении?»  Выслушивает предположе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ет проблемный вопрос: «Правильно вы организуете свой досуг?», «Не тратите ли вы его на пустое времяпрепровождение?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ирует в рамках выполнения практического задания на стр. 147 учебника и предлагает дать оценку полученному результат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на деятельность: похвала, поддержка. По факту выполнения учебного задания выдает группам карточки в форме листочка и предлагает прикрепить их к цвет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педагогической технологии «продуктивное чтение» привлекает обучающихся  к чтению пословиц и поговорок на стр.145 с целью  найти ключевое слово, которое их объединяет. Задает вопрос: что такое ключевое слово в тексте? Обобщает ответы обучающихся и напоминает  определение ключевого сло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на деятельность: похвала, поддержка. По факту выполнения учебного задания выдает группам карточки в форме листочка и предлагает прикрепить их к цвет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ает карточки с заданием :  составить речевую характеристику человека, который мало читает и который много читает [3].  Предлагает сделать вывод:  с каким человеком  интереснее общаться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на деятельность: похвала, поддержка. По факту выполнения учебного задания выдает группам карточки в форме листочка и предлагает прикрепить их к цвет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ет задание в рамках работы с рубрикой «картинная галерея» по составления описательного рассказа по картине (стр. 145 учебника), опираясь на ключевые слова на экран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ига, чтение,  духовный мир, образование, дос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группа за правильно выполненное задание получает   карточку в форме листочка и прикрепляет ее к цвет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знакомиться с  иллюстрациями  на стр. 149 учебника, определить, какие правила этикета нарушаются. Предлагает каждой группе проанализировать по две иллюстраци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 выполнения учебного задания выдает группам карточки в форме листочка и предлагает прикрепить их к цвет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эмоциональной разрядки на уроке проводит физкультминутку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жливо-невежливо» ( если вежливо – приседаем,  невежливо – прижимаем руки к плечам): поздороваться при встрече, перебивать во время разговора, уметь выслушать друга, уходя сказать «До свидания», громко разговаривать, помочь поднять упавшую вещь,  обозвать  обидным слово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командам выбрать тему задания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, чтение, этикет. Проводит жеребьев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о своим выбором группы получают конверты. В  конвертах карточки  в форме лучика ( первый  конверт - со словом «образование», второй – «чтение», третий – «этикет») и набор карточек в форме цветочков с определенными человеческими качествами (первый конверт – усердие, безграмотность, трудолюбие, глупость, ответственность, невоспитанность, эрудированность, усидчивость; второй – справедливость, невоспитанность, красноречие, упрямство, милосердие, равнодушие, бескорыстие, бессердечность; третий – вежливость, неопрятность,  тактичность, невнимательность, дисциплинированность, общительность, бестактность, опрятность). Каждая группа должна выбрать из предложенных качеств  те,  которые формируются благодаря образованию, чтению и изучению  этикета соответственно.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на деятельность: похвала, поддерж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каждой группе прикрепить к солнышку лучики со словами «образование», «чтение», «этикет»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т внимание обучающихся  на то, что чего-то не хватает на нашем растении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: «А благодаря чему формируются эти качества?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ует: «Посмотрите, какой красивый цветок мы вырастили сегодня на уроке!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на деятельность: похвала, поддерж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учебную задачу, настраиваются на учебную деятельност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репляют к цветку  листочки, замечают, что цветочек немного подрос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стом учебника в рамках педагогической технологии «продуктивное чтение». Делают соответствующие записи в тетрадях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ют, что духовность не дается человеку при рождении, что ее необходимо  развивать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актическое задание на стр. 147 учебни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оценку полученному  результату. Осознают, что уделяют недостаточно времени чтению книг и самообразованию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группа получает листочек и прикрепляет его к  цвет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ют учебник на стр. 145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ответы на поставленный вопрос. Ключевое слово – это…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учебником в рамках педагогической технологии «продуктивное чтение». Находят ключевое слово «чтение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группа за правильно выполненное задание получает карточку-листочек  и прикрепляет ее к цвет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е на карточках: составляют речевую характеристику человека, который мало читает и который много читает [2].  Осознают, что с человеком, который много читает, общаться интересне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группа за правильно выполненное задание получает  по одной карточке в виде листочка  и прикрепляет его к цвет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описательный рассказ в рамках  работы с рубрикой «картинная галерея», используя представленные на экране ключевые слова: книга, чтение, духовный мир, образование, досуг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 иллюстрациями  на стр. 149 учебник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ют, какие правила нарушены на иллюстрациях. Каждая группа выступает с оценкой  иллюстраций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группа получает карточку в форме листочка и прикрепляет ее  к цвет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рамках эмоциональной разрядки на уро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поставленную задачу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работу. Посредством жеребьевки выбирают конверты с заданиями. Воспринимают и осознают условия зада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из предложенных качеств  те,  которые формируются благодаря образованию, чтению и изучению этикета соответственно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группа озвучивает выбранные качества. Команды корректируют ответы друг друг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репляют к солнышку лучики со словами «образование», «чтение», «этикет»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, что не хватает цветочко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ают растение карточками в форме цветочко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ют, что качества, которые они прикрепили к цветку, называются нравственными и формируются они благодаря образованию, чтению и определенным правилам поведе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, что часть своего свободного времени необходимо уделять чтению и самообразованию.</w:t>
            </w:r>
          </w:p>
        </w:tc>
      </w:tr>
      <w:tr>
        <w:trPr/>
        <w:tc>
          <w:tcPr>
            <w:tcW w:w="1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Этап закрепления нового материала. Практическая работа (10 мин.)</w:t>
            </w:r>
          </w:p>
        </w:tc>
      </w:tr>
      <w:tr>
        <w:trPr/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 обучающимся  на обратной стороне карточек-сердечек (с ними уже работали в начале урока) написать три нравственных качества (сформированных благодаря образованию, чтению и соблюдению этикета), характеризующих соседа по парте, и обменяться карточкам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бучающимся представить, как они распорядятся двумя часами свободного времени. Раздает карточки с перечнем зан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заполнения соответствующей графы [4].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ратной стороне карточек-сердечек (с ними уже работали в начале урока) записывают три нравственных качества (сформированных благодаря образованию, чтению и соблюдению этикета), характеризующих соседа по парте, и обмениваются карточкам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поставленную учителем задач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карточки с заданием, заполняют соответствующую графу.</w:t>
            </w:r>
          </w:p>
        </w:tc>
      </w:tr>
      <w:tr>
        <w:trPr/>
        <w:tc>
          <w:tcPr>
            <w:tcW w:w="1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рефлексии учебной деятельности на уроке (итог урока) (5 мин.)</w:t>
            </w:r>
          </w:p>
        </w:tc>
      </w:tr>
      <w:tr>
        <w:trPr/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бучающимся вернуться к листам самооценки, заполнить в таблице часть «В конце урока…» и сделать выводы о выполнении (невыполнении) целей урока,  соотнести с тем, что отмечали в начале урока, сравнить с результатами графы «В начале урока», выявить причины успешности или неуспешности на уро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однять руки тем обучающимся, кто часть своего свободного времени будет тратить на развитие своего духовного мир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 выбрать домашнее задание, опираясь на результаты самооценки. Записывает домашнее задание на доске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ластер на тему «образование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ластер на тему «книга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ластер на тему «этикет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инает правила составления кластер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ит за работу на  уроке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в листах самооценки графу «В конце урока…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ы о выполнении (невыполнении) целей урока. Соотносят с тем, что отмечали в начале урока, сравнивают с результатами графы «В начале урока», выявляют причины успешности или неуспешности на уроке. Проводят самооцен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домашнее задание, опираясь на  результаты самооценки. Объясняют свой выбор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ят за урок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ок информационных источников, использованных при подготовке и во время проведения урок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формирующего оценивания в современной школе: учебно-методическое пособие. Крылова О.Н., Бойцова Е.Г. СПб.: КАРО, 2015.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едагогические технологии. Даутова О.Б. Муштавинская И. В. Крылова О.Н. Иваньшина Е.В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б.: КАРО, 2013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териалы сай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edsove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u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рок открытия нового знания: структура урока, этапы, алгоритм конструирования. Как провести урок открытия нового знания? Советы учителя.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http://pedsovet.su/metodika/6323_urok_otkrytiya_novyh_znaniy</w:t>
              </w:r>
            </w:hyperlink>
          </w:p>
          <w:p>
            <w:pPr>
              <w:pStyle w:val="Style17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й интернет-педсове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dsov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ий общеобразовательный порта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f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p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1]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Лист самооценки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85"/>
        <w:gridCol w:w="1984"/>
        <w:gridCol w:w="1843"/>
        <w:gridCol w:w="1919"/>
      </w:tblGrid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зна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начале урока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онце урока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р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увер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ре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уверен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ю,  как образование влияет на духовный м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ю,  как чтение влияет на духовный м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ю, как изучение этикета влияет на духовный м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[2]  </w:t>
      </w:r>
    </w:p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7109"/>
      </w:tblGrid>
      <w:tr>
        <w:trPr>
          <w:trHeight w:val="1546" w:hRule="atLeast"/>
        </w:trPr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417320" cy="72644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1463040" cy="72644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[3]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7109"/>
      </w:tblGrid>
      <w:tr>
        <w:trPr/>
        <w:tc>
          <w:tcPr>
            <w:tcW w:w="1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речевую характеристику человека, который мало читает и который много читает, выбрав для этого словосочетания из справочного материала</w:t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о читает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 читает</w:t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очный материал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скудная реч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может ярко и образно выразить свою мыс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небольшой запас зн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может увлекательно рассказать об увиденном и услышанн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лохая памя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может обосновать свою точку зр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4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7109"/>
      </w:tblGrid>
      <w:tr>
        <w:trPr/>
        <w:tc>
          <w:tcPr>
            <w:tcW w:w="1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ь, что у тебя есть два часа свободного времени. Как ты им распорядишься? Сколько времени потратишь:</w:t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просмотр телевизора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у на компьютере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книги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говор по телефону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у и игры с друзьями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orient="landscape" w:w="16838" w:h="11906"/>
      <w:pgMar w:left="1418" w:right="1418" w:gutter="0" w:header="0" w:top="1418" w:footer="709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su/metodika/6323_urok_otkrytiya_novyh_znaniy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6:29:00Z</dcterms:created>
  <dc:creator>Игорь</dc:creator>
  <dc:description/>
  <cp:keywords/>
  <dc:language>en-US</dc:language>
  <cp:lastModifiedBy>Оксана</cp:lastModifiedBy>
  <cp:lastPrinted>2018-10-18T10:52:00Z</cp:lastPrinted>
  <dcterms:modified xsi:type="dcterms:W3CDTF">2018-10-25T21:40:00Z</dcterms:modified>
  <cp:revision>27</cp:revision>
  <dc:subject/>
  <dc:title/>
</cp:coreProperties>
</file>