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Технологическая карта урока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jc w:val="center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(системно-деятельностный подход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/>
          <w:bCs/>
          <w:sz w:val="28"/>
          <w:szCs w:val="28"/>
        </w:rPr>
        <w:t>окружающий мир,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Тамара Федоровна Кичигина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rPr/>
      </w:pPr>
      <w:r>
        <w:rPr>
          <w:rStyle w:val="Appleconvertedspace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38"/>
      </w:tblGrid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урок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о урока по теме (в разделе/главе) 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Человеческие расы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дьмой  урок в главе  «Разнообразие природы Земли»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п урок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урока, форма учебной деятельности, методы обучения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рок открытия новых знаний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pacing w:lineRule="auto" w:line="360"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Форма урока: урок-исследование.</w:t>
            </w:r>
          </w:p>
          <w:p>
            <w:pPr>
              <w:pStyle w:val="C9"/>
              <w:spacing w:lineRule="auto" w:line="360" w:before="0" w:after="0"/>
              <w:rPr>
                <w:rStyle w:val="C2"/>
                <w:bCs/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Формы организации  познавательной деятельности  обучающихся</w:t>
            </w:r>
            <w:r>
              <w:rPr>
                <w:rStyle w:val="C2"/>
                <w:sz w:val="28"/>
                <w:szCs w:val="28"/>
              </w:rPr>
              <w:t>: фронтальная, индивидуальная,  работа в парах.</w:t>
            </w:r>
          </w:p>
          <w:p>
            <w:pPr>
              <w:pStyle w:val="C9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C2"/>
                <w:bCs/>
                <w:sz w:val="28"/>
                <w:szCs w:val="28"/>
              </w:rPr>
              <w:t>Методы обучения</w:t>
            </w:r>
            <w:r>
              <w:rPr>
                <w:rStyle w:val="C2"/>
                <w:sz w:val="28"/>
                <w:szCs w:val="28"/>
              </w:rPr>
              <w:t>: работа с учебником, работа с картой, дополнительным источником; объяснительно-иллюстративный, проблемный.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 урок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uto" w:line="36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rStyle w:val="C2"/>
                <w:bCs/>
                <w:iCs/>
                <w:sz w:val="28"/>
                <w:szCs w:val="28"/>
              </w:rPr>
              <w:t>Личностные:</w:t>
            </w:r>
            <w:r>
              <w:rPr>
                <w:rStyle w:val="C2"/>
                <w:sz w:val="28"/>
                <w:szCs w:val="28"/>
              </w:rPr>
              <w:t>  формирование и развитие ценностного отношения обучающихся к моделированию отношений с представителями других народов.</w:t>
            </w:r>
          </w:p>
          <w:p>
            <w:pPr>
              <w:pStyle w:val="C16"/>
              <w:spacing w:lineRule="auto" w:line="360" w:before="0" w:after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rStyle w:val="C2"/>
                <w:bCs/>
                <w:iCs/>
                <w:sz w:val="28"/>
                <w:szCs w:val="28"/>
              </w:rPr>
              <w:t>Метапредметные:</w:t>
            </w:r>
            <w:r>
              <w:rPr>
                <w:rStyle w:val="C2"/>
                <w:sz w:val="28"/>
                <w:szCs w:val="28"/>
              </w:rPr>
              <w:t xml:space="preserve">   формирование умений сравнивать, обобщать факты и понятия; использовать отобранную информацию как в устной, так и письменной речи;  использовать знания и умения по изучаемой теме. </w:t>
            </w:r>
          </w:p>
          <w:p>
            <w:pPr>
              <w:pStyle w:val="Normal"/>
              <w:spacing w:lineRule="auto" w:line="360" w:before="0" w:after="0"/>
              <w:ind w:left="426" w:hanging="426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Style w:val="C2"/>
                <w:rFonts w:cs="Calibri"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rStyle w:val="C2"/>
                <w:rFonts w:cs="Times New Roman" w:ascii="Times New Roman" w:hAnsi="Times New Roman"/>
                <w:bCs/>
                <w:iCs/>
                <w:sz w:val="28"/>
                <w:szCs w:val="28"/>
              </w:rPr>
              <w:t>Предметные:</w:t>
            </w:r>
            <w:r>
              <w:rPr>
                <w:rStyle w:val="C2"/>
                <w:rFonts w:cs="Times New Roman" w:ascii="Times New Roman" w:hAnsi="Times New Roman"/>
                <w:iCs/>
                <w:sz w:val="28"/>
                <w:szCs w:val="28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формирование и развит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ностного отношения к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самостоятельной  учебно-познаватель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ля овла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наниями о человеческих  расах и их характерных особенностях; умениями определять 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снования  отнесения людей к определенной рас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C16"/>
              <w:spacing w:lineRule="auto" w:line="360" w:before="0" w:after="0"/>
              <w:jc w:val="both"/>
              <w:rPr>
                <w:rStyle w:val="C2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C16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rStyle w:val="C2"/>
                <w:i/>
                <w:iCs/>
                <w:sz w:val="28"/>
                <w:szCs w:val="28"/>
              </w:rPr>
              <w:t> </w:t>
            </w:r>
            <w:r>
              <w:rPr>
                <w:rStyle w:val="C2"/>
                <w:sz w:val="28"/>
                <w:szCs w:val="28"/>
              </w:rPr>
              <w:t xml:space="preserve">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: развивать умения анализировать тексты, ставить вопросы и находить на них ответы; выстраивать причинно-следственные связи; приводить доказательства на вопросы.</w:t>
            </w:r>
          </w:p>
          <w:p>
            <w:pPr>
              <w:pStyle w:val="Normal"/>
              <w:spacing w:lineRule="auto" w:line="36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предметные: </w:t>
            </w:r>
          </w:p>
          <w:p>
            <w:pPr>
              <w:pStyle w:val="Normal"/>
              <w:spacing w:lineRule="auto" w:line="360" w:before="0" w:after="0"/>
              <w:ind w:left="262" w:hanging="284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извлекать информацию из текста в соответствии с целью чтения; формировать навыки и умения оформления устных высказываний согласно заданию;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авливать причинно-следственные связ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ополнительных материалах к урок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360" w:before="0" w:after="0"/>
              <w:ind w:left="262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пределять и формулировать цель урока с помощью учителя; планировать и согласовывать свои действия в паре в соответствии с общей задачей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умение работать в паре, умение представлять результат своей деятельности и результат сотруднич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стные: формировать и развивать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ценностную ориентацию на решение учебной задачи, достиж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х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результатов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ебно-познавательный интерес к новому учебному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  <w:t>материалу и спос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м решения новой частной задачи.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ические технологии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-коммуникационна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вающее обуче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ология развития критического мышл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оровьесберегающая.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bCs/>
                <w:sz w:val="28"/>
                <w:szCs w:val="28"/>
              </w:rPr>
              <w:t>ПК,</w:t>
            </w:r>
            <w:r>
              <w:rPr>
                <w:rStyle w:val="C2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проектор,   видеосюжет «Человеческие расы»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арь С.И.Ожегова,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Я.Дмитриева, А.Н.Каза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ружающий ми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ик для 4 класса общеобразовательных учреждений. – издательский дом «Федоров»,  текст сказки «Счастливые земляне» (дополнительный материал к уроку)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, физическая карта мира, карточки со словами </w:t>
            </w:r>
            <w:r>
              <w:rPr>
                <w:rStyle w:val="C2"/>
                <w:rFonts w:cs="Times New Roman" w:ascii="Times New Roman" w:hAnsi="Times New Roman"/>
                <w:i/>
                <w:sz w:val="28"/>
                <w:szCs w:val="28"/>
              </w:rPr>
              <w:t xml:space="preserve"> подошва, долина, склон горы, вершина;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фото великого норвежского путешественника Тура Хейердал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3119"/>
        <w:gridCol w:w="1842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 у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етенции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пекты компетенции/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вание/формы контроля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Мотивирование (самоопределение) к учебной 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1 ми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 xml:space="preserve">Визуальный контро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 xml:space="preserve">Организует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 w:bidi="en-US"/>
              </w:rPr>
              <w:t>ситуацию самооцен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 xml:space="preserve"> готовности к предстоящей учебной деятельности  на уроке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Управля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оценочными действиями обучающих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en-U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Выполняют самооценку готовности по критериям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правильность выбора учебных принадлежностей, правильность и аккуратность расположения предметов 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 xml:space="preserve">парте, самостоятельность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 w:bidi="en-US"/>
              </w:rPr>
              <w:t>подготовки, эмоционально волевой настрой на у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bidi="en-US"/>
              </w:rPr>
              <w:t>Личност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УУД: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 xml:space="preserve"> включаться в учебную деятельность на личностно-значимом уровн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bidi="en-US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УУД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: осуществлять самопроверку готовности к уро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bidi="en-US"/>
              </w:rPr>
              <w:t>Коммуникатив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УУ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bidi="en-US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давать самооценку своему эмоциональному настрою. 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bidi="en-US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УУ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bidi="en-US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самостоятельно организовывать свое рабочее место к предстоящей учебной деятельности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bidi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-Самоопределение к учебной деятельности («Я готов к уроку»);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 xml:space="preserve">-самоконтро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умением оценивать готовность к предстоящей деятельности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полнения домашнего зад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время (8 мин.)</w:t>
            </w:r>
          </w:p>
        </w:tc>
      </w:tr>
      <w:tr>
        <w:trPr>
          <w:trHeight w:val="3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о сх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Незаконченное предлож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оссвор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карт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ситуацию успеха и управляет действиями обучающихся при решении практических задач с применением ранее полученных знаний (воспроизведение знаний и способов действий)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ет пробелы и намечает пути их устранения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3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ет ответы учащихся, выставляет отметки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ка устного ответа по схеме горы и по карточкам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со словами </w:t>
            </w:r>
            <w:r>
              <w:rPr>
                <w:rStyle w:val="C2"/>
                <w:rFonts w:cs="Times New Roman" w:ascii="Times New Roman" w:hAnsi="Times New Roman"/>
                <w:i/>
                <w:sz w:val="28"/>
                <w:szCs w:val="28"/>
              </w:rPr>
              <w:t xml:space="preserve">ущелье, подошва, долина, склон горы, вершина. 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Определи части горы</w:t>
            </w:r>
            <w:r>
              <w:rPr>
                <w:rStyle w:val="C2"/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Расположи  названия по схеме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ивидуальная работа по карточке (письменн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4" w:leader="none"/>
              </w:tabs>
              <w:spacing w:lineRule="auto" w:line="360" w:before="0" w:after="0"/>
              <w:ind w:first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. Закончи предложение: Саянские горы не могут иметь у своей подошвы экваториальные леса, потому что 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искуссия с классом:</w:t>
            </w:r>
          </w:p>
          <w:p>
            <w:pPr>
              <w:pStyle w:val="Normal"/>
              <w:spacing w:lineRule="auto" w:line="360" w:before="0" w:after="0"/>
              <w:ind w:firstLine="2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те кроссворд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Самые высокие горы на Земл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Самая высокая вершина мир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Горы Северной Америк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Горы, которые отделяют Европу от Аз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ет пробелы и намечает пути их устранения.</w:t>
            </w:r>
          </w:p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туацию успех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управляет действиями обучающихся при решении практических задач с применением ранее полученных знаний (воспроизведение знаний и способов действий)</w:t>
            </w:r>
          </w:p>
          <w:p>
            <w:pPr>
              <w:pStyle w:val="Normal"/>
              <w:spacing w:lineRule="auto" w:line="360" w:before="0" w:after="0"/>
              <w:ind w:left="-13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т задания, планируют действия по достижению  результат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ъявляют результат, оценивают полученные результаты, соотнося их с планируемым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Один ученик готовит ответ  у доск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Несколько учеников отвечают письменно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ъявляют результат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ый отв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4" w:leader="none"/>
              </w:tabs>
              <w:spacing w:lineRule="auto" w:line="360" w:before="0" w:after="0"/>
              <w:ind w:firstLine="23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янские горы не могут иметь 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воей подошвы экваториальные леса, потому ч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рритория местонахождения Саян расположена в местности с резко-континентальным климатом, который характерен для пояса Средней Сибири. В течение всего года здесь господствует континентальный воздух, поэтому характерны крайне низкие зимние температуры (-25...-44°С) и значительное прогревание летом (14-20°С.) Зима солнечная, морозная, малоснежная.   Здесь формируется климат тайг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Показывают горы на физической карте мира.</w:t>
            </w:r>
          </w:p>
          <w:tbl>
            <w:tblPr>
              <w:tblW w:w="3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39"/>
              <w:gridCol w:w="239"/>
              <w:gridCol w:w="239"/>
            </w:tblGrid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highlight w:val="yellow"/>
                    </w:rPr>
                    <w:t>г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а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л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и</w:t>
                  </w:r>
                </w:p>
              </w:tc>
              <w:tc>
                <w:tcPr>
                  <w:tcW w:w="4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д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ж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highlight w:val="yellow"/>
                    </w:rPr>
                    <w:t>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м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л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н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г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м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а</w:t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highlight w:val="yellow"/>
                    </w:rPr>
                    <w:t>р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д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л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р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ы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р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highlight w:val="yellow"/>
                    </w:rPr>
                    <w:t>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л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ь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с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и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  <w:t>е</w:t>
                  </w:r>
                </w:p>
              </w:tc>
              <w:tc>
                <w:tcPr>
                  <w:tcW w:w="4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16"/>
                      <w:szCs w:val="16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 w:bidi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речевое высказывание в устной и письменной форме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анализ объектов с выделением существенных и несущественных признаков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строить рассуж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я в форме связи простых суждений об объекте, его строении, свойствах и связях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материал, полученный на предыдущих уроках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амостоятельно решать предложенные учебные задач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- оценивать результаты деятельности (своей – чужой), анализировать собственную работ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роить связное монологическое высказывание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чать на вопросы учителя, товарищей по классу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- оформлять свои мысли в устной и письменной реч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, обсуждение допущенных ошибок и их коррекция; оценивание учителем ответов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-оценочное суж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ние отвечать на поставленные вопросы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самооценка результатов свое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лист самооценки + -)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ценивание учителем устных ответов и умения работать с картой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места и причины затруднения, постановка цели деятель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– время (5 ми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буждающий,подводящий диало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идеосюж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дведение под понят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о слов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Формирует и развива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остное отношение  к умению воспринимать задани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Appleconvertedspace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ёт условия для  формулировки темы и определения цели урока учащимися через подводящий диалог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длагает посмотреть видеосюжет </w:t>
            </w:r>
            <w:r>
              <w:rPr>
                <w:rStyle w:val="Watchtitle"/>
                <w:rFonts w:cs="Times New Roman" w:ascii="Times New Roman" w:hAnsi="Times New Roman"/>
                <w:kern w:val="2"/>
                <w:sz w:val="28"/>
                <w:szCs w:val="28"/>
              </w:rPr>
              <w:t>[FAQS] «Факты. Расы человека»</w:t>
            </w:r>
            <w:r>
              <w:rPr>
                <w:rStyle w:val="Watchtitle"/>
                <w:rFonts w:cs="Times New Roman" w:ascii="Times New Roman" w:hAnsi="Times New Roman"/>
                <w:color w:val="222222"/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сформулировать тему урока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«Человеческие расы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ует работу со словарем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И.Ожегов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Appleconvertedspace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ет  совместно с обучающимися задачи ур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3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Style w:val="Appleconvertedspace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Style w:val="Appleconvertedspace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uto" w:line="360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C16"/>
              <w:spacing w:lineRule="auto" w:line="360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C16"/>
              <w:spacing w:lineRule="auto" w:line="360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C16"/>
              <w:spacing w:lineRule="auto" w:line="360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C16"/>
              <w:spacing w:lineRule="auto" w:line="360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C16"/>
              <w:spacing w:lineRule="auto" w:line="360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C16"/>
              <w:spacing w:lineRule="auto" w:line="360" w:before="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C16"/>
              <w:spacing w:lineRule="auto" w:line="36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деляют и отображают в речи существенные ориентиры действия;   просматривают  видеосюжет,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   анализируют</w:t>
            </w:r>
            <w:r>
              <w:rPr>
                <w:sz w:val="28"/>
                <w:szCs w:val="28"/>
              </w:rPr>
              <w:t xml:space="preserve">, формулируют и записывают тему урока: </w:t>
            </w:r>
            <w:r>
              <w:rPr>
                <w:i/>
                <w:sz w:val="28"/>
                <w:szCs w:val="28"/>
              </w:rPr>
              <w:t>«Человеческие расы»</w:t>
            </w:r>
          </w:p>
          <w:p>
            <w:pPr>
              <w:pStyle w:val="C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ют цель: </w:t>
            </w:r>
            <w:r>
              <w:rPr>
                <w:rStyle w:val="C2"/>
                <w:sz w:val="28"/>
                <w:szCs w:val="28"/>
              </w:rPr>
              <w:t xml:space="preserve"> </w:t>
            </w:r>
            <w:r>
              <w:rPr>
                <w:rStyle w:val="C2"/>
                <w:i/>
                <w:sz w:val="28"/>
                <w:szCs w:val="28"/>
              </w:rPr>
              <w:t>ценностное отношение   к совместной деятельности по выявлению и применению понятия «человеческая раса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ботают над понятием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рас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словарю С.И.Ожегов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Раса – исторически сложившаяся группа человечества, объединенная общностью наследственных физических признаков (цветом кожи, глаз, волос, формой черепа и др.), обусловленных общностью происхождения и первоначального расселения. Европеоидная, монголоидная, негроидная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 Наша основная задача сегодня на уроке разобраться с этим определением, узнать, как взаимосвязаны между собой расы и природные условия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ивизировать мыслительную деятельность обучающихся, направить ее на поиск новых знаний и способов действий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тивные УУД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совместных действиях по решению учебной задачи.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чностные УУД: 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обственную позицию и понимать позицию другого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</w:tabs>
              <w:spacing w:lineRule="auto" w:line="360" w:before="0" w:after="0"/>
              <w:ind w:firstLine="1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- оценочное суж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ние воспринимать</w:t>
            </w: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дание;</w:t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spacing w:lineRule="auto" w:line="360" w:before="0" w:after="0"/>
              <w:ind w:firstLine="1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ка/самооценка умения формулировать тему урока;</w:t>
            </w:r>
          </w:p>
          <w:p>
            <w:pPr>
              <w:pStyle w:val="Normal"/>
              <w:tabs>
                <w:tab w:val="clear" w:pos="708"/>
                <w:tab w:val="left" w:pos="471" w:leader="none"/>
              </w:tabs>
              <w:spacing w:lineRule="auto" w:line="360" w:before="0" w:after="0"/>
              <w:ind w:firstLine="14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ка/самооценка умений определять и формулировать проблему, цель уро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 (подвижная, музыкальная) (1 мин.)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строенного проекта  (открытие нового знания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14 мин.)</w:t>
            </w:r>
          </w:p>
        </w:tc>
      </w:tr>
      <w:tr>
        <w:trPr>
          <w:trHeight w:val="12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ение текста, осмысление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полях текс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о сх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с учеб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ет условия для формирования и развития ценностного отношения к самостоятельной учебно-познавательной деятельности обучающихся. Организуе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у в парах.</w:t>
            </w:r>
          </w:p>
          <w:p>
            <w:pPr>
              <w:pStyle w:val="Normal"/>
              <w:spacing w:lineRule="auto" w:line="360" w:before="0" w:after="0"/>
              <w:ind w:left="-108" w:firstLine="108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едлагает прочитать текст сказки «Счастливые земля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риложение 1)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, подготовиться выполнить задани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спользуйте прием ИНСЕРТ  (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уже знал»,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+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 новое»,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умал иначе», «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?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– не понял, есть вопросы»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) Заполните схему:</w:t>
            </w:r>
          </w:p>
          <w:tbl>
            <w:tblPr>
              <w:tblW w:w="1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сновные расы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1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567"/>
              <w:gridCol w:w="425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Назовите основные характерные  черты каждой ра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ует ситуацию решения учебной задачи,  поиска теоретического основания. 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Организует ситуацию п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е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ния модели понятия: </w:t>
            </w:r>
            <w:r>
              <w:rPr>
                <w:rFonts w:eastAsia="Times New Roman" w:cs="Times New Roman" w:ascii="Times New Roman" w:hAnsi="Times New Roman"/>
                <w:i/>
                <w:spacing w:val="-4"/>
                <w:sz w:val="28"/>
                <w:szCs w:val="28"/>
                <w:lang w:eastAsia="ru-RU"/>
              </w:rPr>
              <w:t>человеческие рас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ит проговорить теоретическую формули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ровку, используя модел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рганизует ситуацию представле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достигнутых результатов и направляет действия  обучающихс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ует деятельность по определению алгоритма построения ответа на задание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звать основные характерные  черты каждой ра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 xml:space="preserve"> Что служит основанием для отнесения людей к определенной рас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  <w:t>Предлагает найти ответ на вопрос в тексте учебника (с.17 - 18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Инициирует, направляет и регулирует действия оценки соответствия нового   вывода «эталону» (формулировке понятия в учебнике)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ют и отображают в речи существенные ориентиры действия; согласовывают  усилия  в процессе организации и осуществления сотрудничества;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 планируют и контролируют свои  действия, анализируют, устанавливают аналог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ют в парах: решают проблему, обсуждая и выдвигая гипотезы; ищут теоретическое основание для построения алгоритма деятельности,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 извлекают информацию из текста в соответствии с целью чтен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Строят  модель понят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хематично изображают основные элементы поняти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оваривают понятие   при помощи модел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уществуют три основные расы: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онголоидная, европеоидная  и негроидная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 Определяют действия и их последовательность; строят и проговаривают алгоритм пошагово.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 Представляют достигнутые результа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Характерные черты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жа светлая или смуглая, волосы от светлых до черных, глаза от серых и голубых до черных (европеоидная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жа может быть смуглой, а может быть и светлой; волосы темные, чаще черные и прямые; глаза узкие (монголоидная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жа черная, волосы курчавые, черные, темный цвет глаз (негроидная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(Приложение 3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ют текст в учебнике. Отвечают на вопрос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Люди живут в различных природных зонах Земли. Окружающие природные условия заметно сказались на их внешности. Люди отличаются друг от друга цветом кожи, чертами лица, разрезом глаз, цветом и типом волос. Эти различия переходят от родителей к детям, т.е. наследуются. Такие устойчивые внешние признаки служат основанием для отнесения людей к определенной расе.</w:t>
            </w:r>
          </w:p>
          <w:p>
            <w:pPr>
              <w:pStyle w:val="Normal"/>
              <w:keepNext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Сравнивают свои знания   с «эталоном» (выводом, правилом, формулировкой понятия в учебнике).</w:t>
            </w:r>
          </w:p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Делают оценочные выводы.</w:t>
            </w:r>
          </w:p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риентироваться в учебнике, находить нужную информацию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ть умение работать с дополнительной информацией (познавательным текстом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ывать в сотрудничестве необходимую взаимопомощь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взаимопроверку выполненной работы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формировать умение самостоятельно выполнять задание и контролировать себя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8"/>
                <w:szCs w:val="28"/>
              </w:rPr>
              <w:t>- оценочное суждение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мение </w:t>
            </w:r>
            <w:r>
              <w:rPr>
                <w:rFonts w:cs="Times New Roman" w:ascii="Times New Roman" w:hAnsi="Times New Roman"/>
                <w:iCs/>
                <w:spacing w:val="-6"/>
                <w:sz w:val="28"/>
                <w:szCs w:val="28"/>
              </w:rPr>
              <w:t>самостоятельно определять способы для достижения поставленной цел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тие в дискуссии, ответы на вопросы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следовательская деятельность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абота в паре, самоконтроль, самооценка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2)</w:t>
            </w:r>
          </w:p>
          <w:p>
            <w:pPr>
              <w:pStyle w:val="Normal"/>
              <w:spacing w:lineRule="auto" w:line="360"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минутка для глаз  (проецируется с экрана упражнение «Восьмерка»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 мин.)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ичное закреп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 время (5 ми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 xml:space="preserve">Организует ситуацию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 w:bidi="en-US"/>
              </w:rPr>
              <w:t xml:space="preserve">первичного закреп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и управляет действиями обучающихся при выполнении  самого   задания с использованием нового  знания о человеческих расах.  Предлагает обратиться к иллюстрации в учебнике (с.18) и найти во внешнем облике этих людей признаки рас.</w:t>
            </w:r>
          </w:p>
          <w:p>
            <w:pPr>
              <w:pStyle w:val="Normal"/>
              <w:spacing w:lineRule="auto" w:line="360" w:before="0" w:after="0"/>
              <w:ind w:firstLine="31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bidi="en-US"/>
              </w:rPr>
              <w:t>Организует ситуацию само</w:t>
            </w: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оценки усвоения обучающимися нового способа дейст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  <w:lang w:bidi="en-US"/>
              </w:rPr>
              <w:t>вий с предметным содержание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318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 xml:space="preserve">Выполняют   задание индивидуально  с использованием нового алгоритма (знания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сновных характерных черт каждой расы).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Решают учебно-практическую задачу с применением нового алгоритма, правила.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Выполняют задания учебника.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Делают оценочные  выводы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 w:bidi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пределять границу «знания-незнания»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ть с разными по уровню заданиям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вать результаты деятельности, анализировать собственную работ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осуществляют самоконтроль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формировать умение работать индивидуально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едставлять результат свое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контроль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ая работа с  иллюстрацией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самооценка умения применять ранее полученные знания при решении упражнений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заимоконтроль, взаимопроверк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зультаты выполнения заданий  сопоставляются с предложенным ими ранее образцом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основных характерных черт каждой расы)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учебной деятельности – время (3 ми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ре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омплимен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дискуссию, диалог позволяющий ученикам осмыслить полученные результаты по изучению темы, способы их достижения, личный вклад в коллективную работу.</w:t>
            </w:r>
          </w:p>
          <w:p>
            <w:pPr>
              <w:pStyle w:val="Normal"/>
              <w:spacing w:lineRule="auto" w:line="360" w:before="0" w:after="0"/>
              <w:ind w:left="5" w:hanging="0"/>
              <w:jc w:val="both"/>
              <w:rPr>
                <w:rStyle w:val="C2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бята, в начале урока вы сказали о том, насколько </w:t>
            </w:r>
            <w:r>
              <w:rPr>
                <w:rStyle w:val="C2"/>
                <w:rFonts w:cs="Times New Roman" w:ascii="Times New Roman" w:hAnsi="Times New Roman"/>
                <w:i/>
                <w:sz w:val="28"/>
                <w:szCs w:val="28"/>
              </w:rPr>
              <w:t xml:space="preserve"> ценно для вас  в совместной деятельности   исследовать  понятие «человеческая раса» и все, что с этим связано.</w:t>
            </w:r>
          </w:p>
          <w:p>
            <w:pPr>
              <w:pStyle w:val="Normal"/>
              <w:spacing w:lineRule="auto" w:line="360" w:before="0" w:after="0"/>
              <w:ind w:left="5" w:hanging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i/>
                <w:sz w:val="28"/>
                <w:szCs w:val="28"/>
              </w:rPr>
              <w:t>Я прочту вам следующие строки, а вы скажите, как поняли эти слова.</w:t>
            </w:r>
          </w:p>
          <w:p>
            <w:pPr>
              <w:pStyle w:val="Normal"/>
              <w:spacing w:lineRule="auto" w:line="360" w:before="0" w:after="0"/>
              <w:ind w:left="5" w:hanging="0"/>
              <w:jc w:val="both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Читает высказывание великого норвежского путешественника Тура Хейердала</w:t>
            </w:r>
          </w:p>
          <w:p>
            <w:pPr>
              <w:pStyle w:val="Normal"/>
              <w:spacing w:lineRule="auto" w:line="36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2515" cy="13277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вспомнить слова Уффи из сказки «Счастливые земляне» и вывести формулу счастья всех рас на Земле</w:t>
            </w:r>
          </w:p>
          <w:p>
            <w:pPr>
              <w:pStyle w:val="Normal"/>
              <w:spacing w:lineRule="auto" w:line="36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оценить свой вклад  и вклад друг друга в ур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вуют в диалоге с учителем (организованной дискуссии). Анализируют и осмысливают свои достижения,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 оформляют устные высказывания согласно заданию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: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i/>
                <w:sz w:val="28"/>
                <w:szCs w:val="28"/>
              </w:rPr>
              <w:t>«Один из самых полезных уроков, которые мне преподала жизнь, заключается в том, что человек всегда остается человеком. Будь он норвежец, полинезиец, американец, итальянец или русский, где бы и когда он ни жил – в каменном или в атомном веке, под пальмами или у кромки льда. Добро и зло, отвага и страх, ум и глупость не признают географических границ, они есть в каждом человеке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Style w:val="C2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чают: «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В словах </w:t>
            </w:r>
            <w:r>
              <w:rPr>
                <w:rStyle w:val="C2"/>
                <w:rFonts w:cs="Times New Roman" w:ascii="Times New Roman" w:hAnsi="Times New Roman"/>
                <w:i/>
                <w:sz w:val="28"/>
                <w:szCs w:val="28"/>
              </w:rPr>
              <w:t>великого норвежского путешественника Тура Хейердала идея равенства всех народов мира, к какой расе бы они не относились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Выводят формулу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Счастье землян заключается в равенстве всех народов.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авенство=мир=счастье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Style w:val="C2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стематизировать полученные знания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ять контроль и оценка процесса и результатов деятельност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Style81"/>
              <w:shd w:fill="FFFFFF" w:val="clear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Fontstyle34"/>
                <w:sz w:val="28"/>
                <w:szCs w:val="28"/>
              </w:rPr>
              <w:t>соотносить цель и результаты учебной деятельност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ределять степень успешности работ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ажать свои мысли в оценочном сужд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ка и самооценка работы учащихся  на уроке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флексия деятельности (оценка успешности)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амоконтроль, самооценк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ценка эмоционального состояния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омплимент» - учащиеся оценивают вклад друг друга в урок и благодарят друг друга и учителя за проведенный урок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ценка учителя, с комментированием выставленных отметок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омашнем задании, инструктаж по его выполнению – время (2 мин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25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очитайте текст в учебнике с.17-18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25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дготовьте по 2-3 «толстых и тонких» вопроса, чтобы задать их одноклассник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Задание для любознательных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 сказке «Счастливые земляне» говорится о том, что большие группы людей разных рас делятся на подгруппы, национальност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ди каких национальностей проживают в России? На следующем уроке назовите их как можно больш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ушают, вступают в диалог при совместном формулировании домашнего задания. Осознанно воспринимают задание, осмысливают, запоминают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яют задание для самоподготовки. Записывают задание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знавательные УУД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ознанно фиксировать информацию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ринимать, осмысливать, запоминать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делять и осознавать то, что уже усвоено и что еще нужно усвоить, осознания качества и уровня усво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Style w:val="Fontstyle34"/>
                <w:rFonts w:cs="Times New Roman" w:ascii="Times New Roman" w:hAnsi="Times New Roman"/>
                <w:sz w:val="28"/>
                <w:szCs w:val="28"/>
              </w:rPr>
              <w:t>определять задания для самоподготовк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 УУД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ть слушать и вступать в диалог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/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умения применять полученные знания при решении заданий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22"/>
        <w:numPr>
          <w:ilvl w:val="0"/>
          <w:numId w:val="7"/>
        </w:numPr>
        <w:spacing w:lineRule="auto" w:line="360"/>
        <w:jc w:val="both"/>
        <w:rPr/>
      </w:pPr>
      <w:r>
        <w:rPr>
          <w:rStyle w:val="C2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.Я.Дмитриева,  А.Н.Каза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 Окружающий мир: </w:t>
      </w:r>
      <w:r>
        <w:rPr>
          <w:rFonts w:cs="Times New Roman" w:ascii="Times New Roman" w:hAnsi="Times New Roman"/>
          <w:sz w:val="28"/>
          <w:szCs w:val="28"/>
        </w:rPr>
        <w:t>Учебник для 4 класса общеобразовательных учреждений. – Издательский дом «Федоров», 2015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еография для малышей».  Светлана  Белокурова-Видерхольд.  Эксклюзивная публикац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olnet.ee/school/geo.html</w:t>
        </w:r>
      </w:hyperlink>
    </w:p>
    <w:p>
      <w:pPr>
        <w:pStyle w:val="Style2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Мы и окружающий мир. 4  класс. Часть II. Поурочные планы по учебнику Н. Я. Дмитриевой, А. Н. Казакова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2014</w:t>
      </w:r>
    </w:p>
    <w:p>
      <w:pPr>
        <w:pStyle w:val="Style22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арь  С.И.Ожегова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1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еосказка </w:t>
      </w:r>
      <w:r>
        <w:rPr>
          <w:rFonts w:cs="Times New Roman" w:ascii="Times New Roman" w:hAnsi="Times New Roman"/>
          <w:b/>
          <w:sz w:val="28"/>
          <w:szCs w:val="28"/>
        </w:rPr>
        <w:t>«Счастливые земляне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66670" cy="18078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еография была самым любимым школьным предметом Уффи с планеты Кси, потому что их учитель рассказывал о других космических мирах и их жителях. Сегодня темой были жители планеты Земл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ни похожи на нас, - рассказывал учит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них также две ноги, две руки, одна голова. И как у нас два глаза, два уха, нос и рот. Но на голове у них растут волосы. А вот кожа у них не зеле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какого же цвета? – спросили ученики. - Есть, например, люди со светло-розовой кожей, черной, с кожей желтого или коричневого отте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 интересно! – воскликнул Уффи, он очень любил слушать про таинственных землян. - А они отличаются только кожей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не только, - ответил учитель. – Они отличаются цветом волос, цветом и формой глаз, формой носа, овалом лица. Земляне делят себя на три основные расы, или группы. То есть, если у них, например, светлая кожа, светлые глаза, светлые волосы, то это представитель кавказской расы. У них могут быть и темные волосы и темные глаза, но глядя на них, можно сказать, что они или их предки из стран Европы, из Центральной России или, например, из Среднего Восто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й, так много названий сразу! – сказал Уффи, и тут же спросил, - а вторая группа, или раса (гордо повторил он новое слово) на Земле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о монголоидная раса. Их лица чаще овальной или круглой формы. Волосы темные, чаще черные и прямые. А глаза узкие. Кожа может быть светлой, а может быть и смугл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еще какая раса? Вы сказали, что основных три? – спросила в этот раз одна из учениц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ще есть негроидная. Эти люди с черной кожей, курчавыми черными волосами, и темным цветом глаз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есть на земле краснокожие? – поинтересовался Уффи. Все ученики засмеялис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Есть, - ответил учитель, и все притихли,- только, конечно, не ярко-красного, а все-таки с красноватым оттенком. Это американские индейцы, и черты их лица похожи на людей монголоидной рас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ому их не выделяют в отдельную расу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только, но и потому, что их очень мало по сравнению с другими группами. И большие группы делятся на подгруппы, национальности. Все ученики несколько раз проговорили это слово, прежде чем получилось оно правиль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пример, - продолжал объяснять учитель, - к монголоидной расе относятся китайцы и японцы, а к кавказской расе русские, немцы, англичане. Но всех национальностей не перечислишь. Люди одной национальности отличается от других не только внешностью, но и культурой, т.е. тем, на каком языке они говорят, какую одежду они носят, какую пищу готовят, какие дома строят и еще многим друг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интересно землянам: они такие разные! – воскликнул Уффи. – Можно путешествовать по одной планете и всегда можно будет узнавать что-то новое!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вот большинство землян этого не замечают, - сказал учитель, - они мечтают увидеть жителей других планет, и не знают, насколько интересны они сами. И после этого урока Уффи решил, что когда он вырастет, то обязательно станет космонавтом и полетит на планету Земля, чтобы увидеть самому этих удивительны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ст самооценки работы в пар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Оцени свою работу в пар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572"/>
        <w:gridCol w:w="1350"/>
        <w:gridCol w:w="1405"/>
        <w:gridCol w:w="176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е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е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согласе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рудняю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ить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в полной мере участвую в выполнении всех зада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разногласиях я принимаю другое реш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инство решений предложено мн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не согласен, я не спорю, предлагаю другое реш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ть в паре труднее, чем одном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интереснее и полезнее работать в пар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3600" cy="3343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34">
    <w:name w:val="fontstyle34"/>
    <w:basedOn w:val="Style14"/>
    <w:qFormat/>
    <w:rPr/>
  </w:style>
  <w:style w:type="character" w:styleId="Watchtitle">
    <w:name w:val="watch-title"/>
    <w:qFormat/>
    <w:rPr>
      <w:sz w:val="24"/>
      <w:szCs w:val="24"/>
      <w:shd w:fill="auto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81">
    <w:name w:val="style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lnet.ee/school/geo.html" TargetMode="External"/><Relationship Id="rId4" Type="http://schemas.openxmlformats.org/officeDocument/2006/relationships/hyperlink" Target="http://www.cvartplus.ru/books/prod/422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9:58:00Z</dcterms:created>
  <dc:creator>Александр В. Пашкевич</dc:creator>
  <dc:description/>
  <cp:keywords/>
  <dc:language>en-US</dc:language>
  <cp:lastModifiedBy>Тамара</cp:lastModifiedBy>
  <dcterms:modified xsi:type="dcterms:W3CDTF">2017-09-28T14:29:00Z</dcterms:modified>
  <cp:revision>54</cp:revision>
  <dc:subject/>
  <dc:title/>
</cp:coreProperties>
</file>