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ый письменный экзамен по алгебре за курс основной школы сдают все учащиеся 9х классов.</w:t>
      </w:r>
    </w:p>
    <w:p>
      <w:pPr>
        <w:pStyle w:val="Normal"/>
        <w:rPr/>
      </w:pPr>
      <w:r>
        <w:rPr>
          <w:bCs/>
          <w:sz w:val="28"/>
          <w:szCs w:val="28"/>
        </w:rPr>
        <w:t>С 2005 года в России появилась новая форма организации и проведение этого экзамена ГИА. С 2014 года он стал называется ОГЭ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Экзамен состоит из двух частей: на выполнение каждой части дается ограниченное количество времени; первая часть экзаменационной </w:t>
      </w:r>
    </w:p>
    <w:p>
      <w:pPr>
        <w:pStyle w:val="Normal"/>
        <w:rPr/>
      </w:pPr>
      <w:r>
        <w:rPr>
          <w:bCs/>
          <w:sz w:val="28"/>
          <w:szCs w:val="28"/>
        </w:rPr>
        <w:t>работы содержит задания в текстовой форме; Вторая часть - в традиционной форме; оценивание работы осуществляется баллами, а затем отметкой.</w:t>
      </w:r>
    </w:p>
    <w:p>
      <w:pPr>
        <w:pStyle w:val="Normal"/>
        <w:rPr/>
      </w:pPr>
      <w:r>
        <w:rPr>
          <w:bCs/>
          <w:sz w:val="28"/>
          <w:szCs w:val="28"/>
        </w:rPr>
        <w:t>В школах подготовка к экзаменам осуществляется на уроках, а также на внеурочное время: на дополнительных занятиях и индивидуальных заняти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птимальной формой подготовки к экзаменам являются дополнительные занятия, которые позволяют повторить, расширить и углубить изучаемый материал по школьному курсу, развивают мышление и исследовательские знания учащихся; формируют базу общих универсальных приемов и подходов к решению заданий соответствующих тип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элективного курса «Реальная математика» ориентированна на</w:t>
      </w:r>
    </w:p>
    <w:p>
      <w:pPr>
        <w:pStyle w:val="Normal"/>
        <w:rPr/>
      </w:pPr>
      <w:r>
        <w:rPr>
          <w:bCs/>
          <w:sz w:val="28"/>
          <w:szCs w:val="28"/>
        </w:rPr>
        <w:t>учащихся 9 класса и составлена на основе:</w:t>
      </w:r>
    </w:p>
    <w:p>
      <w:pPr>
        <w:pStyle w:val="Normal"/>
        <w:tabs>
          <w:tab w:val="clear" w:pos="708"/>
          <w:tab w:val="left" w:pos="7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Федерального компонента государственного стандарта основного общего и среднего (полного) общего образования Министерство образования и науки РФ. – М.: Просвещение, 2011. </w:t>
      </w:r>
      <w:hyperlink r:id="rId2">
        <w:r>
          <w:rPr>
            <w:rStyle w:val="InternetLink"/>
            <w:bCs/>
            <w:sz w:val="28"/>
            <w:szCs w:val="28"/>
          </w:rPr>
          <w:t>http://standart.edu.ru/</w:t>
        </w:r>
      </w:hyperlink>
    </w:p>
    <w:p>
      <w:pPr>
        <w:pStyle w:val="Normal"/>
        <w:tabs>
          <w:tab w:val="clear" w:pos="708"/>
          <w:tab w:val="left" w:pos="7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Устава школы</w:t>
      </w:r>
    </w:p>
    <w:p>
      <w:pPr>
        <w:pStyle w:val="Normal"/>
        <w:tabs>
          <w:tab w:val="clear" w:pos="708"/>
          <w:tab w:val="left" w:pos="7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овательной программы  МАОУСОШ №6 имени С.Т.Куцева </w:t>
      </w:r>
    </w:p>
    <w:p>
      <w:pPr>
        <w:pStyle w:val="Normal"/>
        <w:tabs>
          <w:tab w:val="clear" w:pos="708"/>
          <w:tab w:val="left" w:pos="7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го плана МАОУСОШ №6 имени С.Т.Куцева по внеуроч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Элективный курс направлен на подготовку учащихся к сдаче ГИА п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тематике в  форме ОГЭ. Основной особенностью этого курса явля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заданий по всем разделам курса математики основной школ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ифметике, алгебре, статистике и теории вероятностей, геометрии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урс позволит школьникам систематизировать, расширить и укрепи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нания. Подготовиться для дальнейшего изучения тем,  научится реш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нообразные задачи различной сложности.  Преподавание курса строитс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 повторение,  предусмотренное  программой основного обще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. Повторение реализуется в виде обзора теоретических вопросов по теме и решение задач в виде тестов с выбором ответа. Углубление реализуется на базе обучения методам и приемам решения математических задач, требующих изменения  логической и операционной культуры развивающих на научно-теоретическое и алгоритмическое мышление учащихс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 факультивного курса:</w:t>
      </w:r>
      <w:r>
        <w:rPr>
          <w:bCs/>
          <w:sz w:val="28"/>
          <w:szCs w:val="28"/>
        </w:rPr>
        <w:t xml:space="preserve"> подготовить учащихся к сдаче ОГЭ в соответствии с требованиями, предъявляемыми новыми образовательными</w:t>
      </w:r>
    </w:p>
    <w:p>
      <w:pPr>
        <w:pStyle w:val="Normal"/>
        <w:rPr/>
      </w:pPr>
      <w:r>
        <w:rPr>
          <w:bCs/>
          <w:sz w:val="28"/>
          <w:szCs w:val="28"/>
        </w:rPr>
        <w:t>стандартами. Формирование у учащихся умения рассуждать, доказывать и осуществлять поиск решений алгебраических задач на материале алгебраического компонента 9 класс; формирование опыта творческой деятельности, развитие мышления и математических способност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ольник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курс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тизация, обобщение и углубление учебного  материала , изученного на уроках алгебры в 7-9 классах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ознавательного интереса школьников к изучению математик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ормирование процессуальных черт их творческой деятельности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ение роботы по ознакомлению учащихся с общими и частными эвристическими приемами поиска решение стандартных и нестандартных задач; развитие логического  мышления и интуиции учащих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сширение сфер ознакомления с нестандартными методами реш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лгебраических зада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торить и обобщить знания по алгебры за курс основной общеобразовательной школы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ширить знания по отдельным темам курса алгебра 5-9 класс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работать умение пользоваться контрольно-измерительными материалами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 основе поставленных задач предполагается, что учащиеся, достигну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х результатов: овладеют общими универсальными приемами и подходами к решению задач теста. Усвоят основные приемы мыслительного поис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методические особенности курс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Подготвка по тематическому принципу, соблюдая &lt;&lt;правила спирали &gt;&gt; от простых типов заданий  первой части до заданий со звездочкой второй ча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Максимальное использование наличного запаса знаний ,применяя различные &lt;&lt;хитрости&gt;&gt; и &lt;&lt;правдоподобные рассуждения&gt;&gt;,для получение ответа простым и быстрым способ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руктура курс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рс рассчитан на 34 за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ный в программу материал предполагает повторение и углубление следующих разделов алгебр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их преобраз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е и системы уравн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равен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ы и граф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</w:t>
      </w:r>
    </w:p>
    <w:p>
      <w:pPr>
        <w:pStyle w:val="Normal"/>
        <w:rPr/>
      </w:pPr>
      <w:r>
        <w:rPr>
          <w:bCs/>
          <w:sz w:val="28"/>
          <w:szCs w:val="28"/>
        </w:rPr>
        <w:t>Арифметическая и геометрическая прогре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кстовые задач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комбинаторики и теории вероятност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ометрические задач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1. Числа и выражения .Преобразование выраж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ойство степени с натуральным и целым показателями. Свойства арифметического квадратного корня. Стандартный вид числа. Формулы сокращенного умножения .Приемы разложения на множители. Выражение переменной из формулы. Нахождение значений перемен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Уравн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решений различных уравнений (линейных, квадратных и сводимых к ним дробнорациональных и уравнений высших степеней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3 Системы уравн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ные методы решения систем уравнений (графический, метод подстановки, метод сложения).Применение специальных приемов при решений систем уравн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Неравенств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особы решений различных неравенств (числовых, линейных, квадратных). Область определения   выражения. Системы неравенст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5.Координаты и граф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установление соответствия между графиком функции и ее аналитически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м. Уравнения прямых, парабол, гипербол. Геометрический смысл коэффициентов для уравнений прямой парабол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6. Функции 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их свойства и графики (линейная ,обратно-пропорциональная, квадратичная и др,)&lt;&lt;Считывание&gt;&gt; свойств функции по ее графику. Анализирование графиков, описывающих зависимость между величинами. Установление соответствия между графиком функции и ее аналитическим зада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7.Арифмитическая и геометрическая прогресс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ределение  арифметической и геометрической прогрессий. Рекуррентна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ормула. Формула n-ro члена. Характеристическое свойство. Сумма n первых членов. Комбинированные задач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8.Текстовые задачи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/>
      </w:pPr>
      <w:r>
        <w:rPr>
          <w:bCs/>
          <w:sz w:val="28"/>
          <w:szCs w:val="28"/>
        </w:rPr>
        <w:t>Задачи на проценты. Задачи на &lt;&lt;движение&gt;&gt;,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&lt;&lt;концентрацию&gt;&gt; на  &lt;&lt;смеси и сплавы&gt;&gt;,на&lt;&lt;работу&gt;&gt;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9.Элементы комбинаторики и теории вероятност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Решение задач на нахождение статистических характеристик, рабо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о статистической информацией, решение комбинаторных задач ,задач на нахождение вероятности случайного событ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Решение геометрических задач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задач из контрольно-измерительных материалов для ОГЭ . Учащиеся должны знать; методы построение графиков функций; математически определенные функции могут описывать реальные зависимости и процесс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ратных функциях и свойствах взаимно обратных функц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ребование к уровню  подготовки</w:t>
      </w:r>
      <w:r>
        <w:rPr>
          <w:bCs/>
          <w:sz w:val="28"/>
          <w:szCs w:val="28"/>
        </w:rPr>
        <w:t xml:space="preserve"> 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которые нестандартные приемы решения задач на основе свойств квадратного трехчлена и графических соображений; исследование корней квадратного трехчле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веренно находить корни квадратного трехчлена, выбирая при эт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ые способы решен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овывать квадратный трехчлен(разложение на линейные множители, выделение квадрата двучлена)уверено  владеть системой определений ,теорем, алгоритмов;</w:t>
      </w:r>
    </w:p>
    <w:p>
      <w:pPr>
        <w:pStyle w:val="Normal"/>
        <w:rPr/>
      </w:pPr>
      <w:r>
        <w:rPr>
          <w:bCs/>
          <w:sz w:val="28"/>
          <w:szCs w:val="28"/>
        </w:rPr>
        <w:t>решать типовые задачи с параметром, требующие исследования расположение корней квадратного трехчлена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етоды построение графиков функций; </w:t>
      </w:r>
    </w:p>
    <w:p>
      <w:pPr>
        <w:pStyle w:val="Normal"/>
        <w:rPr/>
      </w:pPr>
      <w:r>
        <w:rPr>
          <w:bCs/>
          <w:sz w:val="28"/>
          <w:szCs w:val="28"/>
        </w:rPr>
        <w:t>математически определенные функции могут описывать реальные зависимости и процесс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братных функциях и свойствах взаимно обратных функци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дить примеры зависимостей и процессов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и читать график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знания и умения в новую, нестандартную ситуацию ;</w:t>
      </w:r>
    </w:p>
    <w:p>
      <w:pPr>
        <w:pStyle w:val="Normal"/>
        <w:rPr/>
      </w:pPr>
      <w:r>
        <w:rPr>
          <w:bCs/>
          <w:sz w:val="28"/>
          <w:szCs w:val="28"/>
        </w:rPr>
        <w:t>приводить примеры использования функций в физики и экономи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19"/>
        <w:gridCol w:w="878"/>
        <w:gridCol w:w="1869"/>
        <w:gridCol w:w="2577"/>
        <w:gridCol w:w="920"/>
        <w:gridCol w:w="92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ма   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ак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и вы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изация вычислительных навыков. Развитие навыков тождественных пре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с десятичными дроб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с рациональными дроб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разование выраж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равн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уравнения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циональ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системы уравнений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ные 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неравенства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и квадратные неравен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и граф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знаний о различных функциях и их график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и граф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ь определения функ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ь значения функ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и различных функ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овые задач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текстовые задачи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на процен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комбинатор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простейшие задач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ия вероятнос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геометрическим материал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углов и сторон треугольника, четырехугольн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площади фиг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задачи на нахождение характерных элементов в прогресс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метрическая  прогре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задачи из раздела реальная матема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Пифагора в решении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бие фигур при решении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материалом теста ОГ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Г.Мордкович, П.В.Семёнов События. Вероятности. Статистическая обработка данных: Доп. Параграфы к курсу алгебры 7-9 кл. общеобразовательных. учреждений. – М.; Мнемозина, 2012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Ф.Лысенко «Алгебра. Тесты для промежуточной аттестации. 7 – 9 класс». 2016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тесты для подготовки к ОГЭ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математики 5-9 класс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5-11 классы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k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t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 xml:space="preserve">Интернет-ресурс «Открытый банк заданий по математике»: </w:t>
      </w:r>
      <w:hyperlink r:id="rId4">
        <w:r>
          <w:rPr>
            <w:rStyle w:val="InternetLink"/>
            <w:sz w:val="28"/>
            <w:szCs w:val="28"/>
          </w:rPr>
          <w:t>http://mathege.ru:8080/or/ege/Main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5">
        <w:r>
          <w:rPr>
            <w:rStyle w:val="InternetLink"/>
            <w:sz w:val="28"/>
            <w:szCs w:val="28"/>
            <w:u w:val="single"/>
          </w:rPr>
          <w:t>http://www.matematika-na.ru</w:t>
        </w:r>
      </w:hyperlink>
      <w:r>
        <w:rPr>
          <w:sz w:val="28"/>
          <w:szCs w:val="28"/>
        </w:rPr>
        <w:t> - Решение математических задач 5-6 класс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u w:val="single"/>
          </w:rPr>
          <w:t>http://umnojenie.narod.ru/</w:t>
        </w:r>
      </w:hyperlink>
      <w:r>
        <w:rPr>
          <w:sz w:val="28"/>
          <w:szCs w:val="28"/>
        </w:rPr>
        <w:t> - Способ умножения "треугольником"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zada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cc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asy</w:t>
        </w:r>
      </w:hyperlink>
      <w:r>
        <w:rPr>
          <w:sz w:val="28"/>
          <w:szCs w:val="28"/>
        </w:rPr>
        <w:t xml:space="preserve"> Информационно-поисковая система «Задач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uzt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ЕГЭ по математик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hyperlink r:id="rId9">
        <w:r>
          <w:rPr>
            <w:rStyle w:val="InternetLink"/>
            <w:sz w:val="28"/>
            <w:szCs w:val="28"/>
          </w:rPr>
          <w:t>http://alexlarin.net/</w:t>
        </w:r>
      </w:hyperlink>
      <w:r>
        <w:rPr>
          <w:sz w:val="28"/>
          <w:szCs w:val="28"/>
        </w:rPr>
        <w:t xml:space="preserve"> Сайт Александра Ларина, подготовка к ГИА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СОГЛАСОВАНО     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Заместитель директора по ВР           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_________С.Н.Галушк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«  31  »  августа 2017  г.             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Краснодарский край, Кущевский район, ст. Кущевска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 xml:space="preserve"> </w:t>
      </w:r>
      <w:r>
        <w:rPr>
          <w:bCs/>
          <w:color w:val="000000"/>
          <w:sz w:val="32"/>
          <w:u w:val="single"/>
        </w:rPr>
        <w:t>средняя общеобразовательная школа №6 им.С.Т.Куцева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лендарно-тематическое  планирование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(общеинтеллектуальное направление)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Тип программы:</w:t>
      </w:r>
      <w:r>
        <w:rPr>
          <w:sz w:val="28"/>
          <w:szCs w:val="28"/>
        </w:rPr>
        <w:t xml:space="preserve"> комплексная</w:t>
      </w:r>
    </w:p>
    <w:p>
      <w:pPr>
        <w:pStyle w:val="Normal"/>
        <w:rPr/>
      </w:pPr>
      <w:r>
        <w:rPr>
          <w:b/>
          <w:sz w:val="28"/>
          <w:szCs w:val="28"/>
        </w:rPr>
        <w:t>Наименование:</w:t>
      </w:r>
      <w:r>
        <w:rPr>
          <w:sz w:val="28"/>
          <w:szCs w:val="28"/>
        </w:rPr>
        <w:t xml:space="preserve">   Реальная математика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программы</w:t>
      </w:r>
      <w:r>
        <w:rPr>
          <w:sz w:val="28"/>
          <w:szCs w:val="28"/>
        </w:rPr>
        <w:t>: 1 год</w:t>
      </w:r>
    </w:p>
    <w:p>
      <w:pPr>
        <w:pStyle w:val="Normal"/>
        <w:rPr/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9 класс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Епатко Елена Викторовна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>: по программе 34 часа ;  в неделю 1 час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Епатко Елены Викторовны, «Реальная математика», утвержденной решением педагогического совета № 1 от «31»  августа 201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19"/>
        <w:gridCol w:w="878"/>
        <w:gridCol w:w="1869"/>
        <w:gridCol w:w="2577"/>
        <w:gridCol w:w="920"/>
        <w:gridCol w:w="92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ма   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ак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и вы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изация вычислительных навыков. Развитие навыков тождественных пре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с десятичными дроб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с рациональными дроб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разование выраж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равн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уравнения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циональ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системы уравнений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ные системы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неравенства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е и квадратные неравен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и граф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знаний о различных функциях и их график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и граф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ь определения функ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ь значения функ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и различных функ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овые задач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текстовые задачи различных видов,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на процен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комбинатор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простейшие задач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ия вероятнос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лек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геометрическим материал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углов и сторон треугольника, четырехугольн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площади фиг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задачи на нахождение характерных элементов в прогресс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метрическая  прогре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умениями решать  задачи из раздела реальная матема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Пифагора в решении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бие фигур при решении зад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рактикум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с материалом теста ОГ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ное тест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вариантов ОГЭ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mbria Math" w:hAnsi="Cambria Math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kokch.kts.ru/" TargetMode="External"/><Relationship Id="rId4" Type="http://schemas.openxmlformats.org/officeDocument/2006/relationships/hyperlink" Target="http://mathege.ru:8080/or/ege/Main" TargetMode="External"/><Relationship Id="rId5" Type="http://schemas.openxmlformats.org/officeDocument/2006/relationships/hyperlink" Target="http://www.matematika-na.ru/" TargetMode="External"/><Relationship Id="rId6" Type="http://schemas.openxmlformats.org/officeDocument/2006/relationships/hyperlink" Target="http://umnojenie.narod.ru/" TargetMode="External"/><Relationship Id="rId7" Type="http://schemas.openxmlformats.org/officeDocument/2006/relationships/hyperlink" Target="http://zadachi.mccme.ru/easy" TargetMode="External"/><Relationship Id="rId8" Type="http://schemas.openxmlformats.org/officeDocument/2006/relationships/hyperlink" Target="http://uztest.ru/" TargetMode="External"/><Relationship Id="rId9" Type="http://schemas.openxmlformats.org/officeDocument/2006/relationships/hyperlink" Target="http://alexlarin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22:00Z</dcterms:created>
  <dc:creator>Customer</dc:creator>
  <dc:description/>
  <cp:keywords/>
  <dc:language>en-US</dc:language>
  <cp:lastModifiedBy>андрей</cp:lastModifiedBy>
  <cp:lastPrinted>2016-10-18T22:11:00Z</cp:lastPrinted>
  <dcterms:modified xsi:type="dcterms:W3CDTF">2018-08-02T11:14:00Z</dcterms:modified>
  <cp:revision>16</cp:revision>
  <dc:subject/>
  <dc:title>Образец таблицы</dc:title>
</cp:coreProperties>
</file>