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4"/>
        </w:rPr>
        <w:t xml:space="preserve">ПЛАН-КОНСПЕКТ УРОКА </w:t>
        <w:br/>
        <w:t>____________________</w:t>
      </w:r>
      <w:r>
        <w:rPr>
          <w:b/>
          <w:sz w:val="24"/>
          <w:szCs w:val="24"/>
        </w:rPr>
        <w:t>Вулканизм</w:t>
      </w:r>
      <w:r>
        <w:rPr>
          <w:b/>
          <w:sz w:val="24"/>
        </w:rPr>
        <w:t>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2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: Пономарёв Геннадий Алексее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: МБОУ «Журавская СОШ» Прохоровского района Белгородской области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: учитель географии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: география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: 6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: Земная кора, урок № 7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: Дронов В.П., Савельева Л.Е. География. Землеведение.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i/>
          <w:sz w:val="24"/>
        </w:rPr>
        <w:t xml:space="preserve">Цель  урока: </w:t>
      </w:r>
      <w:r>
        <w:rPr>
          <w:b/>
          <w:bCs/>
          <w:i/>
          <w:sz w:val="24"/>
        </w:rPr>
        <w:t>Сформировать представление о вулканах и вулканических извержениях как опасных природных явлениях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- обучающие: сформировать понятие «вулкан»;</w:t>
      </w:r>
      <w:r>
        <w:rPr>
          <w:b/>
          <w:bCs/>
          <w:i/>
          <w:sz w:val="24"/>
        </w:rPr>
        <w:t xml:space="preserve"> представление о строении вулканов, причинах их  возникновения, разнообразии вулканических извержений; </w:t>
      </w:r>
      <w:r>
        <w:rPr>
          <w:b/>
          <w:bCs/>
          <w:i/>
          <w:sz w:val="24"/>
          <w:szCs w:val="24"/>
        </w:rPr>
        <w:t xml:space="preserve">знания о районах распространения вулканов;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развивающие: продолжить формирование навыков работы с источниками географической информации, анализа и обобщения полученных знаний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  <w:szCs w:val="24"/>
        </w:rPr>
        <w:t>- воспитательные: воспитание внимательности, аккуратности, дисциплинированности, усидчив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ип урока: изучение и первичное закрепление новых знаний и способов деятельност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: фронтальная работа, практическая работа, работа с компьютерной моделью, компьютерное тестирова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обходимое техническое оборудование: компьютерный класс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423"/>
        <w:gridCol w:w="2712"/>
        <w:gridCol w:w="2378"/>
        <w:gridCol w:w="1757"/>
        <w:gridCol w:w="694"/>
      </w:tblGrid>
      <w:tr>
        <w:trPr>
          <w:tblHeader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рганизационный эта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. Приветствие, фиксация отсутствующих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. Проверка подготовленности уч-ся к учебному занятию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. Проверка подготовленности классного помещения к занятию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4. Организация внимания школьников;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5. Раскрытие общей цели урока и плана его проведения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ятся к урок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ют учител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информацию, сообщаемую учителе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мин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 актуализации субъектного опыта учащихс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. Сообщение темы урока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. Формулирование целей урока вместе с уч-ся; </w:t>
            </w:r>
          </w:p>
          <w:p>
            <w:pPr>
              <w:pStyle w:val="Style13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sz w:val="20"/>
                <w:szCs w:val="20"/>
              </w:rPr>
              <w:t>Цели урока:</w:t>
            </w:r>
          </w:p>
          <w:p>
            <w:pPr>
              <w:pStyle w:val="Normal"/>
              <w:spacing w:lineRule="auto" w:line="360"/>
              <w:ind w:left="-56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ающие: сформировать понятие «вулкан»;</w:t>
            </w:r>
            <w:r>
              <w:rPr>
                <w:bCs/>
                <w:sz w:val="20"/>
                <w:szCs w:val="20"/>
              </w:rPr>
              <w:t xml:space="preserve"> представление о строении вулканов, причинах их  возникновения, разнообразии вулканических извержений; знания о районах распространения вулканов; </w:t>
            </w:r>
          </w:p>
          <w:p>
            <w:pPr>
              <w:pStyle w:val="Normal"/>
              <w:spacing w:lineRule="auto" w:line="360"/>
              <w:ind w:left="-56" w:firstLine="180"/>
              <w:jc w:val="both"/>
              <w:rPr/>
            </w:pPr>
            <w:r>
              <w:rPr>
                <w:sz w:val="20"/>
                <w:szCs w:val="20"/>
              </w:rPr>
              <w:t>- развивающие: развитие познавательных интересов, навыков работы с источниками географической информации, анализа и обобщения полученных знаний.</w:t>
            </w:r>
          </w:p>
          <w:p>
            <w:pPr>
              <w:pStyle w:val="Normal"/>
              <w:spacing w:lineRule="auto" w:line="360"/>
              <w:ind w:left="-56" w:firstLine="180"/>
              <w:jc w:val="both"/>
              <w:rPr/>
            </w:pPr>
            <w:r>
              <w:rPr>
                <w:sz w:val="20"/>
                <w:szCs w:val="20"/>
              </w:rPr>
              <w:t>- воспитательные: воспитание внимательности, аккуратности, дисциплинированности, усидчив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. Постановка перед уч-ся учебной проблемы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. Актуализация субъектного опыта уч-ся.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информацию, сообщаемую учителе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 учителя</w:t>
            </w:r>
          </w:p>
          <w:p>
            <w:pPr>
              <w:pStyle w:val="Normal"/>
              <w:spacing w:lineRule="auto" w:line="360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6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 изучения новых знаний и способов деятель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fcior.edu.ru/card/22468/vulkany-zemletryaseniya-goryachie-istochniki-i-geyzery.html</w:t>
              </w:r>
            </w:hyperlink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http://www.fcior.edu.ru/card/10611/kontrol-litosfera-uproshennyy-variant.html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360"/>
              <w:ind w:left="43" w:hanging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я фотографии вулкана. Формирование понятия «вулкан» на основе зрительного восприят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360"/>
              <w:ind w:left="43" w:hanging="43"/>
              <w:jc w:val="both"/>
              <w:rPr/>
            </w:pPr>
            <w:r>
              <w:rPr>
                <w:sz w:val="20"/>
                <w:szCs w:val="20"/>
              </w:rPr>
              <w:t xml:space="preserve">Предлагает учащимся прочитать дополнительную информацию. Проводит аналогию с кипящим чайнико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360"/>
              <w:ind w:left="43" w:hanging="43"/>
              <w:jc w:val="both"/>
              <w:rPr/>
            </w:pPr>
            <w:r>
              <w:rPr>
                <w:sz w:val="20"/>
                <w:szCs w:val="20"/>
              </w:rPr>
              <w:t>Предлагает учащимся сформировать алгоритм возникновения вулкана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360"/>
              <w:ind w:left="43" w:hanging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слайд, показывающий строение вулканов различного типа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360"/>
              <w:ind w:left="43" w:hanging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выполнить учащимся задание № 2 по следующему плану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  <w:tab w:val="left" w:pos="544" w:leader="none"/>
              </w:tabs>
              <w:spacing w:lineRule="auto" w:line="360"/>
              <w:ind w:left="720" w:hanging="5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названия вулканов, рассмотреть из фотограф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  <w:tab w:val="left" w:pos="544" w:leader="none"/>
              </w:tabs>
              <w:spacing w:lineRule="auto" w:line="360"/>
              <w:ind w:left="720" w:hanging="5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изической карте полушарий найти представленные вулка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  <w:tab w:val="left" w:pos="544" w:leader="none"/>
              </w:tabs>
              <w:spacing w:lineRule="auto" w:line="360"/>
              <w:ind w:left="720" w:hanging="5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ить вулканы на контурной карт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  <w:tab w:val="left" w:pos="544" w:leader="none"/>
              </w:tabs>
              <w:spacing w:lineRule="auto" w:line="360"/>
              <w:ind w:left="720" w:hanging="5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предложенное зада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  <w:tab w:val="left" w:pos="544" w:leader="none"/>
              </w:tabs>
              <w:spacing w:lineRule="auto" w:line="360"/>
              <w:ind w:left="720" w:hanging="5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равильность выполнения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Предлагает учащимся найти на физической карте полушарий другие вулканы, проанализировать схему их расположения, сделать вывод о сейсмических поясах Земл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ируют понятие «вулкан», записывают определение в рабочую тетрад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ют информацию, делают выводы о причинах образования вулканов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ируют и записывают в тетрадь алгоритм возникновения вулк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х тетрадях зарисовывают схему вулкана, обозначают составные ч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ют задание учителя, оформляют контурную карту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полняют задание, делают вывод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мин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 первичной проверки понимания изученн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http://www.fcior.edu.ru/card/7821/kontrol-litosfera-uglublennoe-izuchenie.html</w:t>
              </w:r>
            </w:hyperlink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едлагает учащимся выполнить предложенные задания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полняют задания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тролируют правильность выполнен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 информации о домашнем задан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 д/з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отивирование выполнения д/з;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структаж по выполнению д/з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понимания уч-ся содержания и способов выполнения д/заданий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/з: изучить материалы параграфа 17, выучить определения, номенклатуру, ответить на вопросы 1-4 в конце параграф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360"/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иксируют информац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мин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 закрепления  изученн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материала в виде фронтального опрос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учащимся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о такое вулкан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. Что такое лава?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Что такое кратер вулкана?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Что такое жерло?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Назовите продукты вулканических извержений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еречислить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типы вулканических извержений;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иды вулканов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информацию, сообщаемую учителе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 подведения итогов учебного занят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Подведение итогов учебного занятия. </w:t>
            </w:r>
          </w:p>
          <w:p>
            <w:pPr>
              <w:pStyle w:val="HTM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С какой темой мы сегодня познакомились?</w:t>
            </w:r>
          </w:p>
          <w:p>
            <w:pPr>
              <w:pStyle w:val="HTM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Что вы узнали нового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уют выв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ин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 рефлекс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уч-ся на рефлексию своего поведения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уют свое настро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ин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4"/>
        </w:rPr>
        <w:t>_______________Вулканизм__________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44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03"/>
        <w:gridCol w:w="2090"/>
        <w:gridCol w:w="2064"/>
        <w:gridCol w:w="3031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ы. Землетрясения. Горячие источники и гейзеры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http://www.fcior.edu.ru/card/22468/vulkany-zemletryaseniya-goryachie-istochniki-i-geyzery.ht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. Литосфера (упрощенный вариант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, тес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</w:rPr>
                <w:t>http://www.fcior.edu.ru/card/10611/kontrol-litosfera-uproshennyy-variant.ht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. Литосфера (углубленное изучение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, тес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http://www.fcior.edu.ru/card/7821/kontrol-litosfera-uglublennoe-izuchenie.ht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card/22468/vulkany-zemletryaseniya-goryachie-istochniki-i-geyzery.html" TargetMode="External"/><Relationship Id="rId3" Type="http://schemas.openxmlformats.org/officeDocument/2006/relationships/hyperlink" Target="http://www.fcior.edu.ru/card/10611/kontrol-litosfera-uproshennyy-variant.html" TargetMode="External"/><Relationship Id="rId4" Type="http://schemas.openxmlformats.org/officeDocument/2006/relationships/hyperlink" Target="http://www.fcior.edu.ru/card/7821/kontrol-litosfera-uglublennoe-izuchenie.html" TargetMode="External"/><Relationship Id="rId5" Type="http://schemas.openxmlformats.org/officeDocument/2006/relationships/hyperlink" Target="http://www.fcior.edu.ru/card/22468/vulkany-zemletryaseniya-goryachie-istochniki-i-geyzery.html" TargetMode="External"/><Relationship Id="rId6" Type="http://schemas.openxmlformats.org/officeDocument/2006/relationships/hyperlink" Target="http://www.fcior.edu.ru/card/10611/kontrol-litosfera-uproshennyy-variant.html" TargetMode="External"/><Relationship Id="rId7" Type="http://schemas.openxmlformats.org/officeDocument/2006/relationships/hyperlink" Target="http://www.fcior.edu.ru/card/7821/kontrol-litosfera-uglublennoe-izuchenie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27:00Z</dcterms:created>
  <dc:creator>User</dc:creator>
  <dc:description/>
  <cp:keywords/>
  <dc:language>en-US</dc:language>
  <cp:lastModifiedBy>User</cp:lastModifiedBy>
  <dcterms:modified xsi:type="dcterms:W3CDTF">2012-05-22T07:08:00Z</dcterms:modified>
  <cp:revision>10</cp:revision>
  <dc:subject/>
  <dc:title/>
</cp:coreProperties>
</file>