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бинированного вида №118 «Ягодка»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ценарий  занятия  в подготовительной к школе группе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Русская березка»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>Спевак Елена Юрьевна,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  <w:r>
        <w:br w:type="page"/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 </w:t>
      </w:r>
      <w:r>
        <w:rPr>
          <w:bCs/>
          <w:sz w:val="28"/>
          <w:szCs w:val="28"/>
        </w:rPr>
        <w:t xml:space="preserve">воспитание  любови  к Родине, к неповторимой красоте русской природы, бережному отношению к культурному наследию народов России. 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культуру общения с природой и эстетическое отношение к ней, уточнять и углублять знания детей о взаимосвязи человека и природы.</w:t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ть интерес и уважение к символу России – березке. </w:t>
      </w:r>
    </w:p>
    <w:p>
      <w:pPr>
        <w:pStyle w:val="Normal"/>
        <w:shd w:fill="FFFFFF" w:val="clear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аудиокассета с записями русских народных и авторских песен с упоминанием березки; стенд «Наша родина – Россия»; репродукции картин; стихи русских поэтов; поделки из бересты; березовый веник, образец древесины карельской березы, пакетик с почками березы из аптеки, раздаточный материал для аппликации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  <w:tab/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Дети сидят на стульчиках полукругом. Звучит песня М. Андреева «Отчего так в России березы шумят» в исполнении группы «Люб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мы будем говорить о красоте русской природы. И о символе России – березке. Послушайте стихотворение </w:t>
      </w:r>
      <w:r>
        <w:rPr>
          <w:b/>
          <w:bCs/>
          <w:i/>
          <w:iCs/>
          <w:sz w:val="28"/>
          <w:szCs w:val="28"/>
        </w:rPr>
        <w:t xml:space="preserve">Владимира Степанова «Родина».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м, где мы с тобой живём,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 берёзки, вдоль которых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ядом с мамой мы идё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 с тонким колоском,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праздники и песни,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ёплый вечер за окно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ы Родиной зовём?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сё, что в сердце бережём,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 небом синим-синим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Флаг России над Кремлё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что такое Родина? </w:t>
      </w:r>
      <w:r>
        <w:rPr>
          <w:i/>
          <w:iCs/>
          <w:sz w:val="28"/>
          <w:szCs w:val="28"/>
        </w:rPr>
        <w:t>(Дом, место, где родился, наш город Петрозаводск, мои родители…)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 каждого жителя Земли есть своя Родина. Это место, где родился человек, где он жи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А как называется наша Родина? </w:t>
      </w:r>
      <w:r>
        <w:rPr>
          <w:i/>
          <w:iCs/>
          <w:sz w:val="28"/>
          <w:szCs w:val="28"/>
        </w:rPr>
        <w:t>(Росс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А в какой республике мы живем? (Карел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А в каком городе? (Петрозаводск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В каком районе города? (Древлянка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тели других стран, говоря о России представляют снег, медведей, матрешек. И, конечно же, русскую березку. Это символы России. Посмотрите на стенд, какие еще символы России вы видите? (Валенки, блины, русская печка, русская тройка, каравай и т.д.) Как вы думаете, почему? Почему именно березку? </w:t>
      </w:r>
      <w:r>
        <w:rPr>
          <w:i/>
          <w:iCs/>
          <w:sz w:val="28"/>
          <w:szCs w:val="28"/>
        </w:rPr>
        <w:t>(Потому что она  везде растет в нашей стране, очень необычная кора, белая с черточками, она как русская девушка скромная и красивая)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ind w:left="0" w:firstLine="85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ебята, а какие красивые слова можно сказать о березке?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rPr/>
      </w:pPr>
      <w:r>
        <w:rPr>
          <w:sz w:val="28"/>
          <w:szCs w:val="28"/>
        </w:rPr>
        <w:t xml:space="preserve">- Давайте, поиграем с вами   в  </w:t>
      </w:r>
      <w:r>
        <w:rPr>
          <w:b/>
          <w:bCs/>
          <w:sz w:val="28"/>
          <w:szCs w:val="28"/>
        </w:rPr>
        <w:t xml:space="preserve">игру  «Комплимент березке»  </w:t>
      </w:r>
      <w:r>
        <w:rPr>
          <w:i/>
          <w:iCs/>
          <w:sz w:val="28"/>
          <w:szCs w:val="28"/>
        </w:rPr>
        <w:t xml:space="preserve">(воспитатель кидает мяч ребенку, который должен сказать слово и вернуть мяч).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- Н</w:t>
      </w:r>
      <w:r>
        <w:rPr>
          <w:sz w:val="28"/>
          <w:szCs w:val="28"/>
        </w:rPr>
        <w:t>и в одной стране мира нет столько берез, как у нас. Со времен глубокой старины вошла в нашу жизнь березка. Любит наш народ зеленую красавицу. О неё говорят: словно девица русская, кудрявая, белоствольная, ненаглядная, нарядная, стройная…</w:t>
      </w:r>
    </w:p>
    <w:p>
      <w:pPr>
        <w:pStyle w:val="Normal"/>
        <w:shd w:fill="FFFFFF" w:val="clear"/>
        <w:ind w:firstLine="851"/>
        <w:rPr/>
      </w:pPr>
      <w:r>
        <w:rPr>
          <w:sz w:val="28"/>
          <w:szCs w:val="28"/>
        </w:rPr>
        <w:t>- Она растет во всех уголках нашей необъятной Родины. Березу можно     встретить даже в тех местах, которые кажутся непригодными для растений. Она неприхотлива  к  почве  и  вырастает  порой даже на карнизах старых каменных дом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юге встречаются березы огромные, высокие, а на севере растут карликовые, ростом с ребенка. В Карелии растет карельская береза. У нее очень необычная древесина, узорчатая. Из карельской березы делали дорогую мебель для царских дворцов. Но у всех берез очень необычная кора. Чем необычна кора березы? </w:t>
      </w:r>
      <w:r>
        <w:rPr>
          <w:i/>
          <w:iCs/>
          <w:sz w:val="28"/>
          <w:szCs w:val="28"/>
        </w:rPr>
        <w:t>(Очень красивая, прочная, хороша для ярких поделок)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Березу за ее кору называют белоствольной. Белую кору называют берестой. </w:t>
      </w:r>
      <w:r>
        <w:rPr>
          <w:b/>
          <w:bCs/>
          <w:sz w:val="28"/>
          <w:szCs w:val="28"/>
        </w:rPr>
        <w:t xml:space="preserve">Береста - </w:t>
      </w:r>
      <w:r>
        <w:rPr>
          <w:sz w:val="28"/>
          <w:szCs w:val="28"/>
        </w:rPr>
        <w:t xml:space="preserve">это защитный слой дерева. Она защищает от воды и вредных воздействий человека. Но в белой коре - бересте есть отдушины: черные черточки. Они называются </w:t>
      </w:r>
      <w:r>
        <w:rPr>
          <w:b/>
          <w:bCs/>
          <w:sz w:val="28"/>
          <w:szCs w:val="28"/>
        </w:rPr>
        <w:t xml:space="preserve">чечевички, </w:t>
      </w:r>
      <w:r>
        <w:rPr>
          <w:sz w:val="28"/>
          <w:szCs w:val="28"/>
        </w:rPr>
        <w:t>через них береза дышит.</w:t>
      </w:r>
    </w:p>
    <w:p>
      <w:pPr>
        <w:pStyle w:val="Normal"/>
        <w:shd w:fill="FFFFFF" w:val="clear"/>
        <w:ind w:firstLine="851"/>
        <w:rPr/>
      </w:pPr>
      <w:r>
        <w:rPr>
          <w:sz w:val="28"/>
          <w:szCs w:val="28"/>
        </w:rPr>
        <w:t xml:space="preserve">- Посмотрите, у вас  на  тарелочках  есть кусочки бересты. </w:t>
      </w:r>
      <w:r>
        <w:rPr>
          <w:i/>
          <w:iCs/>
          <w:sz w:val="28"/>
          <w:szCs w:val="28"/>
        </w:rPr>
        <w:t xml:space="preserve">(Рассматривают). </w:t>
      </w:r>
      <w:r>
        <w:rPr>
          <w:sz w:val="28"/>
          <w:szCs w:val="28"/>
        </w:rPr>
        <w:t xml:space="preserve">Давайте подойдем и рассмотрим, какие изделия люди научились делать из бересты </w:t>
      </w:r>
      <w:r>
        <w:rPr>
          <w:i/>
          <w:iCs/>
          <w:sz w:val="28"/>
          <w:szCs w:val="28"/>
        </w:rPr>
        <w:t>(Рассматривают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firstLine="851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подойдем в нашу картинную галерею и увидим, с какой любовью русские художники изображали, фотографы снимали уголки своей родной природы. Видите, на всех картинах и фотографиях здесь изображена красавица - березк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ind w:left="0"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ногие поэты воспевали красоту русской березы в своих стихах. И сейчас я предлагаю послушать лишь некоторые из них </w:t>
      </w:r>
      <w:r>
        <w:rPr>
          <w:i/>
          <w:iCs/>
          <w:sz w:val="28"/>
          <w:szCs w:val="28"/>
        </w:rPr>
        <w:t>(дети читают стихи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.Есенин «Береза». 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лая берез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моим окном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акрылась снегом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чно серебром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пушистых ветках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нежною каймой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пустились кисти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лой бахромой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стоит берез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нной тишине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горят снежинки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золотом огне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заря, лениво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ходя кругом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/>
      </w:pPr>
      <w:r>
        <w:rPr>
          <w:iCs/>
          <w:sz w:val="28"/>
          <w:szCs w:val="28"/>
        </w:rPr>
        <w:t>Обсыпает ветки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вым серебром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/>
      </w:pPr>
      <w:r>
        <w:rPr>
          <w:b/>
          <w:iCs/>
          <w:sz w:val="28"/>
          <w:szCs w:val="28"/>
        </w:rPr>
        <w:t>А.Прокофьев «Люблю березку русскую»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юблю берёзку русскую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 светлую, то грустную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белёном сарафанчике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платочками в карманчиках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красивыми застёжками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зелёными серёжками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юблю ее нарядную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дную, ненаглядную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 ясную, кипучую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 грустную, плакучую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юблю берёзку русскую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а всегда с подружками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ветром низко клонитс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гнется, – но не ломится!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/>
      </w:pPr>
      <w:r>
        <w:rPr>
          <w:b/>
          <w:iCs/>
          <w:sz w:val="28"/>
          <w:szCs w:val="28"/>
        </w:rPr>
        <w:t xml:space="preserve">Т.Шорыгин «Берёза» 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резка белый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рафан надела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удри завила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сы заплел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 чего же хороша,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вно девица-душа!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85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ка не только красивое дерево. Еще в древности люди отметили многие полезные свойства берез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ind w:left="0"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мотрите, вот почки березы </w:t>
      </w:r>
      <w:r>
        <w:rPr>
          <w:i/>
          <w:sz w:val="28"/>
          <w:szCs w:val="28"/>
        </w:rPr>
        <w:t>(Рассматривают).</w:t>
      </w:r>
      <w:r>
        <w:rPr>
          <w:sz w:val="28"/>
          <w:szCs w:val="28"/>
        </w:rPr>
        <w:t xml:space="preserve"> Вели заварить чай из набухших почек березки, этот отвар становится очень полезным, и лечит многие болезни человек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распаренный березовый веник в бане изгоняет болезни, дает бодрость и силу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- Березовыми листьями в старину красили яйца на Пасху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Весной, когда деревья просыпаются, у березы выделяется вкусный сок, его пьют для укрепления здоровь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ерезовые дрова в деревне, где есть печки, зимой незаменимы. Они горят долго, дают много тепла и выделяют приятный арома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с вами поиграем в </w:t>
      </w:r>
      <w:r>
        <w:rPr>
          <w:b/>
          <w:bCs/>
          <w:sz w:val="28"/>
          <w:szCs w:val="28"/>
        </w:rPr>
        <w:t xml:space="preserve">игру «Какие предметы можно назвать словом «березовый, березовая, березовые» </w:t>
      </w:r>
      <w:r>
        <w:rPr>
          <w:sz w:val="28"/>
          <w:szCs w:val="28"/>
        </w:rPr>
        <w:t>(лес, дрова, роща, лист, полено, веник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ind w:left="0" w:firstLine="851"/>
        <w:jc w:val="both"/>
        <w:rPr/>
      </w:pPr>
      <w:r>
        <w:rPr>
          <w:sz w:val="28"/>
          <w:szCs w:val="28"/>
        </w:rPr>
        <w:t>Люди любят ходить в березовый лес (березовая роща), чтобы отдохнуть душой и телом, набраться сил и энергии. Представим, что мы с вами находимся в таком лесу. Вдохнем аромат берез. Замечательно! Выдохнем. Несколько раз подышали... Молодцы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юне на Руси праздновали день русской березки. Утром яркая красочная толпа людей направлялась к березовой роще. Девушки выбирали одну из березок и украшали её, привязывали к веткам цветные лоскутки, ленточки, подвешивали пряники, конфеты. Вокруг водили хороводы, пляски устраивали, заводили игры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березой связаны многие обычаи на Руси. Например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ядом с домом сажали березу – на счастье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входа в конюшню закапывали березовые веточки – чтобы кони не                 переводились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ашню втыкали березовые веточки – на хороший урожай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льку для малыша делали из березы – на здоровье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весте под подушку клали березовые листья – на красоту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сейчас давайте пройдем за столики и сделаем аппликацию «Русская березка»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spacing w:val="-12"/>
          <w:sz w:val="28"/>
          <w:szCs w:val="28"/>
        </w:rPr>
        <w:t>Итог:</w:t>
      </w: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>Что интересного узнали про березку? Что запомнили? Что понравилось больше всего? Обязательно дома расскажите своим родителям, что нового вы узнали, спросите, может быть, они тоже знают о березке что-то интерес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А.И. Экологические наблюдения и эксперименты в детском саду. М, ТЦ Сфера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а В.М. Экологическое окно в детском саду. М. ТЦ Сфера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zanimatika.narod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stihi-rus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y4help.ru</w:t>
      </w:r>
    </w:p>
    <w:sectPr>
      <w:footerReference w:type="default" r:id="rId3"/>
      <w:type w:val="nextPage"/>
      <w:pgSz w:w="11906" w:h="16838"/>
      <w:pgMar w:left="1701" w:right="852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Старый</dc:creator>
  <dc:description/>
  <cp:keywords/>
  <dc:language>en-US</dc:language>
  <cp:lastModifiedBy>user</cp:lastModifiedBy>
  <dcterms:modified xsi:type="dcterms:W3CDTF">2018-03-11T07:25:00Z</dcterms:modified>
  <cp:revision>28</cp:revision>
  <dc:subject/>
  <dc:title/>
</cp:coreProperties>
</file>