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  <w:t>Муниципальное казённое общеобразовательное учреждение</w:t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  <w:t xml:space="preserve">«Иловатская средняя школа» </w:t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  <w:t>Волгоградской области</w:t>
      </w:r>
    </w:p>
    <w:p>
      <w:pPr>
        <w:pStyle w:val="TextBody"/>
        <w:ind w:left="-567" w:right="-766" w:firstLine="851"/>
        <w:jc w:val="center"/>
        <w:rPr>
          <w:sz w:val="28"/>
        </w:rPr>
      </w:pPr>
      <w:r>
        <w:rPr>
          <w:sz w:val="28"/>
        </w:rPr>
        <w:t>Старополтавского района</w:t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567"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текстом на уроках русского языка как средство развития коммуникативной компетенции учащихся</w:t>
      </w:r>
    </w:p>
    <w:p>
      <w:pPr>
        <w:pStyle w:val="Style14"/>
        <w:tabs>
          <w:tab w:val="clear" w:pos="708"/>
          <w:tab w:val="center" w:pos="4960" w:leader="none"/>
          <w:tab w:val="left" w:pos="900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ab/>
        <w:t>(методическая разработка)</w:t>
        <w:tab/>
      </w:r>
    </w:p>
    <w:p>
      <w:pPr>
        <w:pStyle w:val="Style14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4"/>
        <w:jc w:val="right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Шапкарина Наталья Юрьевна,</w:t>
      </w:r>
    </w:p>
    <w:p>
      <w:pPr>
        <w:pStyle w:val="Style14"/>
        <w:jc w:val="right"/>
        <w:rPr/>
      </w:pPr>
      <w:r>
        <w:rPr>
          <w:sz w:val="32"/>
          <w:szCs w:val="32"/>
        </w:rPr>
        <w:t>учитель русского языка и литературы</w:t>
      </w:r>
    </w:p>
    <w:p>
      <w:pPr>
        <w:pStyle w:val="Style14"/>
        <w:jc w:val="right"/>
        <w:rPr>
          <w:sz w:val="32"/>
          <w:szCs w:val="32"/>
        </w:rPr>
      </w:pPr>
      <w:r>
        <w:rPr>
          <w:sz w:val="32"/>
          <w:szCs w:val="32"/>
        </w:rPr>
        <w:t>высшей квалификационной категории</w:t>
      </w:r>
    </w:p>
    <w:p>
      <w:pPr>
        <w:pStyle w:val="Style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TextBody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..3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ЛАВА I Развитие коммуникативной компетенции                                                                                       как ведущее требование современной методики..........................................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А II  Работа с текстом как средство развития  коммуникативной компетен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 Лингвистический анализ текста как развитие  коммуникати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тенции учащихся……………………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 Комплексный анализ текста - мощный стимул речевого развит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а……………………………………………………………………….7</w:t>
      </w:r>
      <w:r>
        <w:rPr>
          <w:rFonts w:cs="Trebuchet MS" w:ascii="Trebuchet MS" w:hAnsi="Trebuchet MS"/>
          <w:color w:val="6B6B6B"/>
        </w:rPr>
        <w:br/>
      </w:r>
    </w:p>
    <w:p>
      <w:pPr>
        <w:pStyle w:val="TextBody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ЛЮЧЕНИЕ....…………………………………….……….10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ЛИТЕРАТУРА……………………………………………………………. .12</w:t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both"/>
        <w:rPr/>
      </w:pPr>
      <w:r>
        <w:rPr>
          <w:color w:val="000000"/>
          <w:sz w:val="28"/>
          <w:szCs w:val="21"/>
          <w:shd w:fill="FFFFFF" w:val="clear"/>
        </w:rPr>
        <w:t xml:space="preserve">      </w:t>
      </w:r>
      <w:r>
        <w:rPr>
          <w:sz w:val="28"/>
          <w:szCs w:val="28"/>
        </w:rPr>
        <w:t>Концепция модернизации российского образования подчёркивает: «Чтобы воспитать личность, стремящуюся к максимальной реализации своих возможностей, открытую для восприятия нового опыта, способную на осознанный и ответственный выбор в жизненных различных ситуациях, необходимо прежде всего научить ребёнка решать языковыми средствами те или иные коммуникативные задачи в разных сферах и ситуациях общения, то есть      сформировать у него коммуникативную компетенцию».</w:t>
      </w:r>
    </w:p>
    <w:p>
      <w:pPr>
        <w:pStyle w:val="Normal"/>
        <w:ind w:left="57" w:right="57" w:hanging="0"/>
        <w:rPr>
          <w:color w:val="000000"/>
          <w:sz w:val="28"/>
          <w:szCs w:val="21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 xml:space="preserve">    </w:t>
      </w:r>
      <w:r>
        <w:rPr>
          <w:color w:val="000000"/>
          <w:sz w:val="28"/>
          <w:szCs w:val="21"/>
          <w:shd w:fill="FFFFFF" w:val="clear"/>
        </w:rPr>
        <w:t>В Федеральном  стандарте нового поколения  обозначены требования к результатам освоения обучающимися основной образовательной программы основного общего образования. </w:t>
      </w:r>
      <w:r>
        <w:rPr>
          <w:color w:val="000000"/>
          <w:sz w:val="28"/>
          <w:szCs w:val="21"/>
        </w:rPr>
        <w:br/>
      </w:r>
      <w:r>
        <w:rPr>
          <w:color w:val="000000"/>
          <w:sz w:val="28"/>
          <w:szCs w:val="21"/>
          <w:shd w:fill="FFFFFF" w:val="clear"/>
        </w:rPr>
        <w:t xml:space="preserve">    По точке соприкосновения требований к результатам видно, что одной из ключевых компетентностей является коммуникативная компетенция, которая обеспечивает успешную социализацию, адаптацию и самореализацию в современных условиях жизни.</w:t>
      </w:r>
    </w:p>
    <w:p>
      <w:pPr>
        <w:pStyle w:val="Normal"/>
        <w:ind w:left="57" w:right="57" w:hanging="0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color w:val="000000"/>
          <w:sz w:val="28"/>
          <w:szCs w:val="21"/>
          <w:shd w:fill="FFFFFF" w:val="clear"/>
        </w:rPr>
        <w:t xml:space="preserve">    </w:t>
      </w:r>
      <w:r>
        <w:rPr>
          <w:color w:val="000000"/>
          <w:sz w:val="28"/>
          <w:szCs w:val="21"/>
          <w:shd w:fill="FFFFFF" w:val="clear"/>
        </w:rPr>
        <w:t>В чем заключается развитие коммуникативной компетенции?</w:t>
      </w:r>
    </w:p>
    <w:p>
      <w:pPr>
        <w:pStyle w:val="Normal"/>
        <w:ind w:left="57" w:right="57" w:hanging="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Развитие коммуникативной компетентности учащихся состоит в способности и готовности осуществлять межличностное общение, вступать в контакт, высказывать свою точку зрения, слушать и понимать точку зрения собеседника, вести дискуссию, т.е. решать коммуникативные задачи при непосредственной поддержке учителя. </w:t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      </w:t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I. Развитие коммуникативной компетенции -  ведущее требование современной методики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hanging="0"/>
        <w:jc w:val="both"/>
        <w:rPr/>
      </w:pPr>
      <w:r>
        <w:rPr>
          <w:color w:val="000000"/>
          <w:sz w:val="28"/>
          <w:shd w:fill="FFFFFF" w:val="clear"/>
        </w:rPr>
        <w:t xml:space="preserve">      </w:t>
      </w:r>
      <w:r>
        <w:rPr>
          <w:color w:val="000000"/>
          <w:sz w:val="28"/>
          <w:shd w:fill="FFFFFF" w:val="clear"/>
        </w:rPr>
        <w:t>Развитие  коммуникативной компетенции – процесс длительный и достаточно сложный. Главная роль отводится урокам русского языка.</w:t>
      </w:r>
    </w:p>
    <w:p>
      <w:pPr>
        <w:pStyle w:val="Normal"/>
        <w:ind w:right="57" w:hanging="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 xml:space="preserve">       </w:t>
      </w:r>
      <w:r>
        <w:rPr>
          <w:color w:val="000000"/>
          <w:sz w:val="28"/>
          <w:shd w:fill="FFFFFF" w:val="clear"/>
        </w:rPr>
        <w:t>На уроках развития речи особое внимание уделяется коммуникативным компетенциям на основе</w:t>
      </w:r>
      <w:r>
        <w:rPr>
          <w:rFonts w:cs="Arial" w:ascii="Arial" w:hAnsi="Arial"/>
          <w:color w:val="000000"/>
          <w:sz w:val="22"/>
          <w:szCs w:val="21"/>
          <w:shd w:fill="FFFFFF" w:val="clear"/>
        </w:rPr>
        <w:t xml:space="preserve"> </w:t>
      </w:r>
      <w:r>
        <w:rPr>
          <w:color w:val="000000"/>
          <w:sz w:val="28"/>
          <w:szCs w:val="21"/>
          <w:shd w:fill="FFFFFF" w:val="clear"/>
        </w:rPr>
        <w:t>работы с текстом.</w:t>
      </w:r>
      <w:r>
        <w:rPr>
          <w:rFonts w:cs="Arial" w:ascii="Arial" w:hAnsi="Arial"/>
          <w:color w:val="000000"/>
          <w:sz w:val="28"/>
          <w:szCs w:val="21"/>
          <w:shd w:fill="FFFFFF" w:val="clear"/>
        </w:rPr>
        <w:t> </w:t>
      </w:r>
      <w:r>
        <w:rPr>
          <w:sz w:val="40"/>
          <w:szCs w:val="28"/>
        </w:rPr>
        <w:t xml:space="preserve">  </w:t>
      </w:r>
      <w:r>
        <w:rPr>
          <w:color w:val="000000"/>
          <w:sz w:val="28"/>
          <w:shd w:fill="FFFFFF" w:val="clear"/>
        </w:rPr>
        <w:t xml:space="preserve">К сожалению, уроки русского языка и литературы не относятся к числу любимых, у учащихся очень часто отсутствует коммуникативная мотивация, что мешает обучению языку как средству общения. Кроме этого 21 век – век современных технологий, гаджетов, которые способствуют «молчаливому общению». </w:t>
      </w:r>
      <w:r>
        <w:rPr>
          <w:sz w:val="28"/>
          <w:szCs w:val="28"/>
        </w:rPr>
        <w:t xml:space="preserve">Учащиеся часто не умеют аргументировать свои выступления, делать обобщенные выводы или просто свободно и произвольно общаться друг с другом. Зачастую они стараются заменить живую, культурную речь стандартной житейской мимикой и жестами, то есть примитивными невербальными способами общения. Такие ребята затрудняются в создании самостоятельных, связных, обобщенных устных и письменных высказываний. К сожалению, многие не только не могут грамотно оформить свою мысль, но и попросту не умеют мыслить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перед учителем русского языка стоят наболевшие вопросы: как справиться с ситуацией тотальной речевой безграмотности наших ученик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 «Развитие коммуникативной компетенции на уроках русского языка на примере работы с текстом» диктуется времен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русский язык - основа национальной культуры, важнейшее средство приобщения школьников к её неисчерпаемым богат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-вторых, содержание государственного образовательного стандарта по русскому языку ориентировано не столько на обучение орфографии и пунктуации, сколько на формирование языковой и духовной культуры школьников, умения думать, грамотно  говорить и писать в разных условиях обще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</w:rPr>
        <w:t>в</w:t>
      </w:r>
      <w:r>
        <w:rPr>
          <w:sz w:val="28"/>
          <w:szCs w:val="28"/>
        </w:rPr>
        <w:t xml:space="preserve">-третьих, задания по ОГЭ, устному собеседованию по русскому языку, ЕГЭ проверяют подготовку учащихся по всем основным разделам  курса. Особое внимание уделено  сформированности речевых умений и навыков выпускников: чтению и пониманию текста, оценке его содержания и языкового воплощения (элементы лингвистического анализа), созданию собственного высказывания на основе предложенного текста. Не менее важное место в системе заданий ЕГЭ отводится проверке уровня сформированности культурно-речевых навыков, владения основными нормами современного русского литературного язык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ю выявлено противоречие между общим снижением уровня культуры и требованием общества, которому нужна «развитая    языковая личность, способная анализировать информацию, содержащуюся в тексте, создавать собственное речевое высказывание и применять результаты на практ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реализации поставленной цели – развитие коммуникативной компетенции через работу с текстом- я поставила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а уроках русского языка форм и методов работы с текстом, способствующих развитию речи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пособов практической работы с текстом, направленной на развитие навыков анализа, синтеза, обобщения и систематизации языковых и текстовых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учащихся во внеклассную работу с целью развития их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решении этих задач возникает потребность в системно-функциональном подходе к обучению русскому языку. И именно комплексная, многосторонняя и многоуровневая работа с текстом позволяет реализовать эту потребность. Такая работа требует не только нового подхода к уже имеющимся школьным учебникам и пособиям, но и создания новых методических и дидактических материалов, а также разработки и внедрения новых технологий в учебный процесс. Именно это и составляет основу нашей работы. Текст осознается как естественный компонент урока русского языка (Е. С. Антонова, А. Д. Дейкина, В. И. Капинос, Е. И. Никитина, Т. М. Пахнова и др.). Текст - это не только дидактический материал для закрепления материала, но и новый материал, услышанный из уст учителя или прочитанный в учебнике, словаре, и высказывание учащегося о тексте (в устной или письменной форме) и т.д. Развить связную речь учащихся - это значит научить их воспринимать и создавать коммуникативно ориентированные тексты в процессе трудовой, учебной, бытовой, общественной деятельности, т.е. научить школьников полноценно общ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текстоориентированный подход в современной методике преподавания русского языка является приоритетным, что связано прежде всего с коммуникативной направленностью обучения. Текст выполняет особую, только ему присущую функцию: обеспечение формирования компетентной языковой личности.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rPr>
          <w:b/>
          <w:b/>
        </w:rPr>
      </w:pPr>
      <w:r>
        <w:rPr>
          <w:b/>
          <w:sz w:val="28"/>
        </w:rPr>
        <w:t>ГЛАВА II</w:t>
      </w:r>
      <w:r>
        <w:rPr>
          <w:b/>
          <w:sz w:val="28"/>
          <w:szCs w:val="28"/>
        </w:rPr>
        <w:t xml:space="preserve">  Работа с текстом как средство развития коммуникативной компетен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ходе к тексту как к средству развития коммуникативной компетенции особую важность приобретают критерии отбора текстов и заданий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ксты должны быть интересными с точки зрения орфографии, отличаться стилем, типом речи, лексикой, содержать различные синтаксические конструкции. Для современного ученика особенно важны тексты, вызывающие светлые, добрые чувства, дающие возможность ощутить себя в гармонии с окружающим миром, помогающие сформировать оптимистические мироощущения. Для достижения целей использую фрагменты текстов А.С.Пушкина, И.С.Тургенева, И.А. Бунина,К.Г. Паустовского, М.М.Пришвина, Д.С. Лихачева, небольшие прит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 критерием при отборе текстов для уроков русского языка является возможность осуществления на основе анализа текста функционального подхода к изучению языковых явлений. На уроках рассмотрения новой темы работа с текстом позволяет учащимся ответить на вопрос, какова роль изучаемой категории в речи, то есть в тексте, так как каждый текст является конкретным проявлением рече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целенаправленный отбор текстов и заданий, включение каждого урока в продуманную систему работы - это те условия, которые обеспечивают речевое развитие учащихся, в основе которого - совершенствование, развитие чувства язы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Развивать</w:t>
      </w:r>
      <w:r>
        <w:rPr>
          <w:sz w:val="28"/>
          <w:szCs w:val="28"/>
        </w:rPr>
        <w:t xml:space="preserve"> коммуникативную компетенцию школьника невозможно, если урок не дает образцов правильной и красивой речи  и не позволяет пробовать силы в собственных высказывания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едущим методом</w:t>
      </w:r>
      <w:r>
        <w:rPr>
          <w:sz w:val="28"/>
          <w:szCs w:val="28"/>
        </w:rPr>
        <w:t xml:space="preserve"> развития коммуникативной компетенции является </w:t>
      </w:r>
      <w:r>
        <w:rPr>
          <w:bCs/>
          <w:sz w:val="28"/>
          <w:szCs w:val="28"/>
        </w:rPr>
        <w:t>интерпретация текста</w:t>
      </w:r>
      <w:r>
        <w:rPr>
          <w:sz w:val="28"/>
          <w:szCs w:val="28"/>
        </w:rPr>
        <w:t xml:space="preserve">, а </w:t>
      </w:r>
      <w:r>
        <w:rPr>
          <w:bCs/>
          <w:sz w:val="28"/>
          <w:szCs w:val="28"/>
        </w:rPr>
        <w:t>приемами </w:t>
      </w:r>
      <w:r>
        <w:rPr>
          <w:sz w:val="28"/>
          <w:szCs w:val="28"/>
        </w:rPr>
        <w:t>- виды языкового разбора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iCs/>
          <w:sz w:val="28"/>
          <w:szCs w:val="28"/>
        </w:rPr>
        <w:t>Рассмотрим более подробно некоторые приёмы работы с тек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 Лингвистический анализ текс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развитие  коммуникативной компетенции учащихс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Главная задача лингвистического анализа художественного текста - раскрыть то, что невозможно увидеть с первого взгляда и осознать при обычном, поверхностном восприятии, постичь глубину мыслей и чувств автора. 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ращаясь к лингвистическому анализу, задача учителя заключается в следующем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1) объяснить своим воспитанникам, что исследование художественного текста представляет собой научный поиск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2) привить детям интерес к этому виду работы и сформировать навыки смыслового чтения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в процессе совместной и индивидуальной работы с произведением научить детей думать, наблюдать, пробовать анализировать самостоятельно, при этом увидеть скрытые элементы авторской оценки, обнаружить миропонимание автора, строй его мыслей и чув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пределению М.Р.Львова, лингвистический анализ текста - это вид языкового анализа, целью которого является «выявление системы языковых средств, с помощью которых передается идейно-тематическое и эстетическое содержание литературно-художественного произведения», а также «выявление зависимости отбора языковых средств от прогнозируемого автором эффекта речевого воздействия». По словам  Л.В. Щербы, цель такого анализа - учить «читать, понимать и ценить с художественной точки зрения русский язык писателей... и поэтов».  Задачи лингвистического анализа текстов: помочь осмыслить идею и сюжет произведения; показать художественные средства, использованные для достижения своей цели; обратить внимание на особенности язы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должны не только определить основную мысль читаемого произведения, его эмоциональное восприятие, пересказать, выдерживая стиль речи, но и произвести полный анализ текста: определение темы и основной мысли высказывания, стиля и типа речи, определение способов связи предложений, наблюдение над функционированием языковых средств. В процессе восприятия текста развивается эмоциональная сфера мышления ученика, формируется умение чувствовать, переживать.</w:t>
      </w:r>
    </w:p>
    <w:p>
      <w:pPr>
        <w:pStyle w:val="Normal"/>
        <w:jc w:val="both"/>
        <w:rPr>
          <w:bCs/>
          <w:i/>
          <w:i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в 5 классе необходимо начинать выработку умений и навыков лингвистического анализа. К примеру, дать задание раскрасить текст (вставить  прилагательные, что позволяет сделать вывод об их роли). Ребята успешно делают это, добавив эпитеты, метафоры и сравнения. Эффективны уроки редактирования текстов.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через использование лингвистического анализа текста происходит совершенствование коммуникативной компетенции учащихся. Художественные тексты, которые используются на уроках русского языка, являются для школьников образцом правильной и выразительной речи. Внимание к особенностям текстов, их композиции, стилистическому своеобразию убеждает учащихся в том, как важно свободно владеть речью, осознанно строить свои высказывания. Лингвистический анализ является мощным стимулом речевого развития ученика, развития эмоциональной и интеллектуальной сфер его личности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Комплексный анализ текста - мощный стимул речевого развития ученика</w:t>
      </w:r>
      <w:r>
        <w:rPr>
          <w:rFonts w:cs="Trebuchet MS" w:ascii="Trebuchet MS" w:hAnsi="Trebuchet MS"/>
          <w:b/>
          <w:color w:val="6B6B6B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сный  анализ  текста  - удобная, экономная  форма  проверки  знаний и  умений  обучающихся, которая  даёт  возможность  на  уроке  обеспечить  взаимосвязь  изучения  нового  материала  и повторения, создавая  условия  для реализации    межпредметных связей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 доказывает, что нельзя ещё ставить точку в этом вопросе и искать новые пути работы по данной теме. Но при организации комплексного анализа текста можно исходить из широко известного высказывания Л.С. Выготского: «Слово приобретает свой смысл только во фразе, но и сама фраза приобретает свой смысл только в контексте абзаца, абзац - в  контексте книги, книга - в контексте всего творчества автора».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Анализ  текста  может  быть  полным  и  частич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iCs/>
          <w:sz w:val="28"/>
          <w:szCs w:val="28"/>
        </w:rPr>
        <w:t>Полный стилистический анализ текста проводится по такому плану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Охарактеризуйте ситуацию общения (условия и задачи речи), в которой может быть использован этот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Назовите основные стилевые черты, нашедшие отражение в этом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Укажите языковые средства (лексические, словообразовательные, морфологические и синтаксические), с помощью которых раскрываются в данном тексте названные вами стилевые черты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Сделайте вывод: к какому стилю относится данный текст 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Полезно также предлагать ученикам задания самостоятельно подбирать небольшие тексты на одну тему, того или иного стиля, типа речи. 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оме этого можно использовать карточки – подсказки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35"/>
              <w:rPr/>
            </w:pPr>
            <w:r>
              <w:rPr/>
              <w:t>(1)Однажды Солнце и сердитый северный Ветер затеяли спор о том, кто из них сильнее. (2)Долго спорили они и, наконец, решились померяться силами над путешественником, который в это самое время ехал верхом по большой дороге.</w:t>
            </w:r>
          </w:p>
          <w:p>
            <w:pPr>
              <w:pStyle w:val="Style14"/>
              <w:spacing w:before="0" w:after="0"/>
              <w:ind w:firstLine="300"/>
              <w:jc w:val="both"/>
              <w:rPr/>
            </w:pPr>
            <w:r>
              <w:rPr/>
              <w:t>- (3)Посмотри, - сказал Ветер, - как я налечу на него: мигом сорву с него плащ.</w:t>
            </w:r>
          </w:p>
          <w:p>
            <w:pPr>
              <w:pStyle w:val="Style14"/>
              <w:spacing w:before="0" w:after="0"/>
              <w:ind w:firstLine="300"/>
              <w:jc w:val="both"/>
              <w:rPr/>
            </w:pPr>
            <w:r>
              <w:rPr/>
              <w:t>(4)Сказал, - и начал дуть, что было мочи. (5)Но чем более старался Ветер, тем крепче закутывался путешественник в свой плащ: он ворчал на непогоду, но ехал всё дальше и дальше. (6)Ветер сердился, свирепел, осыпал бедного путника дождем и снегом; проклиная Ветер, путешественник надел свой плащ в рукава и подвязался поясом. (7)Тут уж Ветер и сам убедился, что ему плаща не сдернуть.</w:t>
            </w:r>
          </w:p>
          <w:p>
            <w:pPr>
              <w:pStyle w:val="Style14"/>
              <w:spacing w:before="0" w:after="0"/>
              <w:ind w:firstLine="300"/>
              <w:jc w:val="both"/>
              <w:rPr/>
            </w:pPr>
            <w:r>
              <w:rPr/>
              <w:t>(8)Солнце, видя бессилие своего соперника, улыбнулось, выглянуло из-за облаков, обогрело, осушило землю, а вместе с тем и бедного полузамерзшего путешественника. (9)Почувствовав теплоту солнечных лучей, он приободрился, благословил Солнце, сам снял свой плащ, свернул его и привязал к седлу.</w:t>
            </w:r>
          </w:p>
          <w:p>
            <w:pPr>
              <w:pStyle w:val="Style14"/>
              <w:spacing w:before="0" w:after="0"/>
              <w:ind w:firstLine="300"/>
              <w:jc w:val="both"/>
              <w:rPr/>
            </w:pPr>
            <w:r>
              <w:rPr/>
              <w:t>- (10)Видишь ли, - сказало тогда кроткое Солнце сердитому Ветру, - лаской и добротой можно сделать гораздо более, чем гневом.</w:t>
            </w:r>
          </w:p>
          <w:p>
            <w:pPr>
              <w:pStyle w:val="Normal"/>
              <w:shd w:fill="FFFFFF" w:val="clear"/>
              <w:spacing w:before="0" w:after="135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szCs w:val="72"/>
              </w:rPr>
              <w:t>Задания:</w:t>
            </w:r>
          </w:p>
          <w:p>
            <w:pPr>
              <w:pStyle w:val="Normal"/>
              <w:shd w:fill="FFFFFF" w:val="clear"/>
              <w:spacing w:before="0" w:after="280"/>
              <w:ind w:left="720" w:hanging="0"/>
              <w:rPr/>
            </w:pPr>
            <w:r>
              <w:rPr/>
              <w:t>1.Является ли данная запись текстом? _________, потому что  ________________</w:t>
            </w:r>
          </w:p>
          <w:p>
            <w:pPr>
              <w:pStyle w:val="Normal"/>
              <w:shd w:fill="FFFFFF" w:val="clear"/>
              <w:spacing w:before="0" w:after="280"/>
              <w:ind w:left="720" w:hanging="0"/>
              <w:rPr/>
            </w:pPr>
            <w:r>
              <w:rPr/>
              <w:t>Укажите стиль и тип речи. Докажите. Стиль данного текста __________________, потому что он создан для _____________________________,  в нем используются ______________________________________________________________________</w:t>
            </w:r>
          </w:p>
          <w:p>
            <w:pPr>
              <w:pStyle w:val="Style15"/>
              <w:shd w:fill="FFFFFF" w:val="clear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ип речи текста________________,  потому что _________________ . Прием _____________________________ </w:t>
            </w:r>
          </w:p>
          <w:p>
            <w:pPr>
              <w:pStyle w:val="Style15"/>
              <w:shd w:fill="FFFFFF" w:val="clear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ажите  глаголы, обозначающие действия путешественника: </w:t>
            </w:r>
          </w:p>
          <w:p>
            <w:pPr>
              <w:pStyle w:val="Style15"/>
              <w:shd w:fill="FFFFFF" w:val="clear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дул Ветер, путешественник __________________________________________</w:t>
            </w:r>
          </w:p>
          <w:p>
            <w:pPr>
              <w:pStyle w:val="Style15"/>
              <w:shd w:fill="FFFFFF" w:val="clear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ветило Солнце, путешественник______________________________________</w:t>
            </w:r>
          </w:p>
          <w:p>
            <w:pPr>
              <w:pStyle w:val="Style15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4" w:right="34" w:firstLine="182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рганизации работы с текстом на уроках русского языка в качестве основы я использую «Программу комплексной работы с текстом (примерные вопросы и задания)», составленную Т.М. Пахновой. Перед тем как приступить к анализу текста на уроке, ученики получают задание прочитать текст дома и предварительно проанализировать его. Текст должен быть обязательно у каждого ученика как дома, так и во время классной работы .</w:t>
      </w:r>
    </w:p>
    <w:p>
      <w:pPr>
        <w:pStyle w:val="Book"/>
        <w:shd w:fill="FDFE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5-6 классах желательнее проводить частичный анализ текстов, так как учащиеся только начинают овладевать теоретическими знаниями и практическими умениями в этом виде работы. В 7-9 классах задания  подбираются в соответствии с приобретаемыми знаниями. В 10-11 классах - это глубокая работа, требующая высокой подготовленности учащихся. И тексты удобнее брать из пособий для подготовки к ЕГЭ. К ним желательно прилагать разноуровневые задания, и особенно важен тот момент, что ученик имеет возможность выбора (можно выполнять не все задания). Разноуровневые вопросы и задания к одному тексту удобны для организации работы в группах, по вариантам.  Это позволяет решить и задачи воспитания: желание и умение сотрудничать с одноклассниками. Главное в работе - школьники свободно говорят, спорят, отстаивают свою точку зрения, ищут пути решения проблемы, а не ждут готовых ответов, развивают творческую активность, формируют мыслительную деятельн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лезно предлагать учащимся несколько вариантов с текстами и заданиями. Дети определяют, какой текст им интереснее, формируют пары, группы (кто-то решает работать индивидуально); отбирают необходимую справочную литературу, словари. </w:t>
      </w:r>
    </w:p>
    <w:p>
      <w:pPr>
        <w:pStyle w:val="Book"/>
        <w:shd w:fill="FDFE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енно значимыми в обучении являются специальные уроки, на которых осуществляется комплексный анализ текстов. Такие уроки особенно органичны при повторении, обобщении и систематизации изученного (в начале, в конце учебного года или четверти, полугодия, после изучения темы, раздела)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система упражнений по комплексному анализу текста помогает ученикам заниматься русским языком продуктивно. Главный результат выполнения упражнений - это умение учащимися самостоятельно осуществл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амысла текста, близкое авторской ид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приёмов и средств, которыми автор достигает реализации своего замы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влияния грамматических и стилистических средств выразительности для раскрытия содержа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собственных текстов, адекватных заданной речевой ситуации.</w:t>
      </w:r>
    </w:p>
    <w:p>
      <w:pPr>
        <w:pStyle w:val="Normal"/>
        <w:tabs>
          <w:tab w:val="clear" w:pos="708"/>
          <w:tab w:val="left" w:pos="1530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Raav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Raavi"/>
          <w:sz w:val="28"/>
          <w:szCs w:val="28"/>
        </w:rPr>
        <w:t>Развитие коммуникативной компетенции - дело интересное, но нелегкое. Умение говорить, творить вырабатывается постепенно: накапливаются знания, повышается общая культура, грамотность, умение излагать свои мысли, воспитывается личность. Мыслить, рассуждать, анализировать, творить дети сами не научатся, их нужно поэтапно, умело этому учить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нализ текста - это лишь один из приёмов создания на уроке развивающей речевой среды</w:t>
      </w:r>
      <w:r>
        <w:rPr>
          <w:rFonts w:cs="Raavi"/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Проводимый регулярно, систематически, он имеет большое значение для развития речи учащихся, формирования умения воспринимать речь других и создавать собственное высказывание. В процессе работы над готовым текстом происходит углубленное знакомство со структурой, идеей текста, техникой его создания, развивается логическое мышление учащихся, идет практическое усвоение языка в различных условиях его применения. В целом анализ текста способствует воспитанию культуры слушания и чтения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стоориентированный подход в современной методике преподавания русского языка является приоритетным, что связано прежде всего с коммуникативной направленностью обучения. В ходе работы с текстом реализуются межуровневые и внутрипредметные, а также межпредметные связи. Все это позволяет эффективно добиваться широкого спектра образовательных, воспитательных, научно-методических и психолого-педагогических целей, среди которых особенно нужно выделить воспитание любви и интереса к родному языку как к основе гуманитарной культу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аким образом, результат внедрения коммуникативной технологии - это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гармоничное развитие всех коммуникативных навыков: разговорной речи, восприятия  на слух, чтения, письма, аналитической переработки  информации;    -преодоление страха публичного выступления;                                                            - свободное ориентирование в реальных  жизненных ситуациях общения;                - расширение словарного запаса;                                                                                     - получение и применение новой информации в области коммуник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моей работы по данной теме повысилась активность и осознанность действий школьников. Широко используя различные приёмы и методы развития речевой деятельности учащихся и применяя их в учебном процессе, я добилась положительных результатов в обучении учащихся.    Постепенно увеличивается объём работы на уроке,  усиливается стремление к творческой активности. Ребята ждут новых интересных заданий, сами проявляют инициативу в их поиске. Многие ученики </w:t>
      </w:r>
      <w:r>
        <w:rPr>
          <w:color w:val="000000"/>
          <w:sz w:val="28"/>
          <w:szCs w:val="28"/>
        </w:rPr>
        <w:t xml:space="preserve">умеют свободно пользоваться устной и письменной речью в разных жизненных ситуациях, владеют различными видами речев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с удовольствием участвуют в различных мероприятиях, проводимых как в школе, так и на районн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днократно дети становились победителями и призерами  в районном конкурсе чтецов;  сочинений; выступали с исследовательскими работами, неоднократно занимая призовые места. Выпускники демонстрируют стабильные знания на экзаменах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биться планируемых результатов обучения удалось лишь благодаря тому, что работа по развитию речевых умений системно проходит через весь процесс обуч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уя ключевые компетенции учеников,  выполняю общественный заказ на подготовку человека, умеющего жи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аждый урок русского языка - это не только реализация, но и поиск резервов развития речи и способностей учащих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учение русскому языку в 7 классе. Методические рекомендации к учебнику для 7 класса общеобразовательных учреждений. –М.: Просвещение, 2002. -93с.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нов Б.Т. Типы и структура уроков русского языка. -М.:  Просвещение, 1986. -206с.; 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ина Н.А. «Русский язык. 9 класс. Подготовка к ГИА»/ Издательство «Легион», Ростов-на-Дону, 2010г. </w:t>
      </w:r>
    </w:p>
    <w:p>
      <w:pPr>
        <w:pStyle w:val="FR2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 xml:space="preserve">Антонова Л.Г., Шустина И.В. Методические рекомендации для учителей по подготовке выпускников к ЕГЭ по русскому языку. Ярославль, 200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Антонова Е.С. «Тайна текста» и секреты методики. // РЯШ. – 2002. – №2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онова Е.С. Словесность: статус, границы, перспективы школьной практики. М., Сигнал, 1999,92 с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Бахт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 Эстетика словесного творчества. -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: Искусство, 1986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Богоявлен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сихолог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во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фографии</w:t>
      </w:r>
      <w:r>
        <w:rPr>
          <w:sz w:val="28"/>
          <w:szCs w:val="28"/>
        </w:rPr>
        <w:t>. - М.:Просвещение, 1966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уславская Н.Е. Методика развития речи. М., 199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строва Е.А. Коммуникативная методика в преподавании родного языка. // РЯШ, № 1, 1996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шанский Г. В. Коммуникативная функция и структура языка. - М., 198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пинос В. И. Развитие речи: теория и практика обучения.- М.: Наука, 200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Т.С. Современные подходы к обучению речи// Русский язык в школе.- 1996.- № 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итина Е.И. «Раздумья по поводу комплексного анализа текста» (Русский язык в школе. – 2001 г., №4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хнова Т.М. Текст как основа создания на уроках русского языка развивающей речевой среды// Русский язык в школе.-2000.-№4.-с3-11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8"/>
          <w:szCs w:val="28"/>
        </w:rPr>
        <w:t>Пленк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. Уроки развития речи: 5–9-е кл. // Для учителя: Из опыта работы. М., 1995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ова Т.В. Анализ текста как средство развития речи  учащихся// Русский язык в школе. -  1989. -  №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Концепция модернизации российского образования </w:t>
      </w:r>
      <w:hyperlink r:id="rId2">
        <w:r>
          <w:rPr>
            <w:rStyle w:val="InternetLink"/>
            <w:sz w:val="28"/>
            <w:szCs w:val="28"/>
          </w:rPr>
          <w:t>http://www.ksu.ru/news/base/concept3.htm  15.07.2011</w:t>
        </w:r>
      </w:hyperlink>
      <w:r>
        <w:rPr>
          <w:sz w:val="28"/>
          <w:szCs w:val="28"/>
        </w:rPr>
        <w:t xml:space="preserve">  10.4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Authorfio1"/>
          <w:rFonts w:ascii="Times New Roman" w:hAnsi="Times New Roman" w:cs="Times New Roman"/>
          <w:sz w:val="28"/>
          <w:szCs w:val="28"/>
        </w:rPr>
      </w:pPr>
      <w:r>
        <w:rPr>
          <w:rStyle w:val="Namebook1"/>
          <w:rFonts w:cs="Times New Roman"/>
          <w:b w:val="false"/>
          <w:sz w:val="28"/>
          <w:szCs w:val="28"/>
        </w:rPr>
        <w:t>Леонтьев А.А.  Язык, речь, речевая деятельность</w:t>
      </w: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koob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ontjtv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  18.07.2011  13.21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FF"/>
          <w:sz w:val="28"/>
          <w:szCs w:val="28"/>
        </w:rPr>
      </w:pPr>
      <w:r>
        <w:rPr>
          <w:bCs/>
          <w:color w:val="000000"/>
          <w:sz w:val="28"/>
          <w:szCs w:val="28"/>
        </w:rPr>
        <w:t>Словари и справочники</w:t>
      </w:r>
      <w:r>
        <w:rPr>
          <w:color w:val="000000"/>
          <w:sz w:val="28"/>
          <w:szCs w:val="28"/>
        </w:rPr>
        <w:t xml:space="preserve">  </w:t>
      </w:r>
      <w:r>
        <w:fldChar w:fldCharType="begin"/>
      </w:r>
      <w:r>
        <w:rPr>
          <w:rStyle w:val="InternetLink"/>
          <w:sz w:val="28"/>
          <w:u w:val="single"/>
          <w:szCs w:val="28"/>
          <w:bCs/>
          <w:color w:val="0000FF"/>
        </w:rPr>
        <w:instrText xml:space="preserve"> HYPERLINK "http://www.i-u.ru/biblio/dict.aspx" \l "find"</w:instrText>
      </w:r>
      <w:r>
        <w:rPr>
          <w:rStyle w:val="InternetLink"/>
          <w:sz w:val="28"/>
          <w:u w:val="single"/>
          <w:szCs w:val="28"/>
          <w:bCs/>
          <w:color w:val="0000FF"/>
        </w:rPr>
        <w:fldChar w:fldCharType="separate"/>
      </w:r>
      <w:r>
        <w:rPr>
          <w:rStyle w:val="InternetLink"/>
          <w:bCs/>
          <w:color w:val="0000FF"/>
          <w:sz w:val="28"/>
          <w:szCs w:val="28"/>
          <w:u w:val="single"/>
        </w:rPr>
        <w:t>http://www.i-u.ru/biblio/dict.aspx#find</w:t>
      </w:r>
      <w:r>
        <w:rPr>
          <w:rStyle w:val="InternetLink"/>
          <w:sz w:val="28"/>
          <w:u w:val="single"/>
          <w:szCs w:val="28"/>
          <w:bCs/>
          <w:color w:val="0000FF"/>
        </w:rPr>
        <w:fldChar w:fldCharType="end"/>
      </w:r>
      <w:r>
        <w:rPr>
          <w:color w:val="0000FF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30.06 2011 11.52</w:t>
      </w:r>
    </w:p>
    <w:p>
      <w:pPr>
        <w:pStyle w:val="Style14"/>
        <w:ind w:left="360" w:hanging="0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 xml:space="preserve">  </w:t>
      </w:r>
    </w:p>
    <w:p>
      <w:pPr>
        <w:pStyle w:val="Style14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Namebook1">
    <w:name w:val="name_book1"/>
    <w:qFormat/>
    <w:rPr>
      <w:rFonts w:ascii="Georgia" w:hAnsi="Georgia" w:cs="Georgia"/>
      <w:b/>
      <w:bCs/>
      <w:vanish w:val="false"/>
      <w:sz w:val="42"/>
      <w:szCs w:val="42"/>
    </w:rPr>
  </w:style>
  <w:style w:type="character" w:styleId="Authorfio1">
    <w:name w:val="author_fio1"/>
    <w:qFormat/>
    <w:rPr>
      <w:rFonts w:ascii="Georgia" w:hAnsi="Georgia" w:cs="Georgia"/>
      <w:vanish w:val="false"/>
      <w:sz w:val="30"/>
      <w:szCs w:val="3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ind w:firstLine="30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0">
    <w:name w:val="a0"/>
    <w:basedOn w:val="Normal"/>
    <w:qFormat/>
    <w:pPr>
      <w:ind w:left="720" w:hanging="0"/>
    </w:pPr>
    <w:rPr/>
  </w:style>
  <w:style w:type="paragraph" w:styleId="A0cxspmiddle">
    <w:name w:val="a0cxspmiddle"/>
    <w:basedOn w:val="Normal"/>
    <w:qFormat/>
    <w:pPr>
      <w:ind w:left="720" w:hanging="0"/>
    </w:pPr>
    <w:rPr/>
  </w:style>
  <w:style w:type="paragraph" w:styleId="A0cxsplast">
    <w:name w:val="a0cxsplast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ru/news/base/concept3.htm  15.07.2011" TargetMode="External"/><Relationship Id="rId3" Type="http://schemas.openxmlformats.org/officeDocument/2006/relationships/hyperlink" Target="http://www.koob/ru/leontjtv_a_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26:00Z</dcterms:created>
  <dc:creator>*+*</dc:creator>
  <dc:description/>
  <cp:keywords/>
  <dc:language>en-US</dc:language>
  <cp:lastModifiedBy>кабинет №2</cp:lastModifiedBy>
  <cp:lastPrinted>2018-02-06T16:07:00Z</cp:lastPrinted>
  <dcterms:modified xsi:type="dcterms:W3CDTF">2018-02-07T13:31:00Z</dcterms:modified>
  <cp:revision>154</cp:revision>
  <dc:subject/>
  <dc:title>Департамент образования</dc:title>
</cp:coreProperties>
</file>