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ашкортост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ерлитамакский химико-технологический колледж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АССМОТРЕНО                                                        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 заседании ЦМК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5075" w:leader="none"/>
              </w:tabs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ПОУ СХТК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технологического цикла </w:t>
            </w:r>
          </w:p>
        </w:tc>
        <w:tc>
          <w:tcPr>
            <w:tcW w:w="4075" w:type="dxa"/>
            <w:tcBorders/>
          </w:tcPr>
          <w:p>
            <w:pPr>
              <w:pStyle w:val="TextBody"/>
              <w:spacing w:before="0" w:after="0"/>
              <w:contextualSpacing/>
              <w:jc w:val="right"/>
              <w:rPr/>
            </w:pPr>
            <w:r>
              <w:rPr/>
              <w:t>___________ Г.А. Губайдуллин</w:t>
            </w:r>
          </w:p>
        </w:tc>
      </w:tr>
      <w:tr>
        <w:trPr>
          <w:trHeight w:val="238" w:hRule="atLeast"/>
        </w:trPr>
        <w:tc>
          <w:tcPr>
            <w:tcW w:w="549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Протокол №___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 » ___________201__ г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 «___»__________201__ г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едседатель ЦМК________Н.Г. Абдеева</w:t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507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spacing w:val="-2"/>
          <w:sz w:val="24"/>
          <w:szCs w:val="24"/>
        </w:rPr>
      </w:pPr>
      <w:r>
        <w:rPr>
          <w:rFonts w:cs="Times New Roman"/>
          <w:b/>
          <w:caps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caps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/>
      </w:pPr>
      <w:r>
        <w:rPr>
          <w:rStyle w:val="22"/>
          <w:i w:val="false"/>
          <w:sz w:val="32"/>
          <w:szCs w:val="28"/>
        </w:rPr>
        <w:t>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/>
      </w:pPr>
      <w:r>
        <w:rPr>
          <w:rStyle w:val="22"/>
          <w:b/>
          <w:i w:val="false"/>
          <w:sz w:val="32"/>
          <w:szCs w:val="32"/>
        </w:rPr>
        <w:t>ПМ 03. Контроль ресурсов и обеспечение качества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>
          <w:rStyle w:val="22"/>
          <w:b/>
          <w:b/>
          <w:i w:val="false"/>
          <w:i w:val="false"/>
          <w:sz w:val="32"/>
          <w:szCs w:val="32"/>
        </w:rPr>
      </w:pPr>
      <w:r>
        <w:rPr>
          <w:rStyle w:val="22"/>
          <w:rFonts w:eastAsia="Calibri" w:cs="Calibri"/>
          <w:b/>
          <w:i w:val="false"/>
          <w:sz w:val="32"/>
          <w:szCs w:val="32"/>
        </w:rPr>
        <w:t xml:space="preserve">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2.06  Химическая технология органических веще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СПО (далее - ФГОС) по специальност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02.06  Химическая технология органических вещест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ГБПОУ СХТ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гинбаева Эльвира Хатмулловна  - преподаватель ГБПОУ СХТ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640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Результаты освоения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Структура и примерное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  Условия  реализации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сурсов и обеспечение качества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- является частью программы подготовки специалистов среднего звена в соответствии с ФГОС СПО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02.06  Химическая технология органических вещест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 программа профессионального модуля может быть использова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полнительном профессиональном образовании (повышении квалификации и переподготовке аппаратчиков, аппаратчиков – операторов, лаборантов химического анализа) в рамках специальности СПО 18.02.06 Химическая технология органических вещест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наличии среднего профессион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ой подготовке техника-технолога в рамках специальности 18.02.06 Химическая технология органических веществ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 наличии среднего (полного) общего или профессион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 не требу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Style29"/>
        <w:numPr>
          <w:ilvl w:val="0"/>
          <w:numId w:val="7"/>
        </w:numPr>
        <w:ind w:left="0" w:right="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го использования сырья, материалов и энергоресурсов, выявления и устранения причин брака;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9"/>
        <w:numPr>
          <w:ilvl w:val="0"/>
          <w:numId w:val="7"/>
        </w:numPr>
        <w:ind w:left="0" w:right="5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расхода сырья, материалов и энергоресурсов;</w:t>
      </w:r>
    </w:p>
    <w:p>
      <w:pPr>
        <w:pStyle w:val="Style29"/>
        <w:numPr>
          <w:ilvl w:val="0"/>
          <w:numId w:val="7"/>
        </w:numPr>
        <w:ind w:left="0" w:right="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ь расчеты материального, теплового балансов, расходных коэффициентов по сырьевым и энергетическим ресурсам;</w:t>
      </w:r>
    </w:p>
    <w:p>
      <w:pPr>
        <w:pStyle w:val="Style29"/>
        <w:numPr>
          <w:ilvl w:val="0"/>
          <w:numId w:val="7"/>
        </w:numPr>
        <w:ind w:left="0" w:right="5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ричины брака продукции;</w:t>
      </w:r>
    </w:p>
    <w:p>
      <w:pPr>
        <w:pStyle w:val="Style29"/>
        <w:numPr>
          <w:ilvl w:val="0"/>
          <w:numId w:val="7"/>
        </w:numPr>
        <w:ind w:left="0" w:right="5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разработке мероприятий по их предупреждению и ликвидации;</w:t>
      </w:r>
    </w:p>
    <w:p>
      <w:pPr>
        <w:pStyle w:val="Style29"/>
        <w:numPr>
          <w:ilvl w:val="0"/>
          <w:numId w:val="7"/>
        </w:numPr>
        <w:ind w:left="0" w:right="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требования нормативных документов к основным видам сырья и продукции;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9"/>
        <w:numPr>
          <w:ilvl w:val="0"/>
          <w:numId w:val="5"/>
        </w:numPr>
        <w:ind w:left="0" w:right="5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о-химические свойства сырья и готовой продукции;</w:t>
      </w:r>
    </w:p>
    <w:p>
      <w:pPr>
        <w:pStyle w:val="Style29"/>
        <w:numPr>
          <w:ilvl w:val="0"/>
          <w:numId w:val="5"/>
        </w:numPr>
        <w:ind w:left="0" w:right="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стандарты, стандарты организации и технические условия на сырье  и готовую продукцию;</w:t>
      </w:r>
    </w:p>
    <w:p>
      <w:pPr>
        <w:pStyle w:val="Style29"/>
        <w:numPr>
          <w:ilvl w:val="0"/>
          <w:numId w:val="5"/>
        </w:numPr>
        <w:ind w:left="0" w:right="5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е расходные нормы по сырью, материалам;</w:t>
      </w:r>
    </w:p>
    <w:p>
      <w:pPr>
        <w:pStyle w:val="Style29"/>
        <w:numPr>
          <w:ilvl w:val="0"/>
          <w:numId w:val="5"/>
        </w:numPr>
        <w:ind w:left="0" w:right="5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ехнологического брака и пути его устранения;</w:t>
      </w:r>
    </w:p>
    <w:p>
      <w:pPr>
        <w:pStyle w:val="Style29"/>
        <w:numPr>
          <w:ilvl w:val="0"/>
          <w:numId w:val="5"/>
        </w:numPr>
        <w:ind w:left="0" w:right="5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нарушения технологического режима и свойств сырья на качество готовой продукции </w:t>
      </w:r>
    </w:p>
    <w:p>
      <w:pPr>
        <w:pStyle w:val="Style29"/>
        <w:autoSpaceDE w:val="false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–  </w:t>
      </w:r>
      <w:r>
        <w:rPr>
          <w:rFonts w:cs="Times New Roman" w:ascii="Times New Roman" w:hAnsi="Times New Roman"/>
          <w:sz w:val="28"/>
          <w:szCs w:val="28"/>
          <w:u w:val="single"/>
        </w:rPr>
        <w:t>124</w:t>
      </w:r>
      <w:r>
        <w:rPr>
          <w:rFonts w:cs="Times New Roman" w:ascii="Times New Roman" w:hAnsi="Times New Roman"/>
          <w:sz w:val="28"/>
          <w:szCs w:val="28"/>
        </w:rPr>
        <w:t xml:space="preserve">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–  </w:t>
      </w:r>
      <w:r>
        <w:rPr>
          <w:rFonts w:cs="Times New Roman" w:ascii="Times New Roman" w:hAnsi="Times New Roman"/>
          <w:sz w:val="28"/>
          <w:szCs w:val="28"/>
          <w:u w:val="single"/>
        </w:rPr>
        <w:t>84</w:t>
      </w:r>
      <w:r>
        <w:rPr>
          <w:rFonts w:cs="Times New Roman" w:ascii="Times New Roman" w:hAnsi="Times New Roman"/>
          <w:sz w:val="28"/>
          <w:szCs w:val="28"/>
        </w:rPr>
        <w:t xml:space="preserve">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–  </w:t>
      </w:r>
      <w:r>
        <w:rPr>
          <w:rFonts w:cs="Times New Roman" w:ascii="Times New Roman" w:hAnsi="Times New Roman"/>
          <w:sz w:val="28"/>
          <w:szCs w:val="28"/>
          <w:u w:val="single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sz w:val="28"/>
          <w:szCs w:val="28"/>
          <w:u w:val="single"/>
        </w:rPr>
        <w:t>Контроль ресурсов и обеспечение качества продукции</w:t>
      </w:r>
      <w:r>
        <w:rPr>
          <w:rFonts w:cs="Times New Roman" w:ascii="Times New Roman" w:hAnsi="Times New Roman"/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49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 3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59" w:hanging="0"/>
              <w:jc w:val="both"/>
              <w:rPr/>
            </w:pPr>
            <w:r>
              <w:rPr>
                <w:sz w:val="28"/>
              </w:rPr>
              <w:t>Контролировать и вести учет расхода сырья, материалов, энергоресурсов, полупродуктов, готовой продукции и отход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 3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59" w:hanging="0"/>
              <w:jc w:val="both"/>
              <w:rPr/>
            </w:pPr>
            <w:r>
              <w:rPr>
                <w:sz w:val="28"/>
              </w:rPr>
              <w:t>Контролировать качество сырья, полуфабрикатов (полупродуктов) и готовой продук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ПК 3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59" w:hanging="0"/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причины технологического брак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 3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59" w:hanging="0"/>
              <w:jc w:val="both"/>
              <w:rPr/>
            </w:pPr>
            <w:r>
              <w:rPr>
                <w:sz w:val="28"/>
              </w:rPr>
              <w:t>Принимать участие в разработке мероприятий по снижению расхода сырья, энергоресурсов и материал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 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Решать проблемы, оценивать риски и принимать решения в нестандартных ситуация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Объем  профессионального модуля в виде учебной работы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6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>ид учеб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</w:rPr>
              <w:t>оличество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09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09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firstLine="709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рабо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й и реферат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экзаме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тоговая аттестация в форме</w:t>
            </w:r>
            <w:r>
              <w:rPr>
                <w:sz w:val="28"/>
                <w:szCs w:val="28"/>
              </w:rPr>
              <w:t xml:space="preserve">                                                        экзамена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</w:rPr>
      </w:pPr>
      <w:r>
        <w:rPr>
          <w:b/>
          <w:caps/>
          <w:sz w:val="28"/>
          <w:szCs w:val="28"/>
        </w:rPr>
        <w:t>3.2.</w:t>
      </w:r>
      <w:r>
        <w:rPr>
          <w:b/>
          <w:caps/>
        </w:rPr>
        <w:t xml:space="preserve">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jc w:val="center"/>
        <w:rPr/>
      </w:pPr>
      <w:r>
        <w:rPr>
          <w:rStyle w:val="22"/>
          <w:b/>
          <w:i w:val="false"/>
          <w:sz w:val="28"/>
          <w:szCs w:val="28"/>
        </w:rPr>
        <w:t>Обеспечение качества продукции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86"/>
        <w:gridCol w:w="8930"/>
        <w:gridCol w:w="1134"/>
        <w:gridCol w:w="1134"/>
      </w:tblGrid>
      <w:tr>
        <w:trPr>
          <w:trHeight w:val="112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Style w:val="Style24"/>
                <w:rFonts w:eastAsia="Arial Unicode MS"/>
                <w:sz w:val="20"/>
                <w:szCs w:val="20"/>
              </w:rPr>
            </w:pPr>
            <w:r>
              <w:rPr>
                <w:rStyle w:val="Style24"/>
                <w:rFonts w:eastAsia="Arial Unicode MS"/>
                <w:sz w:val="20"/>
                <w:szCs w:val="20"/>
              </w:rPr>
              <w:t xml:space="preserve">Раздел ПМ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Style24"/>
                <w:rFonts w:eastAsia="Arial Unicode MS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тизация исходного сырья, вспомогательных материалов и сертификация готового продук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Style24"/>
                <w:rFonts w:eastAsia="Arial Unicode MS"/>
                <w:b w:val="false"/>
                <w:sz w:val="20"/>
                <w:szCs w:val="20"/>
              </w:rPr>
              <w:t>Раздел 1.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тандартизация исходного сырья, вспомогательных материалов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1. 1 Сущность стандартизации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тандарт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стандарт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тандартизации и область стандарт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тандарт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1.2 Нормативные документы по стандартизации и виды стандартов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 стандар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тельные нормативные докумен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регламен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методические и описательны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1.3   Применение нормативных документов в РФ и характер их требов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стандарты российской Федерации (ГОСТ Р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ссийских нормативных докумен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е стандар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предприят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ополагающие стандарты в РФ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на продукцию (услуги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общих технических услов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технических услов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на работы (процессы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на методы контроля (испытаний, измерений, анализа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Использование национальных стандартов и других нормативных документов отечественными организациями и субъектами хозяйственн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международных, региональных нормативных документов и стандартов других стран в РФ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рименение нормативных документов на экспортируемую или импортируемую продукцию, а также использование отечественных стандартов зарубежными стран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требований нормативных докумен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2 Сертификация готовой продукции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2.1 Сущность сертификации. Обязательная сертификация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проду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ая база сертификации; виды сертифик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 проведению сертифик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на соответствие которым проводится сертифик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, подлежащая обязательной сертифик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ертификации ГОСТ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Тема 1.2.2 Органы сертификации . Порядок проведения сертификация. Сертификат соответствия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я органа сертифик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ционный орг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. Первичная оценка состояния производства проду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 инспекционный контрол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ртификата. Знак соответств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государственной регистрации сертификатов и знаков соответств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окумента серт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3. Аналитический контроль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1 Организация аналитического контроля производства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лужбы аналитического контроля производ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аналитического контро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>Тема 1. 3.2 Организация и техника лабораторных работ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ыполнения аналитических раб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тандартности лабораторной аппаратуры и посу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спортов на качество химической продукции и другой докум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 3.3 Отбор проб для анализа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газообразных про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проб сжиженных газ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проб жидких продуктов из мелкой та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проб жидких продуктов из технологической аппаратуры и трубопрово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проб мазеобразных, твердых и порошкообразных продук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маркировка и хранение про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тическое изображение лабораторных установок, эскизы и о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 Основные физико-химические методы, применяемые в техническом анализе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1 Рефрактометрический метод анализа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4.1.1 Теоретические основы метод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то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релом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ная и удельная рефра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актометрическое определение процентного содержания компонентов в см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актометрическое определение процентного содержания компонентов в см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актометрическое определение процентного содержания компонентов в сме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2 Фотометрический метод анализа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2.1 Теоретические основы метод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ура для измерения интенсивности окраски растворов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е свойства растворов, поглощающих электромагнитное излуч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кон погло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зображение закона Бугера - Ламберта - Бе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раствора. Условия образования окрашенных соедин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эффект и фотоэлементы. Светофильт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электроколориметры. Спектрофотомет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3 Хроматографический метод разде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3.1 Хроматографический процесс Виды и варианты хроматографии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бция - основа хроматограф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хроматографического процес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обменная хроматограф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о - адсорбционная хроматограф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ая хроматограф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чная хроматограф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хроматограф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3.2 Аппаратура для газовой хроматограф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ограф, его устройство и принцип дейс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стоянного газа - носит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ы для отбора анализируемой проб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ографические колонки. Детекторы. Типы детект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ющие устройства. Хроматограмма. Расшифровка хроматограмм. Использование ПК при выполнении анализа и обработка его результа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4 Потенциометрический метод анали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4.1 Теоретические основы потенциометрического метода анализа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электро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срав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электрод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очки эквивалентности по потенциалу индикаторного электро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ые потенциометрического тит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4.2 Способы потенциометрического анализа. Потенциометрические установки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ометрическое титрование. Метод нейтрал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ометрическое титрование. Методы осаждения и комплексообраз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ометрическое титрование. Метод окисления - восстанов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метрия. рН-метр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ринцип работы потенциометров. Типы потенциомет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5 Полярографический метод анализа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5.1 Амперометрическое титрование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ование по изменению т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амперометрического тит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4.5.2 Характеристика других видов полярограф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я полярограф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циллографическая полярограф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отоковая полярограф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льгамная полярография с накоплением (АПН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рсионная вольтамперометр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5 Математике- статистическая обработка результатов анализа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измер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ая обработка результатов анализ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4 Технологического брак и пути его устранения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Тема 1.4.1   Показатели качества продукции. Оценка уровня качества продукц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каче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нятия "качество продукции"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казателей качества проду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а показателей качества промышленной проду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оценки уровня качества проду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ределения значений показателей качества проду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ценки уровня качества проду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ровня качества разнородной проду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4.2 Контроль качества продукции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 качества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контро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тности органических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воды в органических продук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ислот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4.5 Брак и пути Устранения брака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. Исправимый и неисправимый бр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бра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овочный нормати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бра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озможного бра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бра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производственного бра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вида брака через определение температуры кипения органических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брака через определение температуры кристаллизации органических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тические работы, выполнение детального описания приборов для определения физико-химических св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, паспортов качества на готов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для измерения интенсивности о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>
          <w:rStyle w:val="22"/>
          <w:b/>
          <w:b/>
          <w:i w:val="false"/>
          <w:i w:val="false"/>
          <w:sz w:val="32"/>
          <w:szCs w:val="32"/>
        </w:rPr>
      </w:pPr>
      <w:r>
        <w:rPr>
          <w:rStyle w:val="22"/>
          <w:rFonts w:eastAsia="Calibri" w:cs="Calibri"/>
          <w:b/>
          <w:i w:val="false"/>
          <w:sz w:val="32"/>
          <w:szCs w:val="32"/>
        </w:rPr>
        <w:t xml:space="preserve"> </w:t>
      </w:r>
    </w:p>
    <w:p>
      <w:pPr>
        <w:pStyle w:val="Normal"/>
        <w:rPr>
          <w:rStyle w:val="22"/>
          <w:b/>
          <w:b/>
          <w:i w:val="false"/>
          <w:i w:val="false"/>
          <w:sz w:val="2"/>
          <w:szCs w:val="2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х кабинетов </w:t>
      </w:r>
      <w:r>
        <w:rPr>
          <w:rFonts w:cs="Times New Roman" w:ascii="Times New Roman" w:hAnsi="Times New Roman"/>
          <w:sz w:val="28"/>
          <w:szCs w:val="28"/>
          <w:u w:val="single"/>
        </w:rPr>
        <w:t>теоретических основ химической технологии,  химических дисциплин;</w:t>
      </w:r>
    </w:p>
    <w:p>
      <w:pPr>
        <w:pStyle w:val="Normal"/>
        <w:shd w:fill="FFFFFF" w:val="clear"/>
        <w:spacing w:lineRule="auto" w:line="240" w:before="150" w:after="15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абора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тической хим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 и рабочих мест кабинета  </w:t>
      </w:r>
      <w:r>
        <w:rPr>
          <w:rFonts w:cs="Times New Roman" w:ascii="Times New Roman" w:hAnsi="Times New Roman"/>
          <w:sz w:val="28"/>
          <w:szCs w:val="28"/>
        </w:rPr>
        <w:t>теоретических основ химической технологии</w:t>
      </w:r>
    </w:p>
    <w:p>
      <w:pPr>
        <w:pStyle w:val="26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т макетов, схем;</w:t>
      </w:r>
    </w:p>
    <w:p>
      <w:pPr>
        <w:pStyle w:val="26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26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е пособия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активная дос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адочные места по количеству обучающих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26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 аналитической химии: аналитические и технические весы, дистиллятор, сушильные шкафы, вакуум-насосы, муфельные печи, КФК, рефрактометр, рН-метр, хроматограф, комплекты лабораторной  посуды, комплекты учебно-методической документации, средства обеспечения безопасности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обязательную производственную практику, которая проводится на действующих производствах промышленных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Normal"/>
        <w:tabs>
          <w:tab w:val="clear" w:pos="708"/>
          <w:tab w:val="left" w:pos="349" w:leader="none"/>
        </w:tabs>
        <w:spacing w:before="0" w:after="0"/>
        <w:ind w:left="6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агманова, Р.Х. Б14 Материальные балансы химико-технологических процессов: методические указания для выполнения практических работ/ Р.Х. Багманова, В.П.Дорожкин. - Нижнекамск: Нижнекамский химико-технологический институт(филиал) ФГБОУ ВПО  «КНИТУ», 2012.- 73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правочная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9"/>
        <w:numPr>
          <w:ilvl w:val="0"/>
          <w:numId w:val="8"/>
        </w:numPr>
        <w:spacing w:lineRule="auto" w:line="240" w:before="0" w:after="0"/>
        <w:ind w:left="540" w:hanging="39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й справочник химика и технолога, 2010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 нормативной литературы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Т 14332-78 Поливинилхлорид суспензионный. Технические условия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Т 14040-82 Поливинилхлорид  и сополимеры винилхлорида. Метод определения числа вязкости разбавленных растворов и значения К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СТ 14043-78 Поливинилхлорид  и сополимеры винилхлорида. Методы определения содержания влаги и летучих веществ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ОСТ 25138-93 Пластмассы. Поливинилхлоридные смолы. Определение примесей инородных частиц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СТ 11035-64 Пластмассы. Методы определения насыпной плотности формовочных масс, просыпаемых и не просыпаемых через воронку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СТ 25265-91 Пластмассы. Поливинилхлоридные смолы общего назначения. Определение поглощения пластификатора при комнатной температуре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ОСТ25737-91  Пластмассы.  Гомополимеры и сополимеры винилхлорида. Определение остаточного мономера винилхлорида.  Газохроматографический метод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ОСТ 6433.2 - 71 материалы электроизоляционные твердые. Методы определения электрического сопротивления при постоянном напряжении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ОСТ 25139-93 (ИСО 6186-80) Пластмассы. Метод определения сыпучести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ОСТ 8728-88  Пластификаторы. Технические условия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ОСТ 18522-93  Смолы и пластификаторы жидкие. Методы определения цветности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ГОСТ 18329 – 73 Смолы и пластификаторы жидкие. Методы определения плотности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ОСТ 4333-87 Нефтепродукты. Методы определения температур вспышки и воспламенения в открытом тигле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ОСТ 6581 – 75 Материалы электроизоляционные жидкие. Методы электрических испытаний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ГОСТ  18300 – 87 Спирт этиловый ректификованный технический. Технические условия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ГОСТ  17299-78 Спирт этиловый технический. Технические условия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ГОСТ 5964 – 82 Спирт этиловый. Правила приемки и методы испытаний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пирт этиловый технический. Методы анализа. (ГОСТ 10749. 1-80, ГОСТ 10749.3-80 – ГОСТ 10749.7-80, ГОСТ 10749.9-80 – ГОСТ 10749.15-80)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ГОСТ 3639-79 Растворы водно-спиртовые. Методы определения концентрации этилового спирта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ГОСТ 10749.1-80 Спирт этиловый технический. Метод определения внешнего вида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ГОСТ 10749.5-80 Спирт этиловый технический. Метод определения кислот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ГОСТ 10749.6-80 Спирт этиловый технический. Метод определения сложных эфиров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ГОСТ 10749.3-80 Спирт этиловый технический. Метод определения карбонильных соединений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ГОСТ 10749.14-80 Спирт этиловый технический. Метод определения метилового спирта.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ГОСТ 10749.12-80 Спирт этиловый технический. Метод определения фурфурола.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ГОСТ 10749.7-80 Спирт этиловый технический. Метод определения серы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иодические издания (журналы):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Химическая промышленность»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spacing w:before="0" w:after="0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://www.iqlib.ru/book/preview/7EA3B4E3919B4E23BF1A32925DAA7664</w:t>
        </w:r>
      </w:hyperlink>
    </w:p>
    <w:p>
      <w:pPr>
        <w:pStyle w:val="Normal"/>
        <w:spacing w:before="0" w:after="0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rushim.ru/books/promyshlennost/promyshlennost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rushim.ru/books/books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chemistry-chemists.com/Uchebniki/Chemistry-books-Organika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chemistry-chemists.com/index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http://engenegr.ru/tehnicheskaya_literatura/himicheskie_tehnologii</w:t>
        </w:r>
      </w:hyperlink>
      <w:r>
        <w:rPr>
          <w:sz w:val="28"/>
          <w:szCs w:val="28"/>
        </w:rPr>
        <w:t xml:space="preserve"> 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informik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fcior.edu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ahtp.rusoil.net/atp.htm</w:t>
        </w:r>
      </w:hyperlink>
    </w:p>
    <w:p>
      <w:pPr>
        <w:pStyle w:val="Normal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bc.vvsu.ru/Books/p_standartisation/page0001.as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bc.vvsu.ru/Books/metrolog_standar_i_sertif/page0001.asp</w:t>
        </w:r>
      </w:hyperlink>
    </w:p>
    <w:p>
      <w:pPr>
        <w:pStyle w:val="Normal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fm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et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i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=4&amp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uti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=18&amp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=26&amp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ay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=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xbook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xboo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66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ar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011*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240"/>
        <w:rPr/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fen.nsu.ru/posob/htt/OXT1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ido.tsu.ru/schools/chem/data/res/chemprom/uchpo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тем: Перегонка нефти, производство метанола</w:t>
      </w:r>
    </w:p>
    <w:p>
      <w:pPr>
        <w:pStyle w:val="Normal"/>
        <w:spacing w:lineRule="auto" w:line="240"/>
        <w:rPr/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indow.edu.ru/window/catalog?p_rid=4806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qlib.ru/book/preview/7EA3B4E3919B4E23BF1A32925DAA76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suct.ru/testlib/system/files/mahp_19012009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ooksshare.net/index.php?id1=4&amp;category=chem&amp;author=tihvinskaya-myu&amp;book=1984&amp;page=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9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проведении теоретического обучения рекомендуется применение современных личностно-ориентированных и развивающих педагогически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работе над курсовой работой (проектом) обучающимся оказываются групповые и индивидуальные консуль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се виды учебной практики проводятся в лабораториях образовательного учреждения, оснащенных  оборудованием и тренаж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проводится  </w:t>
      </w:r>
      <w:r>
        <w:rPr>
          <w:rFonts w:cs="Times New Roman" w:ascii="Times New Roman" w:hAnsi="Times New Roman"/>
          <w:sz w:val="28"/>
          <w:szCs w:val="28"/>
        </w:rPr>
        <w:t xml:space="preserve"> на действующих производствах промышленных предприятий соответствующе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ю данного модуля должно предшествовать  изу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исциплин</w:t>
      </w:r>
      <w:r>
        <w:rPr>
          <w:rFonts w:cs="Times New Roman" w:ascii="Times New Roman" w:hAnsi="Times New Roman"/>
          <w:sz w:val="28"/>
          <w:szCs w:val="28"/>
        </w:rPr>
        <w:t xml:space="preserve">: Математика  Инженерная графика, Электротехника и электрооборудование, Органическая  химия, Аналитическая химия, Физическая и коллоидная химия, ТОХТ, Процессы и аппараты, Информационные технологии в профессиональной деятельност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модулей</w:t>
      </w:r>
      <w:r>
        <w:rPr>
          <w:rFonts w:cs="Times New Roman" w:ascii="Times New Roman" w:hAnsi="Times New Roman"/>
          <w:sz w:val="28"/>
          <w:szCs w:val="28"/>
        </w:rPr>
        <w:t>: «Эксплуатация и обслуживание технологического оборудования», «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и организация работы подразделения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 одновременное освоение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ых модулей </w:t>
      </w:r>
      <w:r>
        <w:rPr>
          <w:rFonts w:cs="Times New Roman" w:ascii="Times New Roman" w:hAnsi="Times New Roman"/>
          <w:sz w:val="28"/>
          <w:szCs w:val="28"/>
        </w:rPr>
        <w:t xml:space="preserve"> ПМ 02 и ПМ 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аличие высшего профессионального образования, соответствующего профилю специа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женерно-педагогический соста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аличие высшего профессионального образования и опыта практической  работ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, реализующее подготовку по программе профессионального модуля, обеспечивает организацию и проведение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ущего контроля и промежуточной аттестации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екущий контроль проводится преподавателем в процессе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екущего и итогового контроля образовательными учреждениями создаются фонды оценочных средств (ФОС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3969"/>
        <w:gridCol w:w="2942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ы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показатели оценк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99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spacing w:lineRule="auto" w:line="276"/>
              <w:ind w:left="80" w:hanging="0"/>
              <w:rPr/>
            </w:pPr>
            <w:r>
              <w:rPr>
                <w:sz w:val="24"/>
                <w:szCs w:val="24"/>
              </w:rPr>
              <w:t>ПК 3.1. Контролировать и вести учет расхода сырья, материалов, энергоресурсов, полупродуктов, готовой продукции и от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76"/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схем материальных  и  тепловых потоков аппаратов для выполнения расчетов; </w:t>
            </w:r>
          </w:p>
          <w:p>
            <w:pPr>
              <w:pStyle w:val="Bodytext41"/>
              <w:tabs>
                <w:tab w:val="clear" w:pos="708"/>
                <w:tab w:val="left" w:pos="601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firstLine="34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кущий контроль :</w:t>
            </w:r>
          </w:p>
          <w:p>
            <w:pPr>
              <w:pStyle w:val="Bodytext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ценка логичности и правильности  выполнения схем на практических занятиях, в комплексных домашних заданиях,  учебной и производственной практиках;</w:t>
            </w:r>
          </w:p>
          <w:p>
            <w:pPr>
              <w:pStyle w:val="Bodytext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ценка правильности выполнения расчетов, в соответствии методики на практических занятиях, в комплексных домашних заданиях, учебной и производственной практиках;</w:t>
            </w:r>
          </w:p>
          <w:p>
            <w:pPr>
              <w:pStyle w:val="Bodytext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ценка точности и правильности заполнения лабораторного журнала учета сырья, материалов на лабораторных занятиях, учебной и производственной практиках;</w:t>
            </w:r>
          </w:p>
          <w:p>
            <w:pPr>
              <w:pStyle w:val="Bodytext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нтрольная работа по теме</w:t>
            </w:r>
          </w:p>
          <w:p>
            <w:pPr>
              <w:pStyle w:val="Bodytext41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175" w:firstLine="34"/>
              <w:jc w:val="both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Cs/>
                <w:i/>
                <w:iCs/>
                <w:sz w:val="24"/>
                <w:szCs w:val="24"/>
                <w:u w:val="single"/>
              </w:rPr>
              <w:t>Итоговый контроль: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/>
            </w:pPr>
            <w:r>
              <w:rPr>
                <w:sz w:val="24"/>
                <w:szCs w:val="24"/>
              </w:rPr>
              <w:t>дифференцированный зачет по разделу ПМ: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/>
            </w:pPr>
            <w:r>
              <w:rPr>
                <w:sz w:val="24"/>
                <w:szCs w:val="24"/>
              </w:rPr>
              <w:t>зачеты по учебной и производственной практикам;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экзамен по ПМ;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Р</w:t>
            </w:r>
          </w:p>
        </w:tc>
      </w:tr>
      <w:tr>
        <w:trPr>
          <w:trHeight w:val="117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snapToGrid w:val="false"/>
              <w:spacing w:lineRule="auto" w:line="276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76"/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методикой расчета материального и теплового балансов;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tabs>
                <w:tab w:val="clear" w:pos="708"/>
                <w:tab w:val="left" w:pos="34" w:leader="none"/>
                <w:tab w:val="left" w:pos="317" w:leader="none"/>
              </w:tabs>
              <w:snapToGrid w:val="false"/>
              <w:spacing w:lineRule="auto" w:line="276"/>
              <w:ind w:left="175"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snapToGrid w:val="false"/>
              <w:spacing w:lineRule="auto" w:line="276"/>
              <w:ind w:left="8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76"/>
              <w:ind w:left="34" w:firstLine="142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расходных коэффициентов по сырью, материалам, энергоресурсам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tabs>
                <w:tab w:val="clear" w:pos="708"/>
                <w:tab w:val="left" w:pos="34" w:leader="none"/>
                <w:tab w:val="left" w:pos="317" w:leader="none"/>
              </w:tabs>
              <w:snapToGrid w:val="false"/>
              <w:spacing w:lineRule="auto" w:line="276"/>
              <w:ind w:left="175" w:firstLine="34"/>
              <w:jc w:val="both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snapToGrid w:val="false"/>
              <w:spacing w:lineRule="auto" w:line="276"/>
              <w:ind w:left="8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76"/>
              <w:ind w:left="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олученных расходных коэффициентов по сырью, материалам, энергоресурсам  с утвержденными расходными нормами  для контроля расхода сырья, материалов, энергоресурсов, полупродуктов, готовой продукции и отходов, согласно технологической документации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tabs>
                <w:tab w:val="clear" w:pos="708"/>
                <w:tab w:val="left" w:pos="34" w:leader="none"/>
                <w:tab w:val="left" w:pos="317" w:leader="none"/>
              </w:tabs>
              <w:snapToGrid w:val="false"/>
              <w:spacing w:lineRule="auto" w:line="276"/>
              <w:ind w:left="175"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snapToGrid w:val="false"/>
              <w:spacing w:lineRule="auto" w:line="276"/>
              <w:ind w:left="8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76"/>
              <w:ind w:left="34" w:firstLine="14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е учета сырья, материалов, энергоресурсов, полупродуктов, готовой продукции и отходов  в соответствии с утвержденными нормами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tabs>
                <w:tab w:val="clear" w:pos="708"/>
                <w:tab w:val="left" w:pos="34" w:leader="none"/>
                <w:tab w:val="left" w:pos="317" w:leader="none"/>
              </w:tabs>
              <w:snapToGrid w:val="false"/>
              <w:spacing w:lineRule="auto" w:line="276"/>
              <w:ind w:left="175" w:firstLine="34"/>
              <w:jc w:val="both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К 3.2. Контролировать качество сырья, полуфабрикатов (полупродуктов) и готовой продукц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before="0" w:after="200"/>
              <w:ind w:left="34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качества сырья и продукции в соответствии с требованиями ГОСТ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firstLine="34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кущий контроль :</w:t>
            </w:r>
          </w:p>
          <w:p>
            <w:pPr>
              <w:pStyle w:val="Bodytext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/>
            </w:pPr>
            <w:r>
              <w:rPr>
                <w:sz w:val="24"/>
                <w:szCs w:val="24"/>
              </w:rPr>
              <w:t>поэтапный контроль выполнения работы по определению качества продукции на практических, лабораторных занятиях и учебной практике.</w:t>
            </w:r>
          </w:p>
          <w:p>
            <w:pPr>
              <w:pStyle w:val="Bodytext41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175" w:firstLine="34"/>
              <w:jc w:val="both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Cs/>
                <w:i/>
                <w:iCs/>
                <w:sz w:val="24"/>
                <w:szCs w:val="24"/>
                <w:u w:val="single"/>
              </w:rPr>
              <w:t>Итоговый контроль: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 по разделу ПМ;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разделу ПМ;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/>
            </w:pPr>
            <w:r>
              <w:rPr>
                <w:sz w:val="24"/>
                <w:szCs w:val="24"/>
              </w:rPr>
              <w:t>зачеты по учебной и производственной практикам;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экзамен по ПМ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spacing w:lineRule="auto" w:line="276"/>
              <w:rPr/>
            </w:pPr>
            <w:r>
              <w:rPr>
                <w:sz w:val="24"/>
                <w:szCs w:val="24"/>
              </w:rPr>
              <w:t>ПК 3.3. Выявлять и устранять причины бра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601" w:leader="none"/>
              </w:tabs>
              <w:spacing w:lineRule="auto" w:line="276"/>
              <w:ind w:left="34" w:firstLine="142"/>
              <w:rPr/>
            </w:pPr>
            <w:r>
              <w:rPr>
                <w:sz w:val="24"/>
                <w:szCs w:val="24"/>
              </w:rPr>
              <w:t>владение методикой выявления отклонений качества продукции от требований нормативной документации.</w:t>
            </w:r>
          </w:p>
          <w:p>
            <w:pPr>
              <w:pStyle w:val="Bodytext4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601" w:leader="none"/>
              </w:tabs>
              <w:spacing w:lineRule="auto" w:line="276"/>
              <w:ind w:left="34" w:firstLine="142"/>
              <w:rPr/>
            </w:pPr>
            <w:r>
              <w:rPr>
                <w:sz w:val="24"/>
                <w:szCs w:val="24"/>
              </w:rPr>
              <w:t>анализ  причин отклонений качества продукц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мероприятий и действий, направленных на устранение причин брак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firstLine="34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кущий контроль :</w:t>
            </w:r>
          </w:p>
          <w:p>
            <w:pPr>
              <w:pStyle w:val="Bodytext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76"/>
              <w:ind w:left="0"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ый контроль и оценка выполнения работы по выявлению брака продукции на практических, лабораторных занятиях и учебной  и производственной практике;</w:t>
            </w:r>
          </w:p>
          <w:p>
            <w:pPr>
              <w:pStyle w:val="Bodytext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76"/>
              <w:ind w:left="0" w:firstLine="175"/>
              <w:jc w:val="both"/>
              <w:rPr/>
            </w:pPr>
            <w:r>
              <w:rPr>
                <w:sz w:val="24"/>
                <w:szCs w:val="24"/>
              </w:rPr>
              <w:t>оценка защиты отчетов лабораторных и практических работ;</w:t>
            </w:r>
          </w:p>
          <w:p>
            <w:pPr>
              <w:pStyle w:val="Bodytext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76"/>
              <w:ind w:left="0" w:firstLine="175"/>
              <w:jc w:val="both"/>
              <w:rPr/>
            </w:pPr>
            <w:r>
              <w:rPr>
                <w:sz w:val="24"/>
                <w:szCs w:val="24"/>
              </w:rPr>
              <w:t>решение проблемных ситуаций.</w:t>
            </w:r>
          </w:p>
          <w:p>
            <w:pPr>
              <w:pStyle w:val="Bodytext41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175" w:firstLine="34"/>
              <w:jc w:val="both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Cs/>
                <w:i/>
                <w:iCs/>
                <w:sz w:val="24"/>
                <w:szCs w:val="24"/>
                <w:u w:val="single"/>
              </w:rPr>
              <w:t>Итоговый контроль: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/>
            </w:pPr>
            <w:r>
              <w:rPr>
                <w:sz w:val="24"/>
                <w:szCs w:val="24"/>
              </w:rPr>
              <w:t>дифференцированный зачет по разделу ПМ: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/>
            </w:pPr>
            <w:r>
              <w:rPr>
                <w:sz w:val="24"/>
                <w:szCs w:val="24"/>
              </w:rPr>
              <w:t>зачеты по учебной и производственной практикам;</w:t>
            </w:r>
          </w:p>
          <w:p>
            <w:pPr>
              <w:pStyle w:val="Bodytext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76"/>
              <w:ind w:left="0"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экзамен по ПМ</w:t>
            </w:r>
          </w:p>
        </w:tc>
      </w:tr>
      <w:tr>
        <w:trPr>
          <w:trHeight w:val="710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spacing w:lineRule="auto" w:line="276"/>
              <w:rPr/>
            </w:pPr>
            <w:r>
              <w:rPr>
                <w:sz w:val="24"/>
                <w:szCs w:val="24"/>
              </w:rPr>
              <w:t>ПК3.4. Принимать участие в разработке мероприятий по снижению расхода сырья, энергоресурсов и материа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о мероприятиях по снижению расхода сырья, энергоресурсов и материал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снижению расхода сырья, энергоресурсов и материал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firstLine="34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кущий контроль :</w:t>
            </w:r>
          </w:p>
          <w:p>
            <w:pPr>
              <w:pStyle w:val="Bodytext4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76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Bodytext41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0" w:firstLine="175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оценка плана мероприятий по анализу расходов сырья и материалов на практических и лабораторных занятиях,</w:t>
            </w:r>
            <w:r>
              <w:rPr>
                <w:sz w:val="24"/>
                <w:szCs w:val="24"/>
              </w:rPr>
              <w:t xml:space="preserve"> учебной и производственной практиках;</w:t>
            </w:r>
          </w:p>
          <w:p>
            <w:pPr>
              <w:pStyle w:val="Bodytext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76"/>
              <w:ind w:left="0"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разделу;</w:t>
            </w:r>
          </w:p>
          <w:p>
            <w:pPr>
              <w:pStyle w:val="Bodytext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76"/>
              <w:ind w:left="0" w:firstLine="175"/>
              <w:jc w:val="both"/>
              <w:rPr/>
            </w:pPr>
            <w:r>
              <w:rPr>
                <w:sz w:val="24"/>
                <w:szCs w:val="24"/>
              </w:rPr>
              <w:t>решение ситуационных задач</w:t>
            </w:r>
          </w:p>
          <w:p>
            <w:pPr>
              <w:pStyle w:val="Bodytext41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175" w:firstLine="34"/>
              <w:jc w:val="both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Cs/>
                <w:i/>
                <w:iCs/>
                <w:sz w:val="24"/>
                <w:szCs w:val="24"/>
                <w:u w:val="single"/>
              </w:rPr>
              <w:t>Итоговый контроль: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/>
            </w:pPr>
            <w:r>
              <w:rPr>
                <w:sz w:val="24"/>
                <w:szCs w:val="24"/>
              </w:rPr>
              <w:t>дифференцированный зачет по разделу ПМ:</w:t>
            </w:r>
          </w:p>
          <w:p>
            <w:pPr>
              <w:pStyle w:val="Bodytext41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76"/>
              <w:ind w:left="0" w:firstLine="34"/>
              <w:jc w:val="both"/>
              <w:rPr/>
            </w:pPr>
            <w:r>
              <w:rPr>
                <w:sz w:val="24"/>
                <w:szCs w:val="24"/>
              </w:rPr>
              <w:t>зачеты по учебной и производственной практикам;</w:t>
            </w:r>
          </w:p>
          <w:p>
            <w:pPr>
              <w:pStyle w:val="Bodytext41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0"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экзамен по П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960"/>
        <w:gridCol w:w="3269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                результатов подготовк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</w:t>
            </w:r>
          </w:p>
        </w:tc>
      </w:tr>
      <w:tr>
        <w:trPr>
          <w:trHeight w:val="83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.  Оценивает риски и принимает решения в нестандартных ситуация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-1"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боснованный выбор и адекватность принятия решения в смоделированной нестандартной ситуации с  оценкой возможных рисков при ее реализации;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 результатов деятельности обучающихся по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решению смоделированных нестандартных ситуац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актических и лабораторных занятиях и  при выполнении работ   учебной и производственной практик</w:t>
            </w:r>
          </w:p>
        </w:tc>
      </w:tr>
    </w:tbl>
    <w:p>
      <w:pPr>
        <w:pStyle w:val="24"/>
        <w:widowControl w:val="false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32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1">
    <w:name w:val="обычный Знак"/>
    <w:basedOn w:val="Style12"/>
    <w:qFormat/>
    <w:rPr>
      <w:rFonts w:ascii="Times New Roman" w:hAnsi="Times New Roman" w:eastAsia="Times New Roman" w:cs="Times New Roman"/>
      <w:bCs/>
      <w:shadow/>
      <w:color w:val="000000"/>
      <w:sz w:val="28"/>
      <w:szCs w:val="24"/>
    </w:rPr>
  </w:style>
  <w:style w:type="character" w:styleId="Bodytext4">
    <w:name w:val="Body text (4)_"/>
    <w:basedOn w:val="Style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5">
    <w:name w:val="Body text (5)_"/>
    <w:basedOn w:val="Style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yle22">
    <w:name w:val="Колонтитул_"/>
    <w:basedOn w:val="Style12"/>
    <w:qFormat/>
    <w:rPr>
      <w:rFonts w:ascii="Times New Roman" w:hAnsi="Times New Roman" w:cs="Times New Roman"/>
      <w:shd w:fill="FFFFFF" w:val="clear"/>
    </w:rPr>
  </w:style>
  <w:style w:type="character" w:styleId="115pt">
    <w:name w:val="Колонтитул + 11;5 pt"/>
    <w:basedOn w:val="Style22"/>
    <w:qFormat/>
    <w:rPr>
      <w:spacing w:val="0"/>
      <w:sz w:val="23"/>
      <w:szCs w:val="23"/>
    </w:rPr>
  </w:style>
  <w:style w:type="character" w:styleId="9">
    <w:name w:val="Основной текст (9)_"/>
    <w:basedOn w:val="Style12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23">
    <w:name w:val="Основной текст_"/>
    <w:basedOn w:val="Style12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1">
    <w:name w:val="Основной текст (11)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4">
    <w:name w:val="Основной текст + Полужирный"/>
    <w:basedOn w:val="Style23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2">
    <w:name w:val="Основной текст (2) + Не курсив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Заголовок №3_"/>
    <w:basedOn w:val="Style12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5">
    <w:name w:val="Основной текст (5)_"/>
    <w:basedOn w:val="Style12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6">
    <w:name w:val="Основной текст (6)_"/>
    <w:basedOn w:val="Style12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">
    <w:name w:val="Основной текст (3)_"/>
    <w:basedOn w:val="Style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1">
    <w:name w:val="Основной текст (4)_"/>
    <w:basedOn w:val="Style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3">
    <w:name w:val="Заголовок №2_"/>
    <w:basedOn w:val="Style12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51">
    <w:name w:val="Основной текст (5) + Полужирный"/>
    <w:basedOn w:val="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2">
    <w:name w:val="Заголовок №1_"/>
    <w:basedOn w:val="Style12"/>
    <w:qFormat/>
    <w:rPr>
      <w:rFonts w:eastAsia="Calibri" w:cs="Calibri"/>
      <w:sz w:val="28"/>
      <w:szCs w:val="28"/>
      <w:shd w:fill="FFFFFF" w:val="clear"/>
    </w:rPr>
  </w:style>
  <w:style w:type="character" w:styleId="13">
    <w:name w:val="Основной текст (13)_"/>
    <w:basedOn w:val="Style1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1">
    <w:name w:val="Основной текст (13)"/>
    <w:basedOn w:val="13"/>
    <w:qFormat/>
    <w:rPr>
      <w:u w:val="single"/>
    </w:rPr>
  </w:style>
  <w:style w:type="character" w:styleId="14">
    <w:name w:val="Основной текст (14)_"/>
    <w:basedOn w:val="Style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95pt">
    <w:name w:val="Основной текст (3) + 9;5 pt"/>
    <w:basedOn w:val="3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320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34">
    <w:name w:val="обычный"/>
    <w:basedOn w:val="Contents1"/>
    <w:qFormat/>
    <w:pPr>
      <w:widowControl w:val="false"/>
      <w:spacing w:lineRule="auto" w:line="360" w:before="0" w:after="0"/>
      <w:ind w:firstLine="567"/>
    </w:pPr>
    <w:rPr>
      <w:rFonts w:ascii="Times New Roman" w:hAnsi="Times New Roman" w:cs="Times New Roman"/>
      <w:bCs/>
      <w:shadow/>
      <w:color w:val="000000"/>
      <w:sz w:val="28"/>
      <w:szCs w:val="24"/>
    </w:rPr>
  </w:style>
  <w:style w:type="paragraph" w:styleId="Bodytext41">
    <w:name w:val="Body text (4)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cs="Times New Roman"/>
      <w:sz w:val="23"/>
      <w:szCs w:val="23"/>
    </w:rPr>
  </w:style>
  <w:style w:type="paragraph" w:styleId="16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51">
    <w:name w:val="Body text (5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</w:rPr>
  </w:style>
  <w:style w:type="paragraph" w:styleId="Style35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30" w:before="0" w:after="0"/>
      <w:jc w:val="center"/>
    </w:pPr>
    <w:rPr>
      <w:rFonts w:ascii="Times New Roman" w:hAnsi="Times New Roman" w:cs="Times New Roman"/>
      <w:sz w:val="19"/>
      <w:szCs w:val="19"/>
    </w:rPr>
  </w:style>
  <w:style w:type="paragraph" w:styleId="17">
    <w:name w:val="Основной текст1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cs="Times New Roman"/>
      <w:sz w:val="19"/>
      <w:szCs w:val="19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uppressAutoHyphens w:val="true"/>
      <w:spacing w:lineRule="auto" w:line="240" w:before="0" w:after="0"/>
      <w:ind w:firstLine="284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Заголовок №3"/>
    <w:basedOn w:val="Normal"/>
    <w:qFormat/>
    <w:pPr>
      <w:shd w:fill="FFFFFF" w:val="clear"/>
      <w:spacing w:lineRule="exact" w:line="571" w:before="0" w:after="0"/>
      <w:ind w:hanging="480"/>
      <w:jc w:val="right"/>
      <w:outlineLvl w:val="2"/>
    </w:pPr>
    <w:rPr>
      <w:rFonts w:ascii="Times New Roman" w:hAnsi="Times New Roman" w:cs="Times New Roman"/>
      <w:sz w:val="27"/>
      <w:szCs w:val="27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590" w:before="0" w:after="0"/>
      <w:ind w:hanging="480"/>
    </w:pPr>
    <w:rPr>
      <w:rFonts w:ascii="Times New Roman" w:hAnsi="Times New Roman" w:cs="Times New Roman"/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5460" w:after="0"/>
    </w:pPr>
    <w:rPr>
      <w:rFonts w:ascii="Times New Roman" w:hAnsi="Times New Roman" w:cs="Times New Roman"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300" w:after="0"/>
    </w:pPr>
    <w:rPr>
      <w:rFonts w:ascii="Times New Roman" w:hAnsi="Times New Roman" w:cs="Times New Roman"/>
      <w:sz w:val="23"/>
      <w:szCs w:val="23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840"/>
      <w:jc w:val="both"/>
      <w:outlineLvl w:val="1"/>
    </w:pPr>
    <w:rPr>
      <w:rFonts w:ascii="Times New Roman" w:hAnsi="Times New Roman" w:cs="Times New Roman"/>
      <w:sz w:val="27"/>
      <w:szCs w:val="27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60" w:after="60"/>
      <w:outlineLvl w:val="0"/>
    </w:pPr>
    <w:rPr>
      <w:rFonts w:eastAsia="Calibri" w:cs="Calibri"/>
      <w:sz w:val="28"/>
      <w:szCs w:val="28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317" w:before="0" w:after="0"/>
      <w:jc w:val="center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iqlib.ru/book/preview/7EA3B4E3919B4E23BF1A32925DAA7664" TargetMode="External"/><Relationship Id="rId10" Type="http://schemas.openxmlformats.org/officeDocument/2006/relationships/hyperlink" Target="http://rushim.ru/books/promyshlennost/promyshlennost.htm" TargetMode="External"/><Relationship Id="rId11" Type="http://schemas.openxmlformats.org/officeDocument/2006/relationships/hyperlink" Target="http://rushim.ru/books/books.htm" TargetMode="External"/><Relationship Id="rId12" Type="http://schemas.openxmlformats.org/officeDocument/2006/relationships/hyperlink" Target="http://chemistry-chemists.com/Uchebniki/Chemistry-books-Organika.html" TargetMode="External"/><Relationship Id="rId13" Type="http://schemas.openxmlformats.org/officeDocument/2006/relationships/hyperlink" Target="http://chemistry-chemists.com/index.html" TargetMode="External"/><Relationship Id="rId14" Type="http://schemas.openxmlformats.org/officeDocument/2006/relationships/hyperlink" Target="http://engenegr.ru/tehnicheskaya_literatura/himicheskie_tehnologii" TargetMode="External"/><Relationship Id="rId15" Type="http://schemas.openxmlformats.org/officeDocument/2006/relationships/hyperlink" Target="http://www.informika.ru/" TargetMode="External"/><Relationship Id="rId16" Type="http://schemas.openxmlformats.org/officeDocument/2006/relationships/hyperlink" Target="http://fcior.edu.ru/" TargetMode="External"/><Relationship Id="rId17" Type="http://schemas.openxmlformats.org/officeDocument/2006/relationships/hyperlink" Target="http://www.ahtp.rusoil.net/atp.htm" TargetMode="External"/><Relationship Id="rId18" Type="http://schemas.openxmlformats.org/officeDocument/2006/relationships/hyperlink" Target="http://abc.vvsu.ru/Books/p_standartisation/page0001.asp" TargetMode="External"/><Relationship Id="rId19" Type="http://schemas.openxmlformats.org/officeDocument/2006/relationships/hyperlink" Target="http://abc.vvsu.ru/Books/metrolog_standar_i_sertif/page0001.asp" TargetMode="External"/><Relationship Id="rId20" Type="http://schemas.openxmlformats.org/officeDocument/2006/relationships/hyperlink" Target="http://de.ifmo.ru/bk_netra/page.php?dir=4&amp;tutindex=18&amp;index=26&amp;layer=4" TargetMode="External"/><Relationship Id="rId21" Type="http://schemas.openxmlformats.org/officeDocument/2006/relationships/hyperlink" Target="http://www.e-college.ru/xbooks/xbook066/book/index/index.html?go=part-011*page.htm" TargetMode="External"/><Relationship Id="rId22" Type="http://schemas.openxmlformats.org/officeDocument/2006/relationships/hyperlink" Target="http://fen.nsu.ru/posob/htt/OXT1.pdf" TargetMode="External"/><Relationship Id="rId23" Type="http://schemas.openxmlformats.org/officeDocument/2006/relationships/hyperlink" Target="http://ido.tsu.ru/schools/chem/data/res/chemprom/uchpos" TargetMode="External"/><Relationship Id="rId24" Type="http://schemas.openxmlformats.org/officeDocument/2006/relationships/hyperlink" Target="http://window.edu.ru/window/catalog?p_rid=48067" TargetMode="External"/><Relationship Id="rId25" Type="http://schemas.openxmlformats.org/officeDocument/2006/relationships/hyperlink" Target="http://www.iqlib.ru/book/preview/7EA3B4E3919B4E23BF1A32925DAA7664" TargetMode="External"/><Relationship Id="rId26" Type="http://schemas.openxmlformats.org/officeDocument/2006/relationships/hyperlink" Target="http://www.isuct.ru/testlib/system/files/mahp_19012009.pdf" TargetMode="External"/><Relationship Id="rId27" Type="http://schemas.openxmlformats.org/officeDocument/2006/relationships/hyperlink" Target="http://booksshare.net/index.php?id1=4&amp;category=chem&amp;author=tihvinskaya-myu&amp;book=1984&amp;page=2" TargetMode="Externa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06:00Z</dcterms:created>
  <dc:creator>niXon</dc:creator>
  <dc:description/>
  <cp:keywords/>
  <dc:language>en-US</dc:language>
  <cp:lastModifiedBy>Наиль Сагинбаева</cp:lastModifiedBy>
  <cp:lastPrinted>2013-05-11T12:39:00Z</cp:lastPrinted>
  <dcterms:modified xsi:type="dcterms:W3CDTF">2017-12-28T17:47:00Z</dcterms:modified>
  <cp:revision>95</cp:revision>
  <dc:subject/>
  <dc:title>«РАССМОТРЕНО»</dc:title>
</cp:coreProperties>
</file>