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ОВРЕМЕННЫЕ ПОДХОДЫ К ОРГАНИЗАЦИИ РАБОТЫ С РОДИТЕЛЯМИ В НАЧАЛЬНОЙ ШКО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.А. Кель, учитель начальных классов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«Средняя общеобразовательная школа № 21» г. Калуги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: в статье рассматриваются психолого-педагогические основы взаимодействия школы и семьи, предложена система организации эффективного взаимодействия педагогов с родителями в начальной школе, нацеленная на формирование и развитие позиции «ответственного родител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взаимодействие школы и семьи; позиция «ответственного родителя»; эмоциональный, когнитивный и поведенческий компоненты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условия, в которых функционирует и развивается школа, характеризуются значительным изменением семьи. Действительно, современная семья отличается от традиционной: снижается брачность, но растет число нерегистрируемых союзов и различных форм семейных отношений; увеличивается доля малодетных семей; уменьшается число семей, состоящих из трех поколений. Оценки западных и отечественных ученых в отношении изменений института семьи различны, однако общим является мнение о неизбежности этих изменений как результате общественно-исторического прогресса [2, с. 10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щиеся семейные ценности в совокупности с преобразованиями в системе российского образования естественным образом меняют характер отношений семьи и школы. В сложившихся обстоятельствах педагогам все сложнее становится установить конструктивные партнерские отношения с родителями обучающихся. Таким образом, актуальной представляется задача поиска оптимальных способов взаимодействия школы с семьями учеников. Анализ теоретических подходов и лучших педагогических и организационных практик дает основания полагать, что в основе успешного взаимодействия лежит позитивное отношение родителей к школе и сформировавшаяся у них «позиция ответственного родител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, посвященных влиянию родителей на отношение подростков к учению, Е.С. Муляр подчеркивает исторические традиции взаимодействия российских образовательных учреждений с родительской общественностью. По ее мнению, в развитии этого вопроса можно выделить четыре основных периода [3, с. 7]. Основной характеристикой первого периода (1804 г. – 60-е годы XIX века) является осознание на государственном уровне важности участия родительской общественности в деятельности образовательного учреждения. С 1961 по 1917 годы взаимодействие школы и семьи повсеместно становится регулярным. Период советской педагогики (20-е – 80-е гг. XX века) характеризуется развитием разнообразных форм работы школы с родителями, в том числе, направленных на повышение педагогической грамотности родителей. Особенностью четвертого периода (с 1990 гг. по настоящее время) является поиск новых форм взаимодействия школ с родителями в контексте модернизации системы шко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ичиной высокой значимости для школы вопросов взаимодействия с семьями обучающихся является связь успехов и трудностей детей в обучении с отношением родителей к школе. В.А. Ясвин, опираясь на концепцию отношений В.Н. Мясищева, выделяет четыре основных компонента отношения: эмоциональный, познавательный, практический и поступочный [5, с. 20]. В основе эмоционального компонента лежат оценочные суждения, относящиеся к категориям «нравится» – «не нравится». Познавательный (когнитивный) компонент связан с мотивацией и направленностью познавательной активности; он выражается, например, в стремлении получить максимальную информацию о школе и системе образования. Практический и поступочный компоненты – поведенческая составляющая – характеризуют готовность участвовать в практической деятельности, инициативность, стремление к измене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актуальные вопросы кризиса семьи и родительства, А.А. Абрамова обращает внимание на сосуществование в настоящее время в науке и практике различных устоявшихся понятий, отражающих понимание сущности современного родительства [1]. Это «сознательное родительство», «осознанное родительство», «ответственное родительство», «компетентное родительство», «просвещенное родительство», «естественное родительство». Раскрывая смысловые особенности каждого из этих понятий, А.А. Абрамова считает, что следует связать их более широком контекстом – «культурой родительства». При этом под «культурой родительства» понимается «совокупность ценностных установок, поведенческих норм и различных практик, сложившихся в этнонациональной культуре относительно вынашивания, рождения и воспитания детей в соответствии с принятыми в данном обществе образцами и нормативными представлениями о желаемых качествах человека (идеальный культурный облик, культурный образец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чная попытка повлиять на развитие родительской культуры предпринята в Алтайском крае, где с 2011 года в образовательных учреждениях организованы «Школы ответственного родительства». Программа родительского всеобуча, разработанная А.Н. Свиридовым, призвана обеспечивать поддержку семейного воспитания и подготовку молодых родителей к роли первых педагогов. Ответственное родительство здесь рассматривается как совокупность родительских качеств, чувств, знаний и навыков, касающихся воспитания, развития ребенка с целью обеспечения процесса формирования здоровой и зрелой личности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ученных теоретических подходов и лучших педагогических практик мы спроектировали систему взаимодействия с родителями в начальной школе, нацеленную, в первую очередь, на развитие позиции «ответственного родителя». Принципиальным исходным положением является одновременное целенаправленное воздействие на три компонента отношения родителей к школе – эмоциональный, когнитивный и поведенческий. При этом развитие позиции «ответственного родителя» происходит последовательно – от формирования позитивного отношения родителей к школе (эмоциональный компонент) через усиление когнитивной составляющей, расширение знаний о системе школьного образования (познавательный компонент) – к активному участию в школьной жизни (поведенческий компоне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ступенью данной системы стала реализация в МБОУ «Средняя общеобразовательная школа № 21» г. Калуги в 2012-2014 годах программы курсов повышения родительской компетентности «Азбука для родителей». Целью программы, предназначенной для родителей детей старшего дошкольного возраста, являлось формирование у них «позиции ответственного родителя» и представлений о направлениях взаимодействия семьи и школы. Содержание занятий предполагало рассмотрение таких актуальных тем, как «Семейный отдых: увлечения или развлечения», «Дети и деньги», «Компьютер в доме: образовательный потенциал и скрытые опасности», «Уклад семьи – основа нравственного поведения ребенка» и др. Реализация программы «Азбука для родителей» позволила достичь следующих результатов: родители будущих первоклассников получили новые знания в соответствии с содержанием программы, у них сформировалось позитивное отношение к школе, готовность к конструктивному взаимодействию с работниками школы. Вместе с тем получены и косвенные эффекты – снизилась тревожность родителей при поступлении детей в первый класс, увеличилось число родителей, принимающих активное участие в жизни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ая работа с родителями младших школьников осуществляется по различным направлениям. С целью развития эмоционального компонента проводятся совместные с родителями мероприятия – «Прощание с Азбукой», новогодние утренники, «А ну-ка мальчики», «А ну-ка девочки», фестиваль «Салют Победы»; дни открытых дверей в начальной школе с посещением уроков и внеклассных мероприятий; экскурсии и открытые уроки для воспитанников детских садов. Информация об интересных делах, новости своевременно отражаются на школьном сайте. Все это позволяет сделать школьную жизнь максимально открытой и развить позитивное отношение к школе родителей и обще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ействие на когнитивный компонент происходит преимущественно в процессе проведения информационных и тематических родительских собраний. Их тематика довольно обширна и способствует поэтапному расширению педагогического кругоз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класс – «Новый стандарт образования: что ждет семью и школу», «Организация внеурочной деятельности в школе», «Что такое универсальные учебные действия? Как влияет их формирование на обучение и развитие ребенка», «Адаптация первоклассников к школьному обучению. Режим дня первоклассников и его влияние на учебную деятельность. Стартовая диагностика», «Что такое портфолио? Разработка разделов и критериев портфолио» (форма проведения – круглый сто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 класс – «Единство семьи и школы в воспитательном процессе», «Система оценки в начальной школе», «Проблемы и трудности родителей в воспитании младшего школьника» (форма проведения – вечер вопросов и ответов), «Проектная деятельность. Организация взаимодействия детей, учителя и родителей в работе над проектом класса», «Домашние задания. Гигиенические требования к подготовке домашних заданий. Рекомендации по оказанию помощи детям в деятельности по выполнению домашних заданий» (форма проведения – лекторий для родителей с привлечением педагога-психолога, социального педагог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 класс – «Агрессивные дети. Причины и последствия детской агрессии», «Диагностика семейных отношений. Роль самооценки в формировании личности», «Компьютер в жизни ребенка», «Формирование читательских компетенций младших школьников» (совместное собрание с учащими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класс – «Родительская любовь и воспитание. Нравственные законы семьи», «Физиологическое взросление и его влияние на формирование личностных и познавательных качеств ребенка», «Выпускник начальной школы. Каким он должен быть?», «Ваш ребенок – пятиклассник. Трудности адаптации пятиклассников в школ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водятся индивидуальные тематические консультации по трудным вопросам воспитания и обучения детей, в том числе с привлечением различных специалистов. Целенаправленная работа способствует расширению психолого-педагогических знаний родителей и как следствие – осознанному принятию ими решений, касающихся ребенка (например, при выборе одного из модулей предмета «Основы религиозных культур и светской этики» для изучения в 4 класс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70AD47"/>
          <w:sz w:val="28"/>
          <w:szCs w:val="28"/>
        </w:rPr>
        <w:t xml:space="preserve"> </w:t>
      </w:r>
      <w:r>
        <w:rPr>
          <w:sz w:val="28"/>
          <w:szCs w:val="28"/>
        </w:rPr>
        <w:t>Развитие поведенческого компонента осуществляется посредством включения родителей младших школьников в активную деятельность. Они участвуют в качестве экспертов в общественных смотрах знаний по русскому языку и математике; совместно с детьми готовят работы в рамках различных конкурсов школьного, муниципального и всероссийского уровней (конкурсы семейной фотографии в рамках реализации программы «Разговор о правильном питании», «Любимое блюдо моей семьи», плакаты о правильном питании, «Накрываем стол для любимого литературного героя», создание видеоролика «Разговор о правильном питании» как одного из визуальных средств пропаганды здорового питания среди обучающихся, конкурс-выставка творческих работ пасхальной тематики «Многоликий символ  жизни» и др.). Значительное место отводится совместной проектной деятельности учащихся с родителями: это изготовление и презентация коллажа «Моя семья» (1 класс), создание совместного с родителями конструкторского проекта «Кормушка для птиц» (2 класс), совместный творческий отчет учащихся и родителей на тему «Летние каникулы в моей семье (путеводитель)» (3 класс), совместная проектная работа с родителями «Маршруты родного города» (4 класс). Многие родители с увлечением поддерживают учебные исследования детей, занимаются образовательным тур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ого результата функционирования данной системы взаимодействия с родителями мы выделяем следующие устойчиво проявляющиеся качества «ответственного родителя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итивно относится к школе, открыт к диалогу и сотрудничеству, стремится поддерживать атмосферу сотрудничества и общности интересов семьи и шко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ком с образовательной программой школы, современными учебными требованиями, осведомлен о приемах оказания помощи ребенку в проблемах, связанных с пребыванием в шк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тов участвовать в школьной жизни, в том числе в управлении шко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диагностики результативности работы систематически проводится анкетирование, </w:t>
      </w:r>
      <w:r>
        <w:rPr>
          <w:color w:val="92D050"/>
          <w:sz w:val="28"/>
          <w:szCs w:val="28"/>
        </w:rPr>
        <w:t xml:space="preserve"> </w:t>
      </w:r>
      <w:r>
        <w:rPr>
          <w:sz w:val="28"/>
          <w:szCs w:val="28"/>
        </w:rPr>
        <w:t>по данным которого удовлетворенность родителей школьной жизнью растет: в 2015 году высокий уровень удовлетворенности родителей учащихся начальной школы отмечен у 30% респондентов, средний – у 57% (в 2014 году – 22% и 51% соответственно). Мониторинг родительской активности также свидетельствует об увеличении количества родителей младших школьников, участвующих в работе классных родительских комитетов и школьных органов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прерывных изменений в системе образования неоспорима значимость общественной поддержки реформ, понимания и принятия всеми участниками образовательных отношений необходимости изменений. Осознанное системное взаимодействие школы с семьей не только сделает образовательную деятельность открытой и понятной, но и позволит развить у современных граждан позицию «ответственного родителя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рамова А.А. Несознательное родительство? [Электронный ресурс] – URL: http://www.portal-slovo.ru/pedagogy/45934.php (дата обращения: 20.06.20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тонов, А.И. Социология семьи / А.И. Антонов, В.М. Медков. – М.: Изд-во МГУ: Изд-во Международного университета бизнеса и управления («Братья Карич»). – 30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уляр, Е.С. Взаимодействие семьи и школы как условие формирования положительного отношения подростков к учению: Автореф. дис. … канд. пед. наук / Е.С. Муляр. – СПб, 2009. – 23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иридов А.Н. Методические рекомендации по организации родительского всеобуча в образовательных учреждениях края [Электронный ресурс]. – URL: www.</w:t>
      </w:r>
      <w:r>
        <w:rPr>
          <w:sz w:val="28"/>
          <w:szCs w:val="28"/>
          <w:lang w:val="en-US"/>
        </w:rPr>
        <w:t>educalta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969_10_02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дата обращения: 30.03.2013). </w:t>
      </w:r>
    </w:p>
    <w:p>
      <w:pPr>
        <w:pStyle w:val="Normal"/>
        <w:spacing w:lineRule="auto" w:line="360" w:before="0" w:after="80"/>
        <w:ind w:firstLine="709"/>
        <w:jc w:val="both"/>
        <w:rPr/>
      </w:pPr>
      <w:r>
        <w:rPr>
          <w:sz w:val="28"/>
          <w:szCs w:val="28"/>
        </w:rPr>
        <w:t>5. Ясвин, В. Субъективное отношение к школе: методика психологической диагностики и анализ эмпирических данных / В. Ясвин // Школьный психолог. – 2009. – № 12 (16</w:t>
        <w:softHyphen/>
        <w:t>30 июня). – С. 17</w:t>
        <w:softHyphen/>
        <w:t>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1:00Z</dcterms:created>
  <dc:creator>User</dc:creator>
  <dc:description/>
  <cp:keywords/>
  <dc:language>en-US</dc:language>
  <cp:lastModifiedBy>User</cp:lastModifiedBy>
  <dcterms:modified xsi:type="dcterms:W3CDTF">2017-12-22T09:55:00Z</dcterms:modified>
  <cp:revision>12</cp:revision>
  <dc:subject/>
  <dc:title/>
</cp:coreProperties>
</file>